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8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1.07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6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исання  основних засобів з балансу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sz w:val="28"/>
          <w:szCs w:val="28"/>
          <w:lang w:val="uk-UA"/>
        </w:rPr>
        <w:t>МКП «Житловокомунгосп»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ст.17, 26, 29, 60 Закону України «Про місцеве самоврядування в Україні», у відповідності до Порядку списання основних засобів з балансів підприємств, установ та організацій комунальної власності територіальної громади міста Могилева-Подільського, затвердженого рішенням 9 сесії міської ради 7 скликання від 19.07.2016 року №219, в зв'язку з тривалою експлуатацією основних засобів як таких, що прийшли в непридатність в результаті фізичного зносу, розглянувши Протокол засідання комісії від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20р., надані Могилів-Подільським міським комунальним підприємством «Житловокомунгосп»,-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Могилів-Подільському міському комунальному підприємству «Житловокомунгосп» (Гаврильченко Г.М.) списати основні засоби з балансу підприємства, відповідно до чинного законодавства, згідно з  додатком.</w:t>
      </w:r>
    </w:p>
    <w:p>
      <w:pPr>
        <w:pStyle w:val="Normal"/>
        <w:tabs>
          <w:tab w:val="clear" w:pos="708"/>
          <w:tab w:val="left" w:pos="2445" w:leader="none"/>
        </w:tabs>
        <w:ind w:firstLine="540"/>
        <w:rPr/>
      </w:pPr>
      <w:r>
        <w:rPr>
          <w:sz w:val="28"/>
          <w:szCs w:val="28"/>
          <w:lang w:val="uk-UA"/>
        </w:rPr>
        <w:t xml:space="preserve">2. Головному бухгалтеру МКП «Житловокомунгосп» Домашовій Л.С. оприбуткувати усі матеріали розібраних та демонтованих основних засобів, які можуть бути використані в господарській діяльності підприємства. Непридатні матеріали оприбуткувати як інші матеріали та провести їх передачу  організаціям, на які покладений збір такої сировини.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   ради, в.о. першого заступника міського голови Гоцуляка М.В.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36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560" w:right="70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237" w:firstLine="78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</w:t>
      </w:r>
    </w:p>
    <w:p>
      <w:pPr>
        <w:pStyle w:val="Normal"/>
        <w:ind w:left="6237" w:firstLine="78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46 се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01.07.2020 року №10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основних засобів, що підлягають списанню з балансу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МКП «Житловокомунгосп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ом на 01.06.2020 року</w:t>
      </w:r>
    </w:p>
    <w:tbl>
      <w:tblPr>
        <w:tblW w:w="1570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1276"/>
        <w:gridCol w:w="1417"/>
        <w:gridCol w:w="1701"/>
        <w:gridCol w:w="1134"/>
        <w:gridCol w:w="1701"/>
        <w:gridCol w:w="1842"/>
        <w:gridCol w:w="1843"/>
      </w:tblGrid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сновних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, </w:t>
            </w:r>
          </w:p>
          <w:p>
            <w:pPr>
              <w:pStyle w:val="Normal"/>
              <w:ind w:left="-28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, 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ишкова вартість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ривалість експлуатації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 списання</w:t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-САЗ 35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87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7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2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длягає ремонту та подальшій експлуат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25" w:right="709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5:00Z</dcterms:created>
  <dc:creator>User</dc:creator>
  <dc:description/>
  <cp:keywords/>
  <dc:language>en-US</dc:language>
  <cp:lastModifiedBy>Admin</cp:lastModifiedBy>
  <cp:lastPrinted>2020-07-13T13:46:00Z</cp:lastPrinted>
  <dcterms:modified xsi:type="dcterms:W3CDTF">2020-07-15T06:03:00Z</dcterms:modified>
  <cp:revision>39</cp:revision>
  <dc:subject/>
  <dc:title/>
</cp:coreProperties>
</file>