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о надання МКП «Житловокомунгосп» дозволу на отримання кредитного ліміту на поточний рахунок</w:t>
      </w:r>
    </w:p>
    <w:p>
      <w:pPr>
        <w:pStyle w:val="Normal"/>
        <w:jc w:val="center"/>
        <w:rPr>
          <w:rFonts w:eastAsia="Times New Roman"/>
          <w:b/>
          <w:b/>
          <w:bCs/>
          <w:color w:val="4D2121"/>
          <w:sz w:val="28"/>
          <w:szCs w:val="28"/>
          <w:lang w:eastAsia="ru-RU"/>
        </w:rPr>
      </w:pPr>
      <w:r>
        <w:rPr>
          <w:rFonts w:eastAsia="Times New Roman"/>
          <w:b/>
          <w:bCs/>
          <w:color w:val="4D2121"/>
          <w:sz w:val="28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еруючись ст. ст. 26, 60, 70 Закону України “Про місцеве самоврядування в Україні”, розглянувши звернення МКП «Житловокомунгосп» код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ЄДРПОУ: 30088084 вул. Шевченка, 63, з метою поповнення обігових коштів та покращення розрахунків по платежах до бюджету,-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426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426" w:hanging="42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Надати дозвіл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КП «Житловокомунгосп» код ЄДРПОУ 30088084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а отримання кредитного ліміту на поточний рахунок від АТ КБ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>«ПРИВАТБАНК» код ЄДРПОУ:14360570 на наступних умовах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) сума кредиту: загальний кредитний ліміт не може перевищувати </w:t>
      </w:r>
    </w:p>
    <w:p>
      <w:pPr>
        <w:pStyle w:val="Normal"/>
        <w:ind w:left="426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8"/>
          <w:lang w:eastAsia="ru-RU"/>
        </w:rPr>
        <w:t>200000 (двісті тисяч) гривень 00 копійок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) зміна суми кредиту: може змінюватись протягом дії кредитного договору в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ежах погодженого вище загального кредитного ліміту без додаткових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погоджень та без підписання додаткових угод до кредитного договору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) відсоткова ставка за користування кредитом: за час фактичного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ористування кредитним лімітом банку сплачуються відсотки в розмірі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21% (двадцять один відсоток) річних, відсотки у разі непогашення кредиту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упродовж 30 днів з дати початку безвідсоткового періоду, починаючи з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31-го дня після дати закінчення періоду у котрому дебетове сальдо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спідлягало обнулінню (з моменту виникнення простроченої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заборгованості): 42%(сорок два відсотки) річних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г) комісії: комісія за користування кредитним лімітом (сплата щомісячно 1-го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числа) від суми максимального сальдо кредиту, що існував на кінець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банківського дня у будь-який з днів за попередній місяць – 0,5%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) строк дії даного рішення – 12 місяців (у випадку продовження строку дії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кредитного договору дане рішення підлягає оновленню на новий строк)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2. Надати повноваження Гаврильченку Г.М. - директору МКП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«Житловокомунгосп» код ЄДРПОУ: 30088084 на укладення та підписання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ід імені підприємства з АТ КБ «ПРИВАТБАНК» необхідні супроводжуючі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авочинні документи та документи пов’язані з отриманням кредиту.  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.о першого заступника міського голови Гоцуляка М.В.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        П. Бровко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6:00Z</dcterms:created>
  <dc:creator>mvsuzanska</dc:creator>
  <dc:description/>
  <dc:language>en-US</dc:language>
  <cp:lastModifiedBy>Admin</cp:lastModifiedBy>
  <cp:lastPrinted>2020-07-13T12:44:00Z</cp:lastPrinted>
  <dcterms:modified xsi:type="dcterms:W3CDTF">2020-08-18T06:26:00Z</dcterms:modified>
  <cp:revision>2</cp:revision>
  <dc:subject/>
  <dc:title/>
</cp:coreProperties>
</file>