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7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8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01.07.2020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6 сесії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>
          <w:b/>
        </w:rPr>
        <w:t>Про хід виконання Програми «Цільова соціальна програма розвитку фізичної культури і спорту у місті Могилеві-Подільськом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2018-2020 роки» за 2019 рік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еруючись ст. 26 Закону України «Про місцеве самоврядування в Україні», відповідно до плану роботи Могилів – Подільської міської ради на ІІ квартал 2020 року про хід виконання Програми «Цільова соціальна програма розвитку фізичної культури і спорту у місті Могилеві-Подільському на 2018-2020 роки» за 2019 рік,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Інформацію начальника відділу з питань фізичної культури та спорту Савкова Д.Д. про хід виконання Програми «Цільова соціальна програма розвитку фізичної культури і спорту у місті Могилеві-Подільському на 2018-2020 роки» за 2019 рік взяти до ві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2. Фінансово-економічному управлінню міської ради (Мостовик І.В.) збільшити видатки на утримання ДЮСШ та забезпечення навчально-тренувального процесу, заходів відділу, на відрядження спортсменів для участі та проведення спортивно-масових та фізкультурно-оздоровчих заходів з відповідних бюдж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Відділу з питань фізичної культури та спорту міської ради (Савков Д.Д.) забезпечити виконання календарного плану фізкультурно-оздоровчих та спортивно-масових заходів Вінницької області та міського календарного плану на 2020 рік, збільшити кількість відряджень збірних команд міста у спортивних змаганнях з олімпійських та неолімпійських видів спорту.</w:t>
      </w:r>
    </w:p>
    <w:p>
      <w:pPr>
        <w:pStyle w:val="Normal"/>
        <w:ind w:firstLine="708"/>
        <w:rPr/>
      </w:pPr>
      <w:r>
        <w:rPr/>
        <w:t>4. Контроль за виконанням даного рішення покласти на керуючого справами виконкому Горбатюка Р.В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            </w:t>
      </w:r>
      <w:r>
        <w:rPr/>
        <w:t>Міський голова</w:t>
        <w:tab/>
        <w:tab/>
        <w:tab/>
        <w:tab/>
        <w:tab/>
      </w:r>
      <w:r>
        <w:rPr>
          <w:lang w:val="ru-RU"/>
        </w:rPr>
        <w:t xml:space="preserve">            П. Бров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0:00Z</dcterms:created>
  <dc:creator>Admin</dc:creator>
  <dc:description/>
  <cp:keywords/>
  <dc:language>en-US</dc:language>
  <cp:lastModifiedBy>Admin</cp:lastModifiedBy>
  <cp:lastPrinted>2020-07-24T11:30:00Z</cp:lastPrinted>
  <dcterms:modified xsi:type="dcterms:W3CDTF">2020-07-24T08:32:00Z</dcterms:modified>
  <cp:revision>9</cp:revision>
  <dc:subject/>
  <dc:title>                                                                                                                 ПРОЕКТ</dc:title>
</cp:coreProperties>
</file>