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148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 №10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7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7"/>
        <w:gridCol w:w="3118"/>
      </w:tblGrid>
      <w:tr>
        <w:trPr>
          <w:trHeight w:val="663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20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</w:t>
            </w:r>
          </w:p>
        </w:tc>
        <w:tc>
          <w:tcPr>
            <w:tcW w:w="311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Про хід виконання міської програми «На варті міського порядку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на 2018-2020 роки за 2019 рі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еруючись ст.ст. 30, 59 Закону України «Про місцеве самоврядування в Україні», заслухавши інформацію начальника комунального підприємства «Муніципальна варта» Могилів – Подільської міської ради Войціха П.Д. про хід виконання міської програми «На варті міського порядку» на 2018-2020 роки за 2019р., 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іська рада ВИРІ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 xml:space="preserve">1. Інформацію начальника комунального підприємства «Муніципальна варта» Могилів-Подільської міської ради Войціха П.Д. про хід виконання міської програми «На варті міського порядку» на 2018-2020 роки за 2019 рік взяти до відома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Начальнику КП «Муніципальна варта»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Могилів-Подільської міської ради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ойціху П.Д. постійно проводити роботу для забезпечення покращення стану міського середовища, протидію торгівлі у невстановлених місцях, забезпечення дієвого контролю за дотриманням юридичними та фізичними особами вимог нормативно-правових актів, що регулюють відносин у сфері благоустрою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. Контроль за виконанням даного рішення покласти на секретаря міської ради, в.о. першого заступника міського голови Гоцуляка М.В..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П. Бров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6:25:00Z</dcterms:created>
  <dc:creator>User</dc:creator>
  <dc:description/>
  <dc:language>en-US</dc:language>
  <cp:lastModifiedBy>Admin</cp:lastModifiedBy>
  <cp:lastPrinted>2020-07-24T09:47:00Z</cp:lastPrinted>
  <dcterms:modified xsi:type="dcterms:W3CDTF">2020-08-18T06:25:00Z</dcterms:modified>
  <cp:revision>2</cp:revision>
  <dc:subject/>
  <dc:title/>
</cp:coreProperties>
</file>