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«Комплексної оборонно – правоохоронної програми профілактики злочинності в м. Могилеві – Подільськ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6-2020 роки» за 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40 ст. 26 Закону України «Про місцеве самоврядування в Україні», заслухавши і обговоривши інформацію начальника Могилів –Подільського ВП ГУНП у Вінницькій області підполковника поліції Левицького Ю. С. про хід виконання «Комплексної оборонно – правоохоронної програми профілактики злочинності в м. Могилеві –Подільському на 2016- 2020 роки» за 2019 рік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Могилів – Подільського ВП ГУНП у Вінницькій області, підполковника поліції Левицького Ю.С. про хід виконання «Комплексної оборонно – правоохоронної програми профілактики злочинності в м. Могилеві – Подільському на 2016- 2020 роки» за 2019 рік, взяти за відома.</w:t>
      </w:r>
    </w:p>
    <w:p>
      <w:pPr>
        <w:pStyle w:val="Style17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Роботу Могилів – Подільського ВП ГУНП у Вінницькій області по реалізації заходів щодо виконання «Комплексної оборонно – правоохоронної програми профілактики злочинності в м. Могилеві – Подільськом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6-2020 роки» вважати задовільно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Начальнику Могилів – Подільського ВП ГУНП у Вінницькій област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. Вжити заходів для розкриття тяжких, особливо тяжких злочинів, пов’язаних з посяганням на особисту та майнову безпеку громадян, встановлення і притягнення до відповідальності винних осіб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 Провести щоквартальні перевірки розважальних закладів та місця масового дозвілля молоді (кафе, дискотеки, нічні клуби і т.д.), з метою припинення діяльності тих, де виявлено факти торгівлі або вживання наркотичних засобів і психотропних речовин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3. Здійснити заходи з виявлення порушень антиалкогольного законодавства в закладах торгівлі та громадського харчування, на виробництві і громадських місцях міст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.4. Забезпечити підтримання публічної безпеки та порядк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а – Подільського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. Результати проведених рейдів широко висвітлювати в засобах масової інформаці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5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Якубовська Л.О.)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4:00Z</dcterms:created>
  <dc:creator>Admin</dc:creator>
  <dc:description/>
  <dc:language>en-US</dc:language>
  <cp:lastModifiedBy>Admin</cp:lastModifiedBy>
  <dcterms:modified xsi:type="dcterms:W3CDTF">2020-08-18T06:24:00Z</dcterms:modified>
  <cp:revision>2</cp:revision>
  <dc:subject/>
  <dc:title/>
</cp:coreProperties>
</file>