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6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уго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протоколом №2 засідання Конкурсної ради сімнадцятого обласного конкурсу проектів розвитку територіальних громад від 20.05.2020 року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Угоду від 10.06.2020 року №116-20 щодо реалізації проекту «Термомодернізація дошкільного підрозділу – запорука здоров’я підростаючого покоління», укладену між Могилів – Подільською міською радою та Департаментом міжнародного співробітництва та регіонального розвитку Вінницької ОДА.</w:t>
      </w:r>
    </w:p>
    <w:p>
      <w:pPr>
        <w:pStyle w:val="Style17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>Фінансово - економічному управлінню міської ради (Мостовик І.В.) забезпечити співфінансування проекту, вказаного у п.1 даного рішення, в сумі 27153,93 грн.</w:t>
      </w:r>
    </w:p>
    <w:p>
      <w:pPr>
        <w:pStyle w:val="Style17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4:00Z</dcterms:created>
  <dc:creator>Admin</dc:creator>
  <dc:description/>
  <dc:language>en-US</dc:language>
  <cp:lastModifiedBy>Admin</cp:lastModifiedBy>
  <dcterms:modified xsi:type="dcterms:W3CDTF">2020-08-18T06:24:00Z</dcterms:modified>
  <cp:revision>2</cp:revision>
  <dc:subject/>
  <dc:title/>
</cp:coreProperties>
</file>