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туристичного збор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ради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7, 10, 12, 268 Податкового кодексу України,   керуючись ст.ст. 26, 69 Закону України “Про місцеве самоврядування в Україні”,-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на території Могилів-Подільської міської ради Вінниц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 туристичний збір, згідно з додат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ане рішення набирає чинності з 01.01.2021р. та діятиме до прийнятт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ов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Оприлюднити дане рішення через мережу інтернет - на офіційному веб-сай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ради, про що повідомити в місцевій газе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раян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цього рішення покласти на секретаря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міської ради з питань бюджету, економіки, промисловості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(Рижикова В.І.).</w:t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2020 року №1064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Туристичний збір 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.</w:t>
      </w:r>
    </w:p>
    <w:p>
      <w:pPr>
        <w:pStyle w:val="Style13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и податку визначені пунктом 268.2 статті 268 Податкового кодексу </w:t>
      </w:r>
    </w:p>
    <w:p>
      <w:pPr>
        <w:pStyle w:val="Style13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и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за оподатк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Style13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збору визначена пунктом 268.4 статті 268 Податкового </w:t>
      </w:r>
    </w:p>
    <w:p>
      <w:pPr>
        <w:pStyle w:val="Style13"/>
        <w:spacing w:lineRule="auto" w:line="240" w:before="0" w:after="0"/>
        <w:ind w:left="0" w:firstLine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дексу України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вка збору. </w:t>
      </w:r>
    </w:p>
    <w:p>
      <w:pPr>
        <w:pStyle w:val="Style13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ка збору встановлюється за кожну добу тимчасового розміщення особи </w:t>
      </w:r>
    </w:p>
    <w:p>
      <w:pPr>
        <w:pStyle w:val="Style13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місцях проживання (ночівлі), визначених пунктом 268.5.1 пункту 268.5 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ового кодексу України, у розмірі 0,5 відсотка – для внутрішнього 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уризму та 3 відсотка – для в’їзного туризму від розміру мінімальної 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обітної плати, встановленої законом на 1 січня звітного (податкового) </w:t>
      </w:r>
    </w:p>
    <w:p>
      <w:pPr>
        <w:pStyle w:val="Style13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ку, для однієї особи за одну добу тимчасового розміщ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Перелік податкових агентів та інформація про них розміщується та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оприлюднюється на офіційному веб-сайті Могилів-Подільської міської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тковий період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Rvts0"/>
          <w:rFonts w:cs="Times New Roman" w:ascii="Times New Roman" w:hAnsi="Times New Roman"/>
          <w:sz w:val="28"/>
          <w:szCs w:val="28"/>
        </w:rPr>
        <w:t>Базовий податковий (звітний) період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визначений пунктом 268.7.3 статті 268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одаткового кодексу України</w:t>
      </w:r>
      <w:r>
        <w:rPr>
          <w:rStyle w:val="Rvts0"/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val="uk-UA"/>
        </w:rPr>
        <w:t>5. Особливості справляння збор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Особливості справляння збору визначені п.268.6 статті 268 Податковог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>кодексу Украї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val="uk-UA"/>
        </w:rPr>
        <w:t>6. Порядок сплати збор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Податкові агенти сплачують збір за своїм місцем знаходженн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щоквартально, у визначений для квартального звітного (податкового)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періоду строк та відповідно до податкової декларації за звітний (податковий)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>квартал.</w:t>
        <w:tab/>
      </w:r>
    </w:p>
    <w:p>
      <w:pPr>
        <w:pStyle w:val="Style18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М. Гоцуляк  </w:t>
      </w:r>
    </w:p>
    <w:sectPr>
      <w:type w:val="nextPage"/>
      <w:pgSz w:w="11906" w:h="16838"/>
      <w:pgMar w:left="1418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Rvts0">
    <w:name w:val="rvts0"/>
    <w:basedOn w:val="Style12"/>
    <w:qFormat/>
    <w:rPr>
      <w:rFonts w:cs="Times New Roman"/>
    </w:rPr>
  </w:style>
  <w:style w:type="character" w:styleId="StyleZakonu">
    <w:name w:val="StyleZakonu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9:00Z</dcterms:created>
  <dc:creator>Пользователь Windows</dc:creator>
  <dc:description/>
  <cp:keywords/>
  <dc:language>en-US</dc:language>
  <cp:lastModifiedBy>Admin</cp:lastModifiedBy>
  <cp:lastPrinted>2020-07-08T12:31:00Z</cp:lastPrinted>
  <dcterms:modified xsi:type="dcterms:W3CDTF">2020-07-10T07:51:00Z</dcterms:modified>
  <cp:revision>12</cp:revision>
  <dc:subject/>
  <dc:title/>
</cp:coreProperties>
</file>