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10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359"/>
        <w:gridCol w:w="3360"/>
      </w:tblGrid>
      <w:tr>
        <w:trPr>
          <w:trHeight w:val="663" w:hRule="atLeast"/>
        </w:trPr>
        <w:tc>
          <w:tcPr>
            <w:tcW w:w="33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становлення збору за місця для паркування транспортних засобів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Могилів-Подільської міської ради Вінницької області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7, 10, 12,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ткового кодексу України,  керуючись п.24 ч.1 ст.ст. 26, 69 Закону України “Про місцеве самоврядування в Україні”,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становити на території Могилів-Подільської міської ради Вінницької області збір за паркування транспортних засобів, згідно з додатком 1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перелік спеціальних земельних ділянок, відведених для організації та провадження діяльності із забезпечення паркування транспортних засобів на території Могилів-Подільської міської ради Вінницької області, згідно п.7 додатку 1 та додатків 2-6 до даного рішенн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ерелік осіб, які уповноважені організовувати та провадити діяльність із забезпечення паркування транспортних засобів на території Могилів-Подільської міської ради Вінницької області визначається рішенням виконавчого органу міської ради в порядку встановленому міською радою та надається органу державної фіскальної служби у десятиденний строк з дня прийняття такого рішення та уточнюється до початку наступного бюджетного пері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4. Дане рішення набирає чинності з 01.01.2021р. та діятиме до прийняття нового ріше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5. Оприлюднити дане рішення через мережу інтернет - на офіційному веб-сайті Могилів-Подільської міської ради, про що повідомити в місцевій газеті «Краян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цього рішення покласти на секретаря міської ради, в.о. першого заступника міського голови Гоцуляка М.В. та на постійну комісію міської ради з питань бюджету, економіки, промисловості та комунальної власності (Рижикова В.І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 рішення 46 сесії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міської ради 7 скликання</w:t>
      </w:r>
    </w:p>
    <w:p>
      <w:pPr>
        <w:pStyle w:val="Normal"/>
        <w:spacing w:lineRule="auto" w:line="240" w:before="0" w:after="0"/>
        <w:ind w:firstLine="54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від 01.07. 2020 року №106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Збір за місця для паркування транспортних засобів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 Платники подат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латники податку визначені пунктом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.1  статті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тков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дексу Украї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 Об</w:t>
      </w:r>
      <w:r>
        <w:rPr>
          <w:rFonts w:cs="Calibri"/>
          <w:b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кт оподаткув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Calibri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 оподаткування визначено підпунктом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.2.1 пункту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2. статт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ткового кодексу Украї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База оподаткуванн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База оподаткування визначена підпунктом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2.2. пункту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2. статт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ткового кодексу Украї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Ставка збор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вка збору за кожен день провадження діяльності із забезпеч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ркування транспортних засобів у гривнях за 1 кв. метр площі земель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лянки, відведеної для організації та провадження такої діяльн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ає 0,005 відсотка мінімальної заробітної плати, установленої законом 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січня податкового (звітного) ро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Порядок обчислення збору та строки сплати збор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 обчислення збору та строки сплати збору визначені пунктом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5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татті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Базовий податковий (звітний) періо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Базовий податковий (звітний) період визначений підпунктом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5.3. пункту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5. статті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 спеціальних земельних ділянок, відведених для організації та 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адження діяльності із забезпечення паркування транспортних засобів на 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ї Могилів-Подільської міської ради Вінницької області: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ілянка 1</w:t>
      </w:r>
    </w:p>
    <w:tbl>
      <w:tblPr>
        <w:tblW w:w="98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знаходжен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тависьк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площ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1,5 кв.м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лькість місць для паркування транспортних засобів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ічне облаштуван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ьно обладнана дорожніми знаками та розмітко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явний вуличний автомат з функцією паркування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ілянка 2</w:t>
      </w:r>
    </w:p>
    <w:tbl>
      <w:tblPr>
        <w:tblW w:w="9853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знаходжен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тависьк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площ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7,5 кв.м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лькість місць для паркування транспортних засобів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ічне облаштуван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ьно обладнана дорожніми знаками та розмітко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явний вуличний автомат з функцією паркуванн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ілянка 3</w:t>
      </w:r>
    </w:p>
    <w:tbl>
      <w:tblPr>
        <w:tblW w:w="9853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знаходжен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тависьк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площ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6 кв.м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лькість місць для паркування транспортних засобів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ічне облаштуван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ьно обладнана дорожніми знаками та розмітко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явний вуличний автомат з функцією паркуванн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ілянка 4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24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знаходження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 Ринков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площа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75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.м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лькість місць для паркування транспортних засобів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4287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ічне облаштування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ьно обладнана дорожніми знаками та розмітк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тановлено автоматичний в’їзний та  полуавтоматичний виїзний термін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становлено сист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еоспостереження за рухом транспортних засобі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міщено контрольно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пуск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в’їзді розміщено схему місць для паркування транспортних засобів, в’їздів та виїзд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янка огорожена та освітлю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лянка 5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знаходжен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вись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площ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9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.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лькість місць для паркування транспортних засобів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ічне облаштуван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ьно обладнана дорожніми знаками та розмітко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явний вуличний автомат з функцією паркування.</w:t>
            </w:r>
          </w:p>
        </w:tc>
      </w:tr>
    </w:tbl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М. Гоцуляк</w:t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259" w:right="567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8482330" cy="57892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2330" cy="578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  рішення  46 сесії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міської ради 7 скликання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від 01.07.2020  року №10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лянка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1 паркомісць (4,6х2,5 м) площею 11,5 кв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ою площею 241,5 кв.м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4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4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4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47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</w:p>
    <w:p>
      <w:pPr>
        <w:sectPr>
          <w:type w:val="nextPage"/>
          <w:pgSz w:orient="landscape" w:w="16838" w:h="11906"/>
          <w:pgMar w:left="454" w:right="454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1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                      М. Гоцуля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даток 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 рішення 46 сесії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міської ради 7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5600</wp:posOffset>
            </wp:positionH>
            <wp:positionV relativeFrom="paragraph">
              <wp:posOffset>13335</wp:posOffset>
            </wp:positionV>
            <wp:extent cx="9472930" cy="54387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293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від 01.07. 2020 року №10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лянка 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 паркомісць (4,6х2,5 м) площею 11,5 кв.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ою площею 287,5 кв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4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4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4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</w:p>
    <w:p>
      <w:pPr>
        <w:sectPr>
          <w:type w:val="nextPage"/>
          <w:pgSz w:orient="landscape" w:w="16838" w:h="11906"/>
          <w:pgMar w:left="454" w:right="454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4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М. Гоцуля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5485</wp:posOffset>
            </wp:positionH>
            <wp:positionV relativeFrom="paragraph">
              <wp:posOffset>-48895</wp:posOffset>
            </wp:positionV>
            <wp:extent cx="8738870" cy="55899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8870" cy="558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даток 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 рішення 46 сесії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міської ради 7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від 01.07. 2020 року №1063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лянка 3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4 паркомісць (4,6х2,5 м) площею 11,5 кв.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ою площею 276 кв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4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4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4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М. Гоцуляк</w:t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4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454" w:right="454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4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даток 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 рішення 46 сесії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міської ради 7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від 01.07. 2020 року №10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46260" cy="33953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875" t="47033" r="4838" b="17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626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0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ілянка 4    </w:t>
      </w:r>
    </w:p>
    <w:p>
      <w:pPr>
        <w:pStyle w:val="Normal"/>
        <w:tabs>
          <w:tab w:val="clear" w:pos="708"/>
          <w:tab w:val="left" w:pos="300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 паркомісць (4,6х2,5м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ею 11,5 кв.м.</w:t>
      </w:r>
    </w:p>
    <w:p>
      <w:pPr>
        <w:pStyle w:val="Normal"/>
        <w:tabs>
          <w:tab w:val="clear" w:pos="708"/>
          <w:tab w:val="left" w:pos="300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галь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57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.м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4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4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4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</w:p>
    <w:p>
      <w:pPr>
        <w:sectPr>
          <w:type w:val="nextPage"/>
          <w:pgSz w:orient="landscape" w:w="16838" w:h="11906"/>
          <w:pgMar w:left="454" w:right="454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7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даток 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 рішення 46 се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міської ради 7 скликання</w:t>
      </w:r>
    </w:p>
    <w:p>
      <w:pPr>
        <w:pStyle w:val="Normal"/>
        <w:spacing w:lineRule="auto" w:line="240" w:before="0" w:after="0"/>
        <w:ind w:right="-155" w:hanging="0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від 01.07. 2020 року №1063</w:t>
      </w:r>
    </w:p>
    <w:p>
      <w:pPr>
        <w:pStyle w:val="Normal"/>
        <w:tabs>
          <w:tab w:val="clear" w:pos="708"/>
          <w:tab w:val="left" w:pos="300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10250" cy="68783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104" t="8056" r="4656" b="9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687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0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ілянка 5</w:t>
      </w:r>
    </w:p>
    <w:p>
      <w:pPr>
        <w:pStyle w:val="Normal"/>
        <w:tabs>
          <w:tab w:val="clear" w:pos="708"/>
          <w:tab w:val="left" w:pos="300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комісць (4,6х2,5м) площею11,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.м.</w:t>
      </w:r>
    </w:p>
    <w:p>
      <w:pPr>
        <w:pStyle w:val="Normal"/>
        <w:tabs>
          <w:tab w:val="clear" w:pos="708"/>
          <w:tab w:val="left" w:pos="30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галь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.м.</w:t>
      </w:r>
    </w:p>
    <w:p>
      <w:pPr>
        <w:pStyle w:val="Normal"/>
        <w:tabs>
          <w:tab w:val="clear" w:pos="708"/>
          <w:tab w:val="left" w:pos="30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0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                                         М. Гоцуляк </w:t>
      </w:r>
    </w:p>
    <w:sectPr>
      <w:type w:val="nextPage"/>
      <w:pgSz w:w="11906" w:h="16838"/>
      <w:pgMar w:left="902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firstLine="720"/>
      <w:jc w:val="both"/>
      <w:outlineLvl w:val="0"/>
    </w:pPr>
    <w:rPr>
      <w:rFonts w:ascii="Times New Roman" w:hAnsi="Times New Roman" w:cs="Times New Roman"/>
      <w:sz w:val="20"/>
      <w:szCs w:val="20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 w:eastAsia="zh-CN"/>
    </w:rPr>
  </w:style>
  <w:style w:type="character" w:styleId="3">
    <w:name w:val="Заголовок 3 Знак"/>
    <w:qFormat/>
    <w:rPr>
      <w:rFonts w:ascii="Cambria" w:hAnsi="Cambria" w:cs="Times New Roman"/>
      <w:b/>
      <w:color w:val="4F81BD"/>
    </w:rPr>
  </w:style>
  <w:style w:type="character" w:styleId="Rvts0">
    <w:name w:val="rvts0"/>
    <w:qFormat/>
    <w:rPr/>
  </w:style>
  <w:style w:type="character" w:styleId="StyleZakonu">
    <w:name w:val="StyleZakonu Знак"/>
    <w:qFormat/>
    <w:rPr>
      <w:rFonts w:ascii="Times New Roman" w:hAnsi="Times New Roman" w:cs="Times New Roman"/>
      <w:sz w:val="20"/>
      <w:lang w:val="uk-UA" w:eastAsia="zh-CN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yle13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Zakonu1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right="6321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">
    <w:name w:val="Название1"/>
    <w:basedOn w:val="LONormal"/>
    <w:next w:val="LONormal"/>
    <w:qFormat/>
    <w:pPr>
      <w:jc w:val="center"/>
    </w:pPr>
    <w:rPr>
      <w:sz w:val="28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09:00Z</dcterms:created>
  <dc:creator>Пользователь Windows</dc:creator>
  <dc:description/>
  <cp:keywords/>
  <dc:language>en-US</dc:language>
  <cp:lastModifiedBy>Admin</cp:lastModifiedBy>
  <cp:lastPrinted>2020-07-08T13:27:00Z</cp:lastPrinted>
  <dcterms:modified xsi:type="dcterms:W3CDTF">2020-07-10T08:05:00Z</dcterms:modified>
  <cp:revision>18</cp:revision>
  <dc:subject/>
  <dc:title/>
</cp:coreProperties>
</file>