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402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№10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6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3307"/>
        <w:gridCol w:w="3307"/>
      </w:tblGrid>
      <w:tr>
        <w:trPr>
          <w:trHeight w:val="663" w:hRule="atLeast"/>
        </w:trPr>
        <w:tc>
          <w:tcPr>
            <w:tcW w:w="33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20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становлення податку на майно</w:t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території Могилів - Подільської міської ради</w:t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нницької області </w:t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7, 10, 12, 265, 266, 267, 269-289 Податкового кодексу України, керуючись п.24 ч.1 ст. 26 та ст. 69 Закону України “Про місцеве самоврядування в Україні”,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становити на території Могилів-Подільської міської ради Вінницької області податок на майн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1.1. Податок на нерухоме майно, відмінне від земельної ділянки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1.1.1. е</w:t>
      </w:r>
      <w:r>
        <w:rPr>
          <w:rFonts w:cs="Times New Roman" w:ascii="Times New Roman" w:hAnsi="Times New Roman"/>
          <w:sz w:val="28"/>
          <w:szCs w:val="28"/>
          <w:lang w:val="uk-UA"/>
        </w:rPr>
        <w:t>лементи податку на нерухоме майно, відмінне від земельної ділянки, згідно з додатком 1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1.1.2.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uk-UA"/>
        </w:rPr>
        <w:t>тавки податку на нерухоме майно, відмінне від земельної ділянки, згідно з додатком 2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right="-8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3. пільги для фізичних та юридичних осіб, надані відповідно до пункту 266.4 статі 266 Податкового кодексу України, згідно з додатком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1.2.Транспортний подат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його елементи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згідно з додатком 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1.3. Земельний подато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1.3.1. </w:t>
      </w:r>
      <w:r>
        <w:rPr>
          <w:rFonts w:cs="Times New Roman" w:ascii="Times New Roman" w:hAnsi="Times New Roman"/>
          <w:sz w:val="28"/>
          <w:szCs w:val="28"/>
          <w:lang w:val="uk-UA"/>
        </w:rPr>
        <w:t>елементи плати за землю згідно з додатком 5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1.3.2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тавки земельного податку згідно з додатком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6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1.3.3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ільги для фізичних та юридичних осіб, надані відповідно до статт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е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81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, 282, 283, 284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даткового кодексу України, згідно з додатком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7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Дане рішення набирає чинності з 01.01.2021р. та діятиме до прийняття нового рішенн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Оприлюднити дане рішення через мережу інтернет - на офіційному веб-сайті Могилів-Подільської міської ради, про що повідомити в місцевій газеті «Краяни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рішення покласти на секретаря міської ради, в.о. першого заступника міського голови Гоцуляка М.В. та на постійну комісію  міської ради з питань бюджету, економіки, промисловості та комунальної власності (Рижикова В.І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П. Бров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Додаток 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до рішення 46 сесії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міської ради 7 скликання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від 01.07.2020 року №1062  </w:t>
      </w:r>
    </w:p>
    <w:p>
      <w:pPr>
        <w:pStyle w:val="Heading1"/>
        <w:ind w:firstLine="720"/>
        <w:jc w:val="center"/>
        <w:rPr>
          <w:sz w:val="22"/>
        </w:rPr>
      </w:pPr>
      <w:r>
        <w:rPr>
          <w:bCs/>
          <w:kern w:val="2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Елементи податку на нерухоме майно,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мінне від земельної ділянки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Платники податку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Платники податку визначаються пунктом 266.1 статті 266 Податкового кодексу України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Об'єкт оподаткування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Об</w:t>
      </w:r>
      <w:r>
        <w:rPr>
          <w:rFonts w:cs="Calibri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єкт оподаткування визначається відповідно до пункту 266.2 статті 266 Податкового кодексу України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База оподаткування.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База оподаткування визначається пунктом 266.3 статті 266 Податкового кодексу України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Ставка податку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Ставки податку у відсотках розміру мінімальної заробітної плати, встановленої законом на 1 січня звітного (податкового) року, за 1 квадратний метр бази оподаткування відповідно до додатку 2, що додається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Пільги для фізичних та юридичних осіб, встановлені відповідно до пункту 266.4 статті 266 Податкового кодексу України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Порядок обчислення податку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ок обчислення податку встановлюється відповідно до пунктів 266.7 та 266.8 статті 266 Податкового кодексу України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Податковий період.</w:t>
      </w:r>
    </w:p>
    <w:p>
      <w:pPr>
        <w:pStyle w:val="Style19"/>
        <w:spacing w:lineRule="auto" w:line="240" w:before="0" w:after="0"/>
        <w:ind w:left="0" w:hanging="0"/>
        <w:contextualSpacing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Податковий період встановлюється відповідно до пункту 266.6 статті 266 Податкового кодексу України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 Строк та порядок сплати податку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рок сплати податку визначається відповідно до пункту 266.10 статті 266 Податкового кодексу України. 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ок сплати податку визначається відповідно до пункту 266.9 статті 266 Податкового кодексу України.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 Строк та порядок подання звітності про обчислення і сплату податку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Строк та обчислення подання звітності про обчислення і сплату податку визначено пунктом 266.7 статті 266 Податкового кодексу України.</w:t>
      </w:r>
    </w:p>
    <w:p>
      <w:pPr>
        <w:pStyle w:val="1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          М. Гоцуляк</w:t>
      </w:r>
    </w:p>
    <w:p>
      <w:pPr>
        <w:pStyle w:val="Style19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Додаток 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до рішення 46 сесії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міської ради 7 скликання </w:t>
      </w:r>
    </w:p>
    <w:p>
      <w:pPr>
        <w:pStyle w:val="Heading1"/>
        <w:ind w:firstLine="720"/>
        <w:jc w:val="center"/>
        <w:rPr>
          <w:sz w:val="22"/>
        </w:rPr>
      </w:pPr>
      <w:r>
        <w:rPr>
          <w:bCs/>
          <w:kern w:val="2"/>
          <w:sz w:val="28"/>
          <w:szCs w:val="28"/>
        </w:rPr>
        <w:t xml:space="preserve">                                                                            </w:t>
      </w:r>
      <w:r>
        <w:rPr>
          <w:bCs/>
          <w:kern w:val="2"/>
          <w:sz w:val="28"/>
          <w:szCs w:val="28"/>
        </w:rPr>
        <w:t>від 01.07.2020 року №106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ТАВКИ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 w:eastAsia="en-US"/>
        </w:rPr>
        <w:br/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одатку на нерухоме майно, відмінне від земельної ділянки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 w:eastAsia="en-US"/>
        </w:rPr>
        <w:t>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  <w:lang w:val="uk-UA" w:eastAsia="en-US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авки встановлюються та вводяться в дію з 01 січня 202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.</w:t>
      </w:r>
    </w:p>
    <w:p>
      <w:pPr>
        <w:pStyle w:val="Normal"/>
        <w:spacing w:lineRule="auto" w:line="240" w:before="0" w:after="0"/>
        <w:ind w:firstLine="127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селені пункти, на які поширюється дія рішення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Могилів-Подільської міської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ди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962"/>
        <w:gridCol w:w="6244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>
          <w:trHeight w:val="6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05000000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05104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м. Могилів-Подільськи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інниц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FF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uk-UA" w:eastAsia="en-US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4622"/>
        <w:gridCol w:w="761"/>
        <w:gridCol w:w="752"/>
        <w:gridCol w:w="752"/>
        <w:gridCol w:w="761"/>
        <w:gridCol w:w="752"/>
        <w:gridCol w:w="702"/>
      </w:tblGrid>
      <w:tr>
        <w:trPr>
          <w:trHeight w:val="23" w:hRule="atLeast"/>
        </w:trPr>
        <w:tc>
          <w:tcPr>
            <w:tcW w:w="5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Класифікація будівель та споруд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 w:eastAsia="en-US"/>
              </w:rPr>
              <w:t>2</w:t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 w:eastAsia="en-US"/>
              </w:rPr>
              <w:t>3</w:t>
            </w:r>
            <w:r>
              <w:rPr>
                <w:rFonts w:cs="Times New Roman" w:ascii="Times New Roman" w:hAnsi="Times New Roman"/>
                <w:b/>
                <w:lang w:val="uk-UA" w:eastAsia="en-US"/>
              </w:rPr>
              <w:t xml:space="preserve"> за 1 кв. метр</w:t>
              <w:br/>
              <w:t>(відсотків розміру мінімальної заробітної плати)</w:t>
            </w:r>
          </w:p>
        </w:tc>
      </w:tr>
      <w:tr>
        <w:trPr>
          <w:trHeight w:val="23" w:hRule="atLeast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ко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д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 w:eastAsia="en-US"/>
              </w:rPr>
              <w:t>2</w:t>
            </w:r>
          </w:p>
        </w:tc>
        <w:tc>
          <w:tcPr>
            <w:tcW w:w="4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 w:eastAsia="en-US"/>
              </w:rPr>
              <w:t>2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для юридичних</w:t>
            </w:r>
            <w:r>
              <w:rPr>
                <w:rFonts w:cs="Times New Roman" w:ascii="Times New Roman" w:hAnsi="Times New Roman"/>
                <w:b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осіб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для фізичних осіб</w:t>
            </w:r>
          </w:p>
        </w:tc>
      </w:tr>
      <w:tr>
        <w:trPr>
          <w:trHeight w:val="23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1</w:t>
            </w:r>
          </w:p>
        </w:tc>
        <w:tc>
          <w:tcPr>
            <w:tcW w:w="9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Будівлі житлові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11</w:t>
            </w:r>
          </w:p>
        </w:tc>
        <w:tc>
          <w:tcPr>
            <w:tcW w:w="9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110</w:t>
            </w:r>
          </w:p>
        </w:tc>
        <w:tc>
          <w:tcPr>
            <w:tcW w:w="9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110.1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110.2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110.3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110.4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12</w:t>
            </w:r>
          </w:p>
        </w:tc>
        <w:tc>
          <w:tcPr>
            <w:tcW w:w="9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121</w:t>
            </w:r>
          </w:p>
        </w:tc>
        <w:tc>
          <w:tcPr>
            <w:tcW w:w="9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Будинки з двома квартирами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121.1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121.2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122</w:t>
            </w:r>
          </w:p>
        </w:tc>
        <w:tc>
          <w:tcPr>
            <w:tcW w:w="9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Будинки з трьома та більше квартирами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122.1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122.2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122.3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13</w:t>
            </w:r>
          </w:p>
        </w:tc>
        <w:tc>
          <w:tcPr>
            <w:tcW w:w="9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Гуртожитки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130.1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Гуртожитки для робітників та службовці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130.2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Гуртожитки для студентів вищих навчальних закладів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5</w:t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Не є 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єктам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податкування                       (пп. 266.2.2г) п.266.2 ст.266ПКУ)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130.3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Гуртожитки для учнів навчальних закладів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5</w:t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Не є 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єктам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податкування                       (пп. 266.2.2г) п.266.2 ст.266ПКУ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130.4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удинки-інтернати для людей похилого віку та інвалідів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5</w:t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Не є 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єктам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податкування                       (пп. 266.2.2г) п.266.2 ст.266П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130.5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удинки дитини та сирітські будинки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Не є 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єктам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податкування                       (пп. 266.2.2г) п.266.2 ст.266ПКУ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130.6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удинки для біженців, притулки для бездомних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5</w:t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Не є 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єктам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податкування                       (пп. 266.2.2г) п.266.2 ст.266ПКУ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130.9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</w:t>
            </w:r>
          </w:p>
        </w:tc>
        <w:tc>
          <w:tcPr>
            <w:tcW w:w="9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1</w:t>
            </w:r>
          </w:p>
        </w:tc>
        <w:tc>
          <w:tcPr>
            <w:tcW w:w="9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11</w:t>
            </w:r>
          </w:p>
        </w:tc>
        <w:tc>
          <w:tcPr>
            <w:tcW w:w="9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11.1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Готелі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11.2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Мотелі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11.3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Кемпінги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11.4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Пансіонати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11.5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Ресторани та бари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12</w:t>
            </w:r>
          </w:p>
        </w:tc>
        <w:tc>
          <w:tcPr>
            <w:tcW w:w="9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12.1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Туристичні бази та гірські притулки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12.2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Дитячі та сімейні табори відпочинку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12.3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12.9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2</w:t>
            </w:r>
          </w:p>
        </w:tc>
        <w:tc>
          <w:tcPr>
            <w:tcW w:w="9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20</w:t>
            </w:r>
          </w:p>
        </w:tc>
        <w:tc>
          <w:tcPr>
            <w:tcW w:w="9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Будівлі офісні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20.1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удівлі органів державного та місцевого управління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5</w:t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Не є 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єктам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податкування                       (пп. 266.2.2г) п.266.2 ст.266ПКУ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20.2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20.3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удівлі органів правосуддя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20.4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удівлі закордонних представництв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20.5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20.9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3</w:t>
            </w:r>
          </w:p>
        </w:tc>
        <w:tc>
          <w:tcPr>
            <w:tcW w:w="9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30</w:t>
            </w:r>
          </w:p>
        </w:tc>
        <w:tc>
          <w:tcPr>
            <w:tcW w:w="9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30.1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30.2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риті ринки, павільйони та зали для ярмаркі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30.3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30.4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30.5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30.6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30.9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4</w:t>
            </w:r>
          </w:p>
        </w:tc>
        <w:tc>
          <w:tcPr>
            <w:tcW w:w="9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41</w:t>
            </w:r>
          </w:p>
        </w:tc>
        <w:tc>
          <w:tcPr>
            <w:tcW w:w="9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41.1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41.2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41.3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41.4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41.5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41.6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41.7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41.8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41.9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42</w:t>
            </w:r>
          </w:p>
        </w:tc>
        <w:tc>
          <w:tcPr>
            <w:tcW w:w="9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42.1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Гаражі наземні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42.2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Гаражі підземні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42.3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42.4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5</w:t>
            </w:r>
          </w:p>
        </w:tc>
        <w:tc>
          <w:tcPr>
            <w:tcW w:w="9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51</w:t>
            </w:r>
          </w:p>
        </w:tc>
        <w:tc>
          <w:tcPr>
            <w:tcW w:w="9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Будівлі промислові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51.1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удівлі підприємств машинобудування та металообробної промисловості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51.2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удівлі підприємств чорної металургії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51.3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удівлі підприємств хімічної та нафтохімічної промисловості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51.4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удівлі підприємств легкої промисловості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51.5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удівлі підприємств харчової промисловості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51.6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удівлі підприємств медичної та мікробіологічної промисловості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51.7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51.8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51.9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удівлі інших промислових виробництв, включаючи поліграфічне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52</w:t>
            </w:r>
          </w:p>
        </w:tc>
        <w:tc>
          <w:tcPr>
            <w:tcW w:w="9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52.1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52.2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52.3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Силоси для зерна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52.4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52.5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52.6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Холодильники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52.7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52.8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52.9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клади та сховища інші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6</w:t>
            </w:r>
          </w:p>
        </w:tc>
        <w:tc>
          <w:tcPr>
            <w:tcW w:w="9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Будівлі для публічних виступів, закладів освітньог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61</w:t>
            </w:r>
          </w:p>
        </w:tc>
        <w:tc>
          <w:tcPr>
            <w:tcW w:w="9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61.1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Театри, кінотеатри та концертні зали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61.2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61.3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Цирки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61.4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61.5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Музичні та танцювальні зали, дискотеки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61.9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Будівлі для публічних виступів інші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62</w:t>
            </w:r>
          </w:p>
        </w:tc>
        <w:tc>
          <w:tcPr>
            <w:tcW w:w="9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62.1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узеї та художні галереї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62.2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ібліотеки, книгосховища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62.3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Технічні центри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62.4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ланетарії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62.5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удівлі архівів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62.6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удівлі зоологічних та ботанічних садів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63</w:t>
            </w:r>
          </w:p>
        </w:tc>
        <w:tc>
          <w:tcPr>
            <w:tcW w:w="9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63.1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63.2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Будівлі вищих навчальних заклад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63.3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удівлі шкіл та інших середніх навчальних закладів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63.4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удівлі професійно-технічних навчальних закладів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63.5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удівлі дошкільних та позашкільних навчальних закладів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63.6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63.7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63.8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удівлі метеорологічних станцій, обсерваторій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63.9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удівлі освітніх та науково-дослідних закладів інші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64 </w:t>
            </w:r>
          </w:p>
        </w:tc>
        <w:tc>
          <w:tcPr>
            <w:tcW w:w="9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64.1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64.2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Лікарні профільні, диспансери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64.3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атеринські та дитячі реабілітаційні центри, пологові будинки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64.4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оліклініки, пункти медичного обслуговування та консультації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64.5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питалі виправних закладів, в’язниць та Збройних Сил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64.6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64.9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Заклади лікувально-профілактичні та оздоровчі інші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65</w:t>
            </w:r>
          </w:p>
        </w:tc>
        <w:tc>
          <w:tcPr>
            <w:tcW w:w="9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Зали спортивні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65.1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65.2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65.3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65.4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65.5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Тири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65.9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7</w:t>
            </w:r>
          </w:p>
        </w:tc>
        <w:tc>
          <w:tcPr>
            <w:tcW w:w="9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71</w:t>
            </w:r>
          </w:p>
        </w:tc>
        <w:tc>
          <w:tcPr>
            <w:tcW w:w="9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71.1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удівлі для тваринництва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71.2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удівлі для птахівництва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71.3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удівлі для зберігання зерна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71.4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удівлі силосні та сінажні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71.5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удівлі для садівництва, виноградарства та виноробства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71.6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удівлі тепличного господарства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71.7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удівлі рибного господарства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71.8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удівлі підприємств лісівництва та звірівництва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71.9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удівлі сільськогосподарського призначення інші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72</w:t>
            </w:r>
          </w:p>
        </w:tc>
        <w:tc>
          <w:tcPr>
            <w:tcW w:w="9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Будівлі для культової та релігійної діяльності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72.1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Церкви, собори, костьоли, мечеті, синагоги тощо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72.2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Похоронні бюро та ритуальні зали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72.3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Цвинтарі та крематорії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73</w:t>
            </w:r>
          </w:p>
        </w:tc>
        <w:tc>
          <w:tcPr>
            <w:tcW w:w="9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Пам’ятки історичні та такі, що охороняються державою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73.1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ам’ятки історії та архітектури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73.2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73.3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еморіали, художньо-декоративні будівлі, статуї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74</w:t>
            </w:r>
          </w:p>
        </w:tc>
        <w:tc>
          <w:tcPr>
            <w:tcW w:w="9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Будівлі інші, не класифіковані раніше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74.1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азарми Збройних Сил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74.2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удівлі поліцейських та пожежних служб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74.3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удівлі виправних закладів, в’язниць та слідчих ізоляторів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74.4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274.5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uk-UA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uk-UA" w:eastAsia="en-US"/>
        </w:rPr>
      </w:pPr>
      <w:r>
        <w:rPr>
          <w:rFonts w:cs="Times New Roman" w:ascii="Times New Roman" w:hAnsi="Times New Roman"/>
          <w:color w:val="000000"/>
          <w:lang w:val="uk-UA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 w:eastAsia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 w:eastAsia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№ 50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 w:eastAsia="en-US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 з трьом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(у разі потреби чотирма) десятковими знаками після ко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 w:eastAsia="en-US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 w:eastAsia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У разі визначення у рішенні про оподаткування податком на нерухоме майно, відмінне від земельної ділянки, зон адміністративно-територіальної одиниці, щодо якої приймається рішення, ставки встановлюються залежн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ід зони. Без урахування зони ставки зазначаються у графі “1 зона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 w:eastAsia="en-US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 w:eastAsia="en-US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 Украї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B050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B050"/>
          <w:kern w:val="2"/>
          <w:sz w:val="28"/>
          <w:szCs w:val="28"/>
          <w:lang w:val="uk-UA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     М. Гоцуля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Додаток 3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до рішення 46 сесії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міської ради 7 скликання</w:t>
      </w:r>
    </w:p>
    <w:p>
      <w:pPr>
        <w:pStyle w:val="Heading1"/>
        <w:ind w:firstLine="720"/>
        <w:jc w:val="center"/>
        <w:rPr>
          <w:sz w:val="22"/>
        </w:rPr>
      </w:pPr>
      <w:r>
        <w:rPr>
          <w:bCs/>
          <w:kern w:val="2"/>
          <w:sz w:val="28"/>
          <w:szCs w:val="28"/>
        </w:rPr>
        <w:t xml:space="preserve">                                                                                  </w:t>
      </w:r>
      <w:r>
        <w:rPr>
          <w:bCs/>
          <w:kern w:val="2"/>
          <w:sz w:val="28"/>
          <w:szCs w:val="28"/>
        </w:rPr>
        <w:t>від 01.07.2020 року №106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ЕЛІК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  <w:lang w:val="uk-UA"/>
        </w:rPr>
      </w:r>
    </w:p>
    <w:p>
      <w:pPr>
        <w:pStyle w:val="Normal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ільги встановлюються та вводяться в дію з 01 січня 2021 рок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Населені пункти, на які поширюється дія рішення Могилів – Подільської міської ради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852"/>
        <w:gridCol w:w="1852"/>
        <w:gridCol w:w="2347"/>
        <w:gridCol w:w="2021"/>
      </w:tblGrid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>
          <w:trHeight w:val="6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05000000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0510400000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м. Могилів-Подільськи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інницько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 xml:space="preserve">Розмір пільги </w:t>
              <w:br/>
              <w:t xml:space="preserve">(відсотків суми податкового зобов’яза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за рік)</w:t>
            </w:r>
          </w:p>
        </w:tc>
      </w:tr>
      <w:tr>
        <w:trPr/>
        <w:tc>
          <w:tcPr>
            <w:tcW w:w="7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 w:eastAsia="uk-UA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ільги визначаються з урахуванням норм підпункту 12.3.7 пункту 12.3 статті12, пункту 30.2 статті 30, пункту 266.2 статті 266 Податкового кодексу України. У разі встановлення пільг, відмінних на територіях різних населених пунктів адміністративно-територіальної одиниці, за кожним населеним пунктом пільги затверджуються окремо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.</w:t>
      </w:r>
    </w:p>
    <w:p>
      <w:pPr>
        <w:pStyle w:val="12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   М. Гоцуляк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Додаток 4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до рішення 46 сесії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міської ради 7 скликання</w:t>
      </w:r>
    </w:p>
    <w:p>
      <w:pPr>
        <w:pStyle w:val="Normal"/>
        <w:ind w:left="-27" w:firstLine="14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від 01.07.2020 року №1062</w:t>
      </w:r>
    </w:p>
    <w:p>
      <w:pPr>
        <w:pStyle w:val="Normal"/>
        <w:ind w:left="-27" w:firstLine="14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</w:p>
    <w:p>
      <w:pPr>
        <w:pStyle w:val="Normal"/>
        <w:ind w:left="-27" w:firstLine="14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ранспортний податок та його елементи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Платники податку.</w:t>
      </w:r>
    </w:p>
    <w:p>
      <w:pPr>
        <w:pStyle w:val="Style19"/>
        <w:spacing w:lineRule="auto" w:line="240" w:before="0" w:after="0"/>
        <w:ind w:left="-27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атники податку визначені пунктом 267.1 статті 267 Податкового кодексу  </w:t>
      </w:r>
    </w:p>
    <w:p>
      <w:pPr>
        <w:pStyle w:val="Style19"/>
        <w:spacing w:lineRule="auto" w:line="240" w:before="0" w:after="0"/>
        <w:ind w:left="-27" w:firstLine="311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и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Об'єкт оподаткування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Об</w:t>
      </w:r>
      <w:r>
        <w:rPr>
          <w:rFonts w:cs="Calibri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кт оподаткування визначено пунктом 267.2 статті 267 Податкового </w:t>
      </w:r>
    </w:p>
    <w:p>
      <w:pPr>
        <w:pStyle w:val="Style19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кодексу України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 База оподаткування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аза оподаткування визначена пунктом 267.3 статті 267 Податкового  </w:t>
      </w:r>
    </w:p>
    <w:p>
      <w:pPr>
        <w:pStyle w:val="Style19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кодексу України</w:t>
      </w:r>
      <w:r>
        <w:rPr>
          <w:lang w:val="uk-UA"/>
        </w:rPr>
        <w:t>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Ставка податку.</w:t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вка податку визначена пунктом 267.4 статті 267 Податкового кодексу </w:t>
      </w:r>
    </w:p>
    <w:p>
      <w:pPr>
        <w:pStyle w:val="Style19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и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Порядок обчислення податку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обчислення встановлюється відповідно до  пункту 267.6 статті 267 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ткового кодексу України.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Податковий період.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Податковий період встановлюється відповідно до пункту 267.5 статті 267  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Податкового кодексу України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 Строк та порядок сплати податку</w:t>
      </w:r>
    </w:p>
    <w:p>
      <w:pPr>
        <w:pStyle w:val="Style19"/>
        <w:spacing w:lineRule="auto" w:line="240" w:before="0" w:after="0"/>
        <w:ind w:left="0" w:hanging="0"/>
        <w:contextualSpacing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рок сплати податку визначається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267.8 статті 267 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Податкового кодексу України.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сплати податку визначається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267.7 статті 267  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Податкового кодексу України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 Строк та порядок подання звітності про обчислення і сплату податку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рок та порядок подання звітності про обчислення і сплату податку визначено пунктами 267.5-267.8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статті 267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даткового кодексу України. </w:t>
      </w:r>
    </w:p>
    <w:p>
      <w:pPr>
        <w:pStyle w:val="Style19"/>
        <w:ind w:left="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left="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left="0" w:hanging="0"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   М. Гоцуляк</w:t>
      </w:r>
    </w:p>
    <w:p>
      <w:pPr>
        <w:pStyle w:val="Style19"/>
        <w:ind w:left="0" w:firstLine="720"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left="0" w:firstLine="720"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19"/>
        <w:ind w:left="0" w:firstLine="720"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19"/>
        <w:ind w:left="0" w:firstLine="720"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19"/>
        <w:ind w:left="0" w:firstLine="720"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19"/>
        <w:ind w:left="0" w:firstLine="720"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19"/>
        <w:ind w:left="0" w:firstLine="720"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Style w:val="Rvts0"/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Додаток 5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до рішення 46 сесії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міської ради 7 скликання</w:t>
      </w:r>
    </w:p>
    <w:p>
      <w:pPr>
        <w:pStyle w:val="Normal"/>
        <w:ind w:left="-27" w:firstLine="14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від 01.07.2020 року №1062</w:t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емельний податок та його елементи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Платники податку.</w:t>
      </w:r>
    </w:p>
    <w:p>
      <w:pPr>
        <w:pStyle w:val="Style19"/>
        <w:spacing w:lineRule="auto" w:line="240" w:before="0" w:after="0"/>
        <w:ind w:left="-27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атники податку визначені пунктом 269.1 статті 269 Податкового кодексу </w:t>
      </w:r>
    </w:p>
    <w:p>
      <w:pPr>
        <w:pStyle w:val="Style19"/>
        <w:spacing w:lineRule="auto" w:line="240" w:before="0" w:after="0"/>
        <w:ind w:left="-27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и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Об'єкт оподаткування.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Об</w:t>
      </w:r>
      <w:r>
        <w:rPr>
          <w:rFonts w:cs="Calibri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кт оподаткування земельним податком визначені пунктом 270.1 статті           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270 Податкового  кодексу України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База оподаткування.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аза оподаткування земельним податком визначено пунктом  271.1 статті 271 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ткового  кодексу України.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Ставка податку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Ставки земельного податку визначені у додатку 6 до цього рішення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Порядок обчислення податку.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обчислення податку встановлюється відповідно до статті 286 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ткового  кодексу України.   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Податковий період: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Податковий період встановлюється відповідно до статті 285 Податкового  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кодексу України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 Строк та порядок сплати податку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рок та порядок сплати податку визначаються відповідно до статті 287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Податкового кодексу України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 Строк та порядок подання звітності про обчислення і сплату податку.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рок та порядок подання звітності про обчислення і сплату податку визначено  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статтею 286 Податкового кодексу України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М. Гоцуляк</w:t>
      </w:r>
    </w:p>
    <w:p>
      <w:pPr>
        <w:pStyle w:val="Style19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Додаток 6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до рішення 46 сесії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міської ради 7 скликання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bCs/>
          <w:kern w:val="2"/>
          <w:szCs w:val="24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від 01.07.2020 року №1062</w:t>
      </w:r>
    </w:p>
    <w:p>
      <w:pPr>
        <w:pStyle w:val="Normal"/>
        <w:keepNext w:val="true"/>
        <w:keepLines/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СТАВКИ </w:t>
        <w:br/>
        <w:t>земельного податку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Ставки встановлюються та вводяться в дію з 01 січня 2021 року.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736"/>
        <w:gridCol w:w="1900"/>
        <w:gridCol w:w="4949"/>
      </w:tblGrid>
      <w:tr>
        <w:trPr>
          <w:trHeight w:val="1423" w:hRule="atLeast"/>
        </w:trPr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>
          <w:trHeight w:val="903" w:hRule="atLeast"/>
        </w:trPr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5000000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B05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B05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051040000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 Вінницької області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Населені пункти, на які поширюються дія рішення Могилів – Подільської міської ради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9"/>
        <w:gridCol w:w="4128"/>
        <w:gridCol w:w="1412"/>
        <w:gridCol w:w="1277"/>
        <w:gridCol w:w="5"/>
        <w:gridCol w:w="9"/>
        <w:gridCol w:w="6"/>
        <w:gridCol w:w="1412"/>
        <w:gridCol w:w="6"/>
        <w:gridCol w:w="6"/>
        <w:gridCol w:w="9"/>
        <w:gridCol w:w="1178"/>
      </w:tblGrid>
      <w:tr>
        <w:trPr>
          <w:tblHeader w:val="true"/>
        </w:trPr>
        <w:tc>
          <w:tcPr>
            <w:tcW w:w="5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Вид цільового призначення земе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5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br/>
              <w:t>(відсотків нормативної грошової оцінки)</w:t>
            </w:r>
          </w:p>
        </w:tc>
      </w:tr>
      <w:tr>
        <w:trPr>
          <w:tblHeader w:val="true"/>
        </w:trPr>
        <w:tc>
          <w:tcPr>
            <w:tcW w:w="5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а земельні ділянки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а межами населених пунктів, нормативну грошову оцінку яких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не проведено</w:t>
            </w:r>
          </w:p>
        </w:tc>
      </w:tr>
      <w:tr>
        <w:trPr>
          <w:tblHeader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</w:t>
            </w:r>
          </w:p>
          <w:p>
            <w:pPr>
              <w:pStyle w:val="Normal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ізичних осіб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</w:t>
            </w:r>
          </w:p>
        </w:tc>
        <w:tc>
          <w:tcPr>
            <w:tcW w:w="9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сільськогосподарського призначення 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товарного сільськогосподарського вироб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0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фермер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особистого селян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підсобного сіль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дивідуального са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са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7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город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8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сінокосіння і випасання худо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9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дослідних і навчальних цілей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пропаганди передового досвіду ведення сільського господарств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000</w:t>
            </w:r>
          </w:p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надання послуг у сільському господарстві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інфраструктури оптових ринків сільськогосподарської продукції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цілей підрозділів 01.01-01.13 та </w:t>
            </w:r>
          </w:p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збереження та використання земель природно-заповідного фонду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9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житлової забудови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100</w:t>
            </w:r>
          </w:p>
        </w:tc>
      </w:tr>
      <w:tr>
        <w:trPr>
          <w:trHeight w:val="101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житлового бу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1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1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1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1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1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7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100</w:t>
            </w:r>
          </w:p>
        </w:tc>
      </w:tr>
      <w:tr>
        <w:trPr>
          <w:trHeight w:val="95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8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цілей підрозділів 02.01-02.07 та </w:t>
            </w:r>
          </w:p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збереження та використання земель природно-заповідного фонд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100</w:t>
            </w:r>
          </w:p>
        </w:tc>
      </w:tr>
      <w:tr>
        <w:trPr>
          <w:trHeight w:val="95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2.09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ля будівництва і обслуговування паркінгів та автостоянок на землях житлової та громадської забудов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100</w:t>
            </w:r>
          </w:p>
        </w:tc>
      </w:tr>
      <w:tr>
        <w:trPr>
          <w:trHeight w:val="95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2.1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ля будівництва і обслуговування багатоквартирного житлового будинку з 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єктами торгово-розважальної та ринкової інфраструктури</w:t>
            </w:r>
            <w:r>
              <w:rPr>
                <w:rStyle w:val="Rvts82"/>
              </w:rPr>
              <w:t xml:space="preserve">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1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</w:t>
            </w:r>
          </w:p>
        </w:tc>
        <w:tc>
          <w:tcPr>
            <w:tcW w:w="9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громадської забудови 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обслуговування будівель органів державної влади та місцевого самовряд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обслуговування будівель закладів освіт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обслуговування будівель закладів охорони здоров’я та соціальної допомог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1,000</w:t>
            </w:r>
          </w:p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0</w:t>
            </w:r>
          </w:p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обслуговування будівель громадських та релігійних організац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91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обслуговування будівель екстериторіальних організацій та орган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7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8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>
          <w:trHeight w:val="75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9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ницт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слугов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инкової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інфраструктур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органів ДСН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цілей підрозділів 03.01-03.15 та </w:t>
            </w:r>
          </w:p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збереження та використання земель природно-заповідного фонд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1,000</w:t>
            </w:r>
          </w:p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0</w:t>
            </w:r>
          </w:p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3.17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ля розміщення та експлуатації закладів з обслуговування відвідувачів об’єктів рекреаційного призначенн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1,000</w:t>
            </w:r>
          </w:p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0</w:t>
            </w:r>
          </w:p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</w:t>
            </w:r>
          </w:p>
        </w:tc>
        <w:tc>
          <w:tcPr>
            <w:tcW w:w="9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природно-заповідного фонду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збереження та використання природних заповідни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збереження та використання національних природних п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збереження та використання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збереження та використання дендрологічних парків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7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збереження та використ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рків - пам’яток садово-паркового мистец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8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9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  <w:p>
            <w:pPr>
              <w:pStyle w:val="Normal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5</w:t>
            </w:r>
          </w:p>
        </w:tc>
        <w:tc>
          <w:tcPr>
            <w:tcW w:w="9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іншого природоохоронного призначення 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9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оздоровчого призначення (землі, що мають природні лікувальні </w:t>
            </w:r>
          </w:p>
          <w:p>
            <w:pPr>
              <w:pStyle w:val="Normal"/>
              <w:spacing w:lineRule="auto" w:line="240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і обслуговування санаторно-оздоровч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цілей підрозділів 06.01-06.03 та </w:t>
            </w:r>
          </w:p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збереження та використання земель природно-заповідного фонду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</w:t>
            </w:r>
          </w:p>
        </w:tc>
        <w:tc>
          <w:tcPr>
            <w:tcW w:w="9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рекреаційного призначення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обслуговування об’єктів рекреаційного призначе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обслуговування об’єктів фізичної культури і спо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1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1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цілей підрозділів 07.01-07.04 та </w:t>
            </w:r>
          </w:p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збереження та використання земель природно-заповідного фонду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1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</w:t>
            </w:r>
          </w:p>
        </w:tc>
        <w:tc>
          <w:tcPr>
            <w:tcW w:w="9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історико-культурного призначення 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цілей підрозділів 08.01-08.03 та</w:t>
            </w:r>
          </w:p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збереження та використання земель природно-заповідного фонду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</w:t>
            </w:r>
          </w:p>
        </w:tc>
        <w:tc>
          <w:tcPr>
            <w:tcW w:w="9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лісогосподарського призначення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</w:tr>
      <w:tr>
        <w:trPr>
          <w:trHeight w:val="52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9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водного фонду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експлуатації та догляду за </w:t>
            </w:r>
          </w:p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одними об’єктами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сінокосінн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7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ибогосподарських потреб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8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9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проведення науково-дослідних робіт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експлуатації санаторіїв та інших лікувально-оздоровчих закладів у межах прибережних захисних смуг морів, морських заток і лиманів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цілей підрозділів 10.01-10.11 та </w:t>
            </w:r>
          </w:p>
          <w:p>
            <w:pPr>
              <w:pStyle w:val="Normal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збереження та використання земель природно-заповідного фонду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9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промисловості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цілей підрозділів 11.01-11.04 та для збереження та використання земель природно-заповідного фонду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9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транспорту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і споруд морського транспорту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7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і споруд міського електротранспорту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8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9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1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цілей підрозділів 12.01-12.09 та для збереження та використання земель природно-заповідного фонду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2.1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ля розміщення та експлуатації об’єктів дорожнього сервіс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9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зв’язку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.0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ля розміщення та постійної діяльності Державної служби спеціального зв’язку та захисту інформації України</w:t>
            </w:r>
          </w:p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9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енергетики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цілей підрозділів 14.01-14.02 та для збереження та використання земель природно-заповідного фонду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9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оборони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постійної </w:t>
            </w:r>
          </w:p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іяльності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постійної </w:t>
            </w:r>
          </w:p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іяльності військових частин (підрозділів) Національної гвард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постійної </w:t>
            </w:r>
          </w:p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іяльності Держприкордон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постійної </w:t>
            </w:r>
          </w:p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іяльності СБ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постійної </w:t>
            </w:r>
          </w:p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іяльності Держспецтранс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постійної </w:t>
            </w:r>
          </w:p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іяльності Служби зовнішньої розвід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7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постійної </w:t>
            </w:r>
          </w:p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іяльності інших, утворених відповідно до законів, військових формуван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8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цілей підрозділів 15.01-15.07 та </w:t>
            </w:r>
          </w:p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збереження та використання земель природно-заповідного фонд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.09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Для розміщення структурних підрозділів апарату МВС, територіальних органів, закладів, установ і підприємств, що належать </w:t>
            </w:r>
          </w:p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о сфери управління МВС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5.1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ля розміщення та постійної діяльності Національної поліції України, її територіальних органів, підприємств, установ та організацій, що належать до сфери управління Національної поліції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запасу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резервного фонду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агального корист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2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25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25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250</w:t>
            </w:r>
          </w:p>
        </w:tc>
      </w:tr>
      <w:tr>
        <w:trPr>
          <w:trHeight w:val="94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цілей підрозділів 16-18 та для збереження та використання земель природно-заповідного фонду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250-1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250-1,0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250-1,0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250-1,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120" w:right="-5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емельні ділянки, які перебувають у постійному користуванні суб’єктів господарювання (крім державної та комунальної форми власності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0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000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000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Normal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ид цільового призначення земель зазначається згідно з Класифікацією видів цільового призначення земель, затвердженою наказом Держкомзему від 23 липня 2010р. № 548.</w:t>
      </w:r>
    </w:p>
    <w:p>
      <w:pPr>
        <w:pStyle w:val="Normal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тавки податку встановлюються з урахуванням норм підпункту 12.3.7 пункту 12.3 статті 12, пункту 30.2 статті 30, статей 274 і 277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 w:eastAsia="en-US"/>
        </w:rPr>
        <w:t>4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Земельні ділянки, що класифікуються за кодами цього підрозділу, звільняються/можуть звільнятися повністю або частково від оподаткування земельним податком відповідно до норм статей 281-283 Податкового кодексу України.</w:t>
      </w:r>
    </w:p>
    <w:p>
      <w:pPr>
        <w:pStyle w:val="Style23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0"/>
          <w:szCs w:val="24"/>
          <w:lang w:val="uk-UA" w:eastAsia="en-US"/>
        </w:rPr>
      </w:pPr>
      <w:r>
        <w:rPr>
          <w:rFonts w:cs="Times New Roman" w:ascii="Times New Roman" w:hAnsi="Times New Roman"/>
          <w:sz w:val="20"/>
          <w:szCs w:val="24"/>
          <w:lang w:val="uk-UA" w:eastAsia="en-US"/>
        </w:rPr>
      </w:r>
    </w:p>
    <w:p>
      <w:pPr>
        <w:pStyle w:val="Style19"/>
        <w:ind w:left="0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М. Гоцуляк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Додаток 7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до рішення 46 сесії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міської ради 7 скликання </w:t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від 01.07.2020 року №1062  </w:t>
      </w:r>
      <w:r>
        <w:rPr>
          <w:bCs/>
          <w:kern w:val="2"/>
          <w:szCs w:val="24"/>
        </w:rPr>
        <w:t xml:space="preserve"> </w:t>
      </w:r>
    </w:p>
    <w:p>
      <w:pPr>
        <w:pStyle w:val="Style20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ЕРЕЛІК</w:t>
        <w:br/>
        <w:t xml:space="preserve">пільг для фізичних та юридичних осіб, наданих відповідно до статті 281, 282, 283, 284 Податкового кодексу України, </w:t>
      </w:r>
    </w:p>
    <w:p>
      <w:pPr>
        <w:pStyle w:val="Style20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із сплати земельного податку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Style20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льги встановлюються та вводяться в дію з 01січня 2021 рок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Населені пункти, на які поширюються дія рішення Могилів – Подільської міської  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534"/>
        <w:gridCol w:w="1679"/>
        <w:gridCol w:w="5088"/>
      </w:tblGrid>
      <w:tr>
        <w:trPr/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500000000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B05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0510400000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B05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uk-UA" w:eastAsia="en-US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нницької області</w:t>
            </w:r>
          </w:p>
        </w:tc>
      </w:tr>
    </w:tbl>
    <w:p>
      <w:pPr>
        <w:pStyle w:val="Style2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822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Група платників, категорія/цільове призначення </w:t>
              <w:br/>
              <w:t>земельних ділян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Розмір пільги </w:t>
              <w:br/>
              <w:t xml:space="preserve">(відсотків суми податкового зобов’язання </w:t>
            </w:r>
          </w:p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 рік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і ділянки оборони: органи державної влади, заклади,установи, організації, військові формування, утворені відповідно до Законів України, що повністю утримуються за рахунок коштів державного або місцевих бюджетів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0,00</w:t>
            </w:r>
          </w:p>
        </w:tc>
      </w:tr>
    </w:tbl>
    <w:p>
      <w:pPr>
        <w:pStyle w:val="Style20"/>
        <w:spacing w:before="0" w:after="0"/>
        <w:ind w:hanging="0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  <w:t>__________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ільги визначаються з урахуванням норм підпункту 12.3.7 пункту 12.3 статті12, пункту 30.2 статті 30, статей 281 і 282 Податкового кодексу України. 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разі встановлення пільг, відмінних на територіях різних населених пунктів адміністративно-територіальної одиниці, за кожним населеним пунктом пільги затверджуються окремо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Start w:id="0" w:name="n6928"/>
      <w:bookmarkStart w:id="1" w:name="n6928"/>
      <w:bookmarkEnd w:id="1"/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   М. Гоцуляк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566" w:gutter="0" w:header="0" w:top="42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firstLine="720"/>
      <w:jc w:val="both"/>
      <w:outlineLvl w:val="0"/>
    </w:pPr>
    <w:rPr>
      <w:rFonts w:ascii="Times New Roman" w:hAnsi="Times New Roman" w:cs="Times New Roman"/>
      <w:sz w:val="24"/>
      <w:szCs w:val="20"/>
      <w:lang w:val="uk-U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cs="Times New Roman"/>
      <w:sz w:val="20"/>
      <w:szCs w:val="20"/>
      <w:lang w:val="uk-UA" w:eastAsia="zh-CN"/>
    </w:rPr>
  </w:style>
  <w:style w:type="character" w:styleId="2">
    <w:name w:val="Заголовок 2 Знак"/>
    <w:basedOn w:val="Style10"/>
    <w:qFormat/>
    <w:rPr>
      <w:rFonts w:ascii="Times New Roman" w:hAnsi="Times New Roman" w:cs="Times New Roman"/>
      <w:b/>
      <w:sz w:val="28"/>
      <w:szCs w:val="28"/>
      <w:lang w:val="uk-UA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5">
    <w:name w:val="Заголовок 5 Знак"/>
    <w:basedOn w:val="Style10"/>
    <w:qFormat/>
    <w:rPr>
      <w:rFonts w:ascii="Times New Roman" w:hAnsi="Times New Roman" w:cs="Times New Roman"/>
      <w:b/>
      <w:bCs/>
      <w:i/>
      <w:iCs/>
      <w:sz w:val="26"/>
      <w:szCs w:val="26"/>
      <w:lang w:val="uk-UA"/>
    </w:rPr>
  </w:style>
  <w:style w:type="character" w:styleId="Rvts0">
    <w:name w:val="rvts0"/>
    <w:basedOn w:val="Style10"/>
    <w:qFormat/>
    <w:rPr>
      <w:rFonts w:cs="Times New Roman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1">
    <w:name w:val="Нормальний текст Знак"/>
    <w:qFormat/>
    <w:rPr>
      <w:rFonts w:ascii="Antiqua;Corbel" w:hAnsi="Antiqua;Corbel" w:cs="Antiqua;Corbel"/>
      <w:sz w:val="26"/>
      <w:lang w:val="uk-UA"/>
    </w:rPr>
  </w:style>
  <w:style w:type="character" w:styleId="Style12">
    <w:name w:val="Текст выноски Знак"/>
    <w:basedOn w:val="Style10"/>
    <w:qFormat/>
    <w:rPr>
      <w:rFonts w:ascii="Times New Roman" w:hAnsi="Times New Roman" w:cs="Times New Roman"/>
      <w:sz w:val="2"/>
    </w:rPr>
  </w:style>
  <w:style w:type="character" w:styleId="Rvts9">
    <w:name w:val="rvts9"/>
    <w:basedOn w:val="Style10"/>
    <w:qFormat/>
    <w:rPr>
      <w:rFonts w:cs="Times New Roman"/>
    </w:rPr>
  </w:style>
  <w:style w:type="character" w:styleId="Style13">
    <w:name w:val="Подзаголовок Знак"/>
    <w:basedOn w:val="Style1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Zakonu">
    <w:name w:val="StyleZakonu Знак"/>
    <w:qFormat/>
    <w:rPr>
      <w:rFonts w:ascii="Times New Roman" w:hAnsi="Times New Roman" w:cs="Times New Roman"/>
      <w:sz w:val="20"/>
      <w:lang w:val="uk-UA" w:eastAsia="zh-CN"/>
    </w:rPr>
  </w:style>
  <w:style w:type="character" w:styleId="Emphasis">
    <w:name w:val="Emphasis"/>
    <w:basedOn w:val="Style10"/>
    <w:qFormat/>
    <w:rPr>
      <w:rFonts w:ascii="Times New Roman" w:hAnsi="Times New Roman" w:cs="Times New Roman"/>
      <w:i/>
    </w:rPr>
  </w:style>
  <w:style w:type="character" w:styleId="Style14">
    <w:name w:val="Верхний колонтитул Знак"/>
    <w:basedOn w:val="Style10"/>
    <w:qFormat/>
    <w:rPr>
      <w:rFonts w:ascii="Times New Roman" w:hAnsi="Times New Roman" w:cs="Times New Roman"/>
      <w:sz w:val="24"/>
      <w:szCs w:val="24"/>
      <w:lang w:val="uk-UA" w:eastAsia="en-US"/>
    </w:rPr>
  </w:style>
  <w:style w:type="character" w:styleId="Style15">
    <w:name w:val="Нижний колонтитул Знак"/>
    <w:basedOn w:val="Style10"/>
    <w:qFormat/>
    <w:rPr>
      <w:rFonts w:ascii="Times New Roman" w:hAnsi="Times New Roman" w:cs="Times New Roman"/>
      <w:sz w:val="24"/>
      <w:szCs w:val="24"/>
      <w:lang w:val="uk-UA" w:eastAsia="en-US"/>
    </w:rPr>
  </w:style>
  <w:style w:type="character" w:styleId="TitleChar">
    <w:name w:val="Title Char"/>
    <w:qFormat/>
    <w:rPr>
      <w:sz w:val="24"/>
      <w:lang w:val="uk-UA"/>
    </w:rPr>
  </w:style>
  <w:style w:type="character" w:styleId="Style16">
    <w:name w:val="Название Знак"/>
    <w:basedOn w:val="Style1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7">
    <w:name w:val="Основной текст Знак"/>
    <w:basedOn w:val="Style10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4">
    <w:name w:val="Основний текст (4)"/>
    <w:qFormat/>
    <w:rPr>
      <w:rFonts w:ascii="Times New Roman" w:hAnsi="Times New Roman" w:cs="Times New Roman"/>
      <w:spacing w:val="0"/>
      <w:sz w:val="18"/>
      <w:u w:val="none"/>
    </w:rPr>
  </w:style>
  <w:style w:type="character" w:styleId="Style18">
    <w:name w:val="Зміст"/>
    <w:qFormat/>
    <w:rPr>
      <w:rFonts w:ascii="Times New Roman" w:hAnsi="Times New Roman" w:cs="Times New Roman"/>
      <w:spacing w:val="0"/>
      <w:sz w:val="18"/>
      <w:u w:val="none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Rvts23">
    <w:name w:val="rvts23"/>
    <w:qFormat/>
    <w:rPr>
      <w:rFonts w:ascii="Times New Roman" w:hAnsi="Times New Roman" w:cs="Times New Roman"/>
    </w:rPr>
  </w:style>
  <w:style w:type="character" w:styleId="Rvts15">
    <w:name w:val="rvts15"/>
    <w:qFormat/>
    <w:rPr>
      <w:rFonts w:ascii="Times New Roman" w:hAnsi="Times New Roman" w:cs="Times New Roman"/>
    </w:rPr>
  </w:style>
  <w:style w:type="character" w:styleId="Rvts82">
    <w:name w:val="rvts82"/>
    <w:basedOn w:val="Style10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paragraph" w:styleId="Style21">
    <w:name w:val="Назва документа"/>
    <w:basedOn w:val="Normal"/>
    <w:next w:val="Style20"/>
    <w:qFormat/>
    <w:pPr>
      <w:keepNext w:val="true"/>
      <w:keepLines/>
      <w:spacing w:lineRule="auto" w:line="240" w:before="240" w:after="240"/>
      <w:jc w:val="center"/>
    </w:pPr>
    <w:rPr>
      <w:rFonts w:ascii="Antiqua;Corbel" w:hAnsi="Antiqua;Corbel" w:cs="Antiqua;Corbel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Corbel" w:hAnsi="Antiqua;Corbel" w:cs="Antiqua;Corbel"/>
      <w:sz w:val="26"/>
      <w:szCs w:val="20"/>
      <w:lang w:val="uk-U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Zakonu1">
    <w:name w:val="StyleZakonu"/>
    <w:basedOn w:val="Normal"/>
    <w:qFormat/>
    <w:pPr>
      <w:suppressAutoHyphens w:val="true"/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ind w:right="6321" w:hanging="0"/>
      <w:jc w:val="both"/>
    </w:pPr>
    <w:rPr>
      <w:rFonts w:ascii="Times New Roman" w:hAnsi="Times New Roman" w:cs="Times New Roman"/>
      <w:b/>
      <w:bCs/>
      <w:i/>
      <w:iCs/>
      <w:sz w:val="24"/>
      <w:szCs w:val="24"/>
      <w:lang w:val="uk-UA" w:eastAsia="zh-C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1">
    <w:name w:val="Название1"/>
    <w:basedOn w:val="LONormal"/>
    <w:next w:val="LONormal"/>
    <w:qFormat/>
    <w:pPr>
      <w:jc w:val="center"/>
    </w:pPr>
    <w:rPr>
      <w:sz w:val="28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4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color w:val="000080"/>
      <w:sz w:val="28"/>
      <w:szCs w:val="28"/>
      <w:lang w:val="uk-UA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 w:val="24"/>
      <w:szCs w:val="24"/>
      <w:lang w:val="uk-UA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14">
    <w:name w:val="Абзац списку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uk-UA" w:eastAsia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uk-UA" w:eastAsia="en-US"/>
    </w:rPr>
  </w:style>
  <w:style w:type="paragraph" w:styleId="15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">
    <w:name w:val="d"/>
    <w:basedOn w:val="Normal"/>
    <w:qFormat/>
    <w:pPr>
      <w:spacing w:lineRule="auto" w:line="240" w:before="20" w:after="280"/>
      <w:ind w:firstLine="120"/>
    </w:pPr>
    <w:rPr>
      <w:rFonts w:ascii="Arial" w:hAnsi="Arial" w:cs="Arial"/>
      <w:sz w:val="24"/>
      <w:szCs w:val="24"/>
      <w:lang w:val="uk-UA"/>
    </w:rPr>
  </w:style>
  <w:style w:type="paragraph" w:styleId="Iniiaieeoaeno">
    <w:name w:val="Iniiaiee oaeno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WW1">
    <w:name w:val="WW-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WW11">
    <w:name w:val="WW-Абзац списка1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2:09:00Z</dcterms:created>
  <dc:creator>Пользователь Windows</dc:creator>
  <dc:description/>
  <cp:keywords/>
  <dc:language>en-US</dc:language>
  <cp:lastModifiedBy>Admin</cp:lastModifiedBy>
  <cp:lastPrinted>2020-04-28T11:56:00Z</cp:lastPrinted>
  <dcterms:modified xsi:type="dcterms:W3CDTF">2020-07-10T08:52:00Z</dcterms:modified>
  <cp:revision>41</cp:revision>
  <dc:subject/>
  <dc:title/>
</cp:coreProperties>
</file>