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7"/>
      </w:tblGrid>
      <w:tr>
        <w:trPr>
          <w:trHeight w:val="770" w:hRule="atLeast"/>
        </w:trPr>
        <w:tc>
          <w:tcPr>
            <w:tcW w:w="3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4 сесії міської ради 7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7.12.2019р. №1004 «Про бюджет міста Могилева-Подільсь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еруючись ст. 26 Закону України „Про  місцеве самоврядування в Україні”, 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92" w:hanging="350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44 сесії міської ради 7 скликання від 17.12.2019р.                   </w:t>
      </w:r>
    </w:p>
    <w:p>
      <w:pPr>
        <w:pStyle w:val="Normal"/>
        <w:ind w:left="492" w:hanging="0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4 «Про бюджет міста Могилева-Подільського на 2020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більшити профіцит бюджету міста на суму 1253880 грн., в  т.ч. загального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фонду бюджету міста на суму 1253880 грн. згідно з додатками 2, 3;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більшити дефіцит спеціального фонду бюджету міста на суму 1253880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гідно з додатками 2,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комісію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Міський  голова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"/>
        <w:gridCol w:w="2268"/>
        <w:gridCol w:w="1417"/>
        <w:gridCol w:w="2268"/>
        <w:gridCol w:w="992"/>
        <w:gridCol w:w="426"/>
        <w:gridCol w:w="850"/>
        <w:gridCol w:w="239"/>
        <w:gridCol w:w="328"/>
        <w:gridCol w:w="239"/>
        <w:gridCol w:w="491"/>
        <w:gridCol w:w="236"/>
        <w:gridCol w:w="3"/>
      </w:tblGrid>
      <w:tr>
        <w:trPr>
          <w:trHeight w:val="15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50" w:type="dxa"/>
            <w:gridSpan w:val="9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Додаток 2</w:t>
              <w:br/>
              <w:t xml:space="preserve">                        до рішення 46 сесії 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міської ради 7 скликання  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                                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від 01.07.2020 року №1061</w:t>
              <w:b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10522" w:type="dxa"/>
            <w:gridSpan w:val="12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Фінансування бюджету міста на 2020 рі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949" w:type="dxa"/>
            <w:gridSpan w:val="6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16"/>
                <w:szCs w:val="16"/>
                <w:lang w:val="ru-RU" w:eastAsia="ru-RU"/>
              </w:rPr>
              <w:t>(грн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Найменування згідно з   класифікацією фінансування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Усь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Загальний фон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Спеціальний фонд</w:t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усьо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val="ru-RU" w:eastAsia="ru-RU"/>
              </w:rPr>
              <w:t>у тому числі бюджет розвит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Загальне фінанс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Внутрішнє  фінанс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-1 253 8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208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Кошти, що  </w:t>
            </w:r>
          </w:p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передаються із 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загального фонду  бюджету до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i/>
                <w:iCs/>
                <w:lang w:val="ru-RU" w:eastAsia="ru-RU"/>
              </w:rPr>
              <w:t>бюджету розвитку (спеціального фонд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-12538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Фінансування 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val="ru-RU" w:eastAsia="ru-RU"/>
              </w:rPr>
              <w:t>за активними  операці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0,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-12538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8" w:hRule="atLeas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602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Кошти, що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 w:eastAsia="ru-RU"/>
              </w:rPr>
              <w:t xml:space="preserve">передаються  </w:t>
            </w:r>
          </w:p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 w:eastAsia="ru-RU"/>
              </w:rPr>
              <w:t xml:space="preserve">із  загального  фонду  бюджету до </w:t>
            </w:r>
          </w:p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бюджету розвитку</w:t>
            </w:r>
          </w:p>
          <w:p>
            <w:pPr>
              <w:pStyle w:val="Normal"/>
              <w:autoSpaceDE w:val="true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(спеціального  фонд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/>
                <w:i/>
                <w:iCs/>
                <w:lang w:val="ru-RU"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-1 253 8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 253 8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екретар міської ради                                               М. Гоцуляк</w:t>
      </w:r>
    </w:p>
    <w:sectPr>
      <w:type w:val="nextPage"/>
      <w:pgSz w:w="11906" w:h="16838"/>
      <w:pgMar w:left="1276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46_sesiya/1061_d3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06:00Z</dcterms:created>
  <dc:creator>User</dc:creator>
  <dc:description/>
  <cp:keywords/>
  <dc:language>en-US</dc:language>
  <cp:lastModifiedBy>Admin</cp:lastModifiedBy>
  <cp:lastPrinted>2020-07-14T11:24:00Z</cp:lastPrinted>
  <dcterms:modified xsi:type="dcterms:W3CDTF">2020-08-20T09:09:00Z</dcterms:modified>
  <cp:revision>3</cp:revision>
  <dc:subject/>
  <dc:title>                                                                                     </dc:title>
</cp:coreProperties>
</file>