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№106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3520"/>
        <w:gridCol w:w="3520"/>
      </w:tblGrid>
      <w:tr>
        <w:trPr>
          <w:trHeight w:val="663" w:hRule="atLeast"/>
        </w:trPr>
        <w:tc>
          <w:tcPr>
            <w:tcW w:w="3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ід 19.03.2020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5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45 сесії</w:t>
            </w:r>
          </w:p>
        </w:tc>
        <w:tc>
          <w:tcPr>
            <w:tcW w:w="35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7 склика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виділення коштів місцевого бюджету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співфінасування робіт по об’єктам будівництва, реконструкції, капітального ремонту автомобільних доріг комунальної власності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п. 27 ч.1 ст. 26 Закону України «Про місцеве самоврядування в Україні», рішенням 41 сесії Вінницької обласної Ради 7 скликання ві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7.12.2019р. «Про обласний бюджет на 2020 рік», Порядком відбору об’єктів вулично-дорожньої мережі населених пунктів для фінансового забезпечення виконання на них робіт за рахунок субвенції, що спрямовується в сферу дорожнього господарства у редакції згідно розпорядження голови Вінницької облдержадміністрації від 11.03.2020р. №178 «</w:t>
      </w:r>
      <w:r>
        <w:rPr>
          <w:rFonts w:cs="Times New Roman" w:ascii="Times New Roman" w:hAnsi="Times New Roman"/>
          <w:bCs/>
          <w:sz w:val="28"/>
          <w:szCs w:val="28"/>
        </w:rPr>
        <w:t>Про внесення змін до розпоряджень голови облдержадміністрації від 26 січня 2018 року №63 та від 06 лютого 2018 року №84», згідно листа Вінницької облдержадміністрації від 19.03.2020р. № 01.01-54/1987, про проведення конкурсного відбору та для участі у цьому конкурсі,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ілити кошти з місцевого бюджету в сумі 4830,657 тис. грн (чотири мільйони вісімсот тридцять тисяч шістсот п’ятдесят сім гривень) – 50 % вартості проєкту, для співфінасування робіт по об’єкту: «Реконструкці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Грецької з розширенням проїзної частини вулиці на одну смугу руху для легкових автомобілів (від вул. Стависької до виїзду на митницю) 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Могилеві-Подільському, Вінницької області» (коригуванн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ілити кошти з місцевого бюджету в сумі 785,341 тис. грн (сімсот вісімдесят п’ять тисяч триста сорок одна гривня) – 50 % вартості проєкту, для співфінасування робіт по об’єкту: «Капітальний ремонт по організації дорожнього руху по вул. І. Франка (напроти будинку №27) в м. Могилеві-Подільському, Вінницької області» (коригуванн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ілити кошти з місцевого бюджету в сумі 622,336 тис. грн (шістсот двадцять дві тисячі триста тридцять шість гривень) – 50 % вартості проєкту, для співфінасування робіт по об’єкту: «Капітальний ремонт дорожнього покриття по вул. Дачній (від буд. № 107 до вул. Грушевського) у м. Могилеві-Подільському, Вінницької області» (коригуванн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вником робіт по вищезазначеним об’єктам визначити управління житлово-комунального господарства Могилів-Подільської міської ради (Бохонець В.П.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секретаря міської ради, в.о. першого заступника міського голови Гоцуляка М.В. та на постійну комісію міської ради з питань бюджету, економіки, промисловості та комунальної власності (Рижикова В.І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П. Бров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49" w:gutter="0" w:header="0" w:top="426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b w:val="false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eastAsia="Calibri" w:cs="Times New Roman"/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Times New Roman" w:hAnsi="Times New Roman" w:eastAsia="Calibri" w:cs="Times New Roman"/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Times New Roman" w:hAnsi="Times New Roman" w:eastAsia="Calibri" w:cs="Times New Roman"/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eastAsia="Calibri" w:cs="Times New Roman"/>
      <w:b w:val="false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41:00Z</dcterms:created>
  <dc:creator>Володимир Мостовик</dc:creator>
  <dc:description/>
  <cp:keywords/>
  <dc:language>en-US</dc:language>
  <cp:lastModifiedBy>Admin</cp:lastModifiedBy>
  <cp:lastPrinted>2020-04-09T09:38:00Z</cp:lastPrinted>
  <dcterms:modified xsi:type="dcterms:W3CDTF">2020-05-25T08:54:00Z</dcterms:modified>
  <cp:revision>11</cp:revision>
  <dc:subject/>
  <dc:title/>
</cp:coreProperties>
</file>