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520"/>
        <w:gridCol w:w="3520"/>
      </w:tblGrid>
      <w:tr>
        <w:trPr>
          <w:trHeight w:val="663" w:hRule="atLeast"/>
        </w:trPr>
        <w:tc>
          <w:tcPr>
            <w:tcW w:w="3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ід 19.03.2020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            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5 сесії</w:t>
            </w:r>
          </w:p>
        </w:tc>
        <w:tc>
          <w:tcPr>
            <w:tcW w:w="35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hanging="426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ак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имчасової </w:t>
      </w:r>
      <w:r>
        <w:rPr>
          <w:rFonts w:cs="Times New Roman" w:ascii="Times New Roman" w:hAnsi="Times New Roman"/>
          <w:b/>
          <w:bCs/>
          <w:sz w:val="28"/>
          <w:szCs w:val="28"/>
        </w:rPr>
        <w:t>коміс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5.02.2020 року</w:t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Керуючись Земельним кодексом України, Законом України " Про місцеве самоврядування в Україні", Законом України "Про землеустрій", Законом України "Про благоустрій населених пунктів", рішенням 42 сесії Могилів - Подільської міської ради 6 скликання від 05.06.2014 року №990 "Про закріплення меж земельних ділянок", враховуючи відомості Генерального плану м. Могилева - Подільського, розробленого в 1997 році Українським державним науково-дослідницьким інститутом "Дніпромісто", розпорядження міського голови від 23.01.2020 року №4-р,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09" w:hanging="34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акт тимчасової комісії від 15.02.2020 року щодо обстеження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емельних ділянок на території Могилів - Подільської міської рад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нтроль за виконанням даного рішення покласти на секретаря міської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Міський голова                                  П. Бровк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560" w:right="104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4:00Z</dcterms:created>
  <dc:creator>Admin</dc:creator>
  <dc:description/>
  <cp:keywords/>
  <dc:language>en-US</dc:language>
  <cp:lastModifiedBy>Admin</cp:lastModifiedBy>
  <cp:lastPrinted>2020-04-22T12:45:00Z</cp:lastPrinted>
  <dcterms:modified xsi:type="dcterms:W3CDTF">2020-06-19T11:24:00Z</dcterms:modified>
  <cp:revision>2</cp:revision>
  <dc:subject/>
  <dc:title/>
</cp:coreProperties>
</file>