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lang w:val="uk-UA" w:eastAsia="uk-UA"/>
        </w:rPr>
        <w:br/>
      </w:r>
      <w:r>
        <w:rPr>
          <w:smallCaps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 w:eastAsia="uk-UA"/>
        </w:rPr>
      </w:pPr>
      <w:r>
        <w:rPr>
          <w:smallCaps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056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7"/>
        <w:gridCol w:w="3308"/>
      </w:tblGrid>
      <w:tr>
        <w:trPr>
          <w:trHeight w:val="663" w:hRule="atLeast"/>
        </w:trPr>
        <w:tc>
          <w:tcPr>
            <w:tcW w:w="330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</w:t>
            </w:r>
            <w:r>
              <w:rPr>
                <w:lang w:val="uk-UA" w:eastAsia="uk-UA"/>
              </w:rPr>
              <w:t>Від 19.03.2020р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</w:t>
            </w:r>
            <w:r>
              <w:rPr>
                <w:lang w:val="uk-UA" w:eastAsia="uk-UA"/>
              </w:rPr>
              <w:t>45 сесії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</w:t>
            </w:r>
            <w:r>
              <w:rPr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укладання, продовження договорів орен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рухомого майна комунальної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комунальним підприємством «Муніципальна варта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гилів – Поділь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29, 60 Закону України «Про місцеве самоврядування в Україні”,  Законом України „Про оренду державного та комунального майна», рішенням 31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розглянувши клопотання комунального підприємства «Муніципальна варта» Могилів-Подільської міської ради від 13 січня 2020 року №6, -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Надати дозвіл фінансово-економічному управлінню Могилів-Подільської міської ради (Мостовик І.В.) укласти з комунальн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ідприємством «Муніципальна варта» Могилів-Подільської міської ради договір оренди майна комунальної власності територіальної громади міста Могилева-Подільського,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 саме: приміщення №16 площею 16,4 кв. м будівлі гаражу за адресою: м. Могилів-Подільський, вул. В. Стуса, 54/7 та приміщень №2 площею 20 кв. м і №3 площе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,5 к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 будівлі гаражу за адресою: м. Могилів-Подільський, вул. В. Стуса, 56а, з орендною платою 1 грн. без ПДВ на рік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Характер використання приміщень: зберігання та ремонт автотранспорту комунального підприємства «Муніципальна варта» Могилів-Подільської міської ради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Термін оренди: 2 роки і 11 місяців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2. Надати дозвіл фінансово-економічному управлінню Могилів-Подільської міської ради (Мостовик І.В.) продовжити на 2 роки дію договору оренди №18 </w:t>
      </w:r>
    </w:p>
    <w:p>
      <w:pPr>
        <w:pStyle w:val="Normal"/>
        <w:rPr>
          <w:lang w:val="uk-UA"/>
        </w:rPr>
      </w:pPr>
      <w:r>
        <w:rPr>
          <w:lang w:val="uk-UA"/>
        </w:rPr>
        <w:t>від 02.01.2019 року на користування приміщеннями загальною площею 30,9 кв.м, що знаходяться в будівлі комунальної власності територіальної громади міста Могилева-Подільського за адресою: м. Могилів-Подільський, площа Шевченка, 6/16, укладеного з  комунальним підприємством «Муніципальна варта» Могилів-Поділь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 Дане рішення набирає чинності з дати його прийнятт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</w:t>
        <w:tab/>
        <w:tab/>
        <w:tab/>
        <w:tab/>
        <w:t xml:space="preserve">                         </w:t>
        <w:tab/>
        <w:t xml:space="preserve">   П. Бровко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707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50:00Z</dcterms:created>
  <dc:creator>Admin</dc:creator>
  <dc:description/>
  <cp:keywords/>
  <dc:language>en-US</dc:language>
  <cp:lastModifiedBy>Admin</cp:lastModifiedBy>
  <cp:lastPrinted>2020-04-24T14:54:00Z</cp:lastPrinted>
  <dcterms:modified xsi:type="dcterms:W3CDTF">2020-04-24T12:00:00Z</dcterms:modified>
  <cp:revision>7</cp:revision>
  <dc:subject/>
  <dc:title>ПРОЕКТ</dc:title>
</cp:coreProperties>
</file>