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05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2"/>
        <w:gridCol w:w="3213"/>
      </w:tblGrid>
      <w:tr>
        <w:trPr>
          <w:trHeight w:val="663" w:hRule="atLeast"/>
        </w:trPr>
        <w:tc>
          <w:tcPr>
            <w:tcW w:w="321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а затвердження технічних документацій із землеустрою щодо встановлення меж земельних ділянок   в натурі (на місцевості) та їх передачу у власність; надання дозволу на виготовлення та затвердження технічних документацій із землеустрою щодо поділу та об’єднання земельних ділянок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38-40, 80, 81,116, 118, 120, 121, 125, 126, 185, 186 Земельного кодексу України, ст.55 Закону України «Про землеустрій», розглянувши матеріали, надані землевпорядною організацією та земельним відділом, –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 Надати дозвіл на виготовлення технічних документацій із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емлеустрою щодо встановлення меж земельних ділянок в натурі (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ості), за рахунок земель житлової та громадської забудови, територіальної громади м. Могилева-Подільського, для будівництва і обслуговування житлового будинку господарських будівель і споруд (присадибні земельні ділянки) в м. Могилеві-Подільському: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Унгурян Галині Анатоліївні, Чорненькому Євгенію Анатолійовичу  на земельну ділянку по вул. Ярмарковій, 1, орієнтовною площею 0,0620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Ференс Олені Анатоліївні, Ференс Вячеславу Віталійовичу на земельну ділянку по вул. Ярмарковій, 55, орієнтовною площею 0,0825 г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Тютюннику Анатолію Івановичу, Драгомерецькій Тетяні Михайлівні, Нідзельській Світлані Михайлівні на земельну ділянку по вул. Тропініна, 47, орієнтовною площею 0,1000 га, у спільну сумісну власність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дати дозвіл на виготовлення технічних документацій із землеустрою щодо об’єднання земельних ділянок в м. Могилеві-Подільському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земельна ділянка по вул. Ставиській, 63ф, площею 0,002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362, для будівництва та обслуговування будівель торгівлі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земельна ділянка по вул. Ставиській, 63ф, площею 0,003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290, для будівництва та обслуговування будівель торгівлі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Надати дозвіл на виготовлення технічних документацій із землеустрою щодо поділу земельних ділянок в м. Могилеві-Подільському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Територіальній громаді м. Могилева-Подільського земельну ділянку площею 0,0101 га, по вул. Ставиській, 40/45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333, для будівництва та обслуговування будівель торгівлі на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емельну ділянку №1 – орієнтовною площею 0,0078 га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емельну ділянку №2 – орієнтовною площею 0,0023 г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Територіальній громаді м. Могилева-Подільського земельну ділянку площею 0,4055 га, по просп. Незалежності, 5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90, для будівництва та обслуговування багатоквартирного житлового будинку на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емельну ділянку №1 – орієнтовною площею 0,3470 га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емельну ділянку №2 – орієнтовною площею 0,0352 га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емельну ділянку № 3 – орієнтовною площею 0,0233 г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Територіальній громаді м. Могилева-Подільського земельну ділянку площею 0,3442 га, по вул. Шолом Алейхема, 1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0510400000:00:004:1010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ля будівництва та обслуговування інших будівель громадської забудови </w:t>
      </w:r>
      <w:r>
        <w:rPr>
          <w:sz w:val="28"/>
          <w:szCs w:val="28"/>
          <w:lang w:val="uk-UA"/>
        </w:rPr>
        <w:t>на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емельну ділянку №1 – орієнтовною площею 0,2372 га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емельну ділянку №2 – орієнтовною площею 0,0921га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емельну ділянку № 3 – орієнтовною площею 0,0148 г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Територіальній громаді м. Могилева-Подільського земельну ділянку площею 2,9653 га, по просп. Незалежності, 152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819, для ведення товарного сільськогосподарського виробництва на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емельну ділянку №1 – орієнтовною площею 0,3000 га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емельну ділянку №2 – орієнтовною площею 0,0950 га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емельну ділянку №3 – орієнтовною площею 0,1000 га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емельну ділянку №4 – орієнтовною площею 0,0600 га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емельну ділянку №5 – орієнтовною площею 0,1000 га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емельну ділянку №6 – орієнтовною площею 0,0850 га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емельну ділянку №7 – орієнтовною площею 0,0850 га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емельну ділянку №8 – орієнтовною площею 0,1000 га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емельну ділянку №9 – орієнтовною площею 0,1000 га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емельну ділянку №10 – орієнтовною площею 1,9403 га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твердити технічні документацій із землеустрою щодо поділу земельних ділянок в м. Могилеві-Подільському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Територіальній громаді міста Могилева-Подільського на земельну ділянку, загальною площею 3,2653 га, по просп. Незалежності, 152, кадастровий № 0510400000:00:012:0741, для ведення товарного сільськогосподарського виробництва:</w:t>
      </w:r>
    </w:p>
    <w:p>
      <w:pPr>
        <w:pStyle w:val="Normal"/>
        <w:ind w:hanging="142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№1 площею 2,9653 га, по просп. Незалежності, 152, кадастровий № 0510400000:00:012:0819, для ведення товарного сільськогосподарського виробництва;</w:t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№2 площею 0,3000 га, по просп. Незалежності, 152, кадастровий № 0510400000:00:012:0820, для ведення товарного сільськогосподарського виробництв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Територіальній громаді міста Могилева-Подільського на земельну ділянку, загальною площею 6,3488 га, по вул. Полтавській, 89/2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445, для будівництва та обслуговування будівель закладів охорони здоров’я та соціальної допомоги:</w:t>
      </w:r>
    </w:p>
    <w:p>
      <w:pPr>
        <w:pStyle w:val="Normal"/>
        <w:ind w:hanging="142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№1 площею 6,3388 га, по вул. Полтавській, 89/2, кадастровий № 0510400000:00:002:0457, для будівництва та обслуговування будівель закладів охорони здоров’я та соціальної допомоги;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№2 площею 0,0100 га, по вул. Полтавській, 89/2, кадастровий № 0510400000:00:002:0456, для будівництва та обслуговування будівель закладів охорони здоров’я та соціальної допомоги.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твердити технічні документації із землеустрою щодо встановлення меж земельних ділянок в натурі (на місцевості) для будівництва та обслуговування житлового будинку, господарських будівель та споруд (присадибні земельні ділянки) в м. Могилеві-Подільському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Бойко Анатолія Васильовича на земельну ділянку, площею </w:t>
      </w:r>
    </w:p>
    <w:p>
      <w:pPr>
        <w:pStyle w:val="Normal"/>
        <w:rPr/>
      </w:pPr>
      <w:r>
        <w:rPr>
          <w:sz w:val="28"/>
          <w:szCs w:val="28"/>
          <w:lang w:val="uk-UA"/>
        </w:rPr>
        <w:t>0,1000 га, по вул. Карпівській, 31, кадастровий № 0510400000:00:006:0282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2. </w:t>
      </w:r>
      <w:r>
        <w:rPr>
          <w:sz w:val="28"/>
          <w:szCs w:val="28"/>
          <w:lang w:val="uk-UA"/>
        </w:rPr>
        <w:t>Вітвіцького Валерія Франковича, Кіфорак Олександра Никифоровича на земельну ділянку, площею 0,0700 га, по вул. Дорошенка, 5, кадастр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98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Вітт Юлії Петрівни на земельну ділянку, площею 0,1000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І.Франка, 31, кадастровий № 0510400000:00:001:0583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Гиндюк Людмили Іванівни на земельну ділянку, площею 0,0698 га, по вул. Марії Руденко, 41, кадастровий № 0510400000:00:005:0354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Гармаш Тетяни Анатоліївни, Баштової Оксани Євгеніївни, Пульянової Антоніни Євгеніївни на земельну ділянку, площею 0,1000 га, по вул. Грушевського Михайла, 6, кадастровий № 0510400000:00:009:0731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Канюка Сергія Петровича на земельну ділянку, площею 0,1000 га, по вул. Ярмарковій, 43, кадастровий № 0510400000:00:010:0912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Капацин Віктора Івановича на земельну ділянку, площею 0,0519 га, по вул. Богдана Хмельницького, 4, кадастровий № 0510400000:00:003:0461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Коробко Світлани Леонідівни на земельну ділянку, площе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0488 га, по вул. В.Карпівській, 59, кадастровий № 0510400000:00:006:0279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Кириленко Олега Валентиновича на земельну ділянку, площею 0,1000 га, по І пров. Коцюбинського, 24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716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Коломієць Наталі Юріївни, Колесник Діни Іванівни, Кучерук Оксани Юріївни на земельну ділянку, площею 0,1000 га, по вул. Устима Кармелюка, 9, кадастровий № 0510400000:00:003:0472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Кушнір Алли Рустанівни на земельну ділянку, площею 0,1000 га, по вул. Верхня Зарічна, 8, кадастровий № 0510400000:00:007:0224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Паламар Миколи Олександровича на земельну ділянку, площею 0,0665 га, по вул. І. Римара та С. Ковриги, 54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453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Паламарчука Олександра Володимировича на земельну ділянку, площею 0,0640 га, по вул. Кармелюка Устима, 42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342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Сосновської Валентини Олександрівни на земельну ділянку, площею 0,1000 га, по вул. Завойського Євгена, 66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1:0584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Томачинського Миколи  Вікторовича, Музика Наталії Миколаївни на земельну ділянку, площею 0,0440 га, по вул. Дачній, 27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746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Щербатюка Андрія Васильовича на земельну ділянку, площею 0,1000 га, по вул. Верхній Вокзальній, 126, кадастр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1:0538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Людвика Віктора Олексійовича на земельну ділянку, площею </w:t>
      </w:r>
    </w:p>
    <w:p>
      <w:pPr>
        <w:pStyle w:val="Normal"/>
        <w:rPr/>
      </w:pPr>
      <w:r>
        <w:rPr>
          <w:sz w:val="28"/>
          <w:szCs w:val="28"/>
          <w:lang w:val="uk-UA"/>
        </w:rPr>
        <w:t>0,0303 га, по вул. Острівській, 35, кадастровий № 0510400000:00:012:0826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Передати безоплатно у приватну власність земельні ділянки за рахунок земель територіальної громади міста (землі житлової та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Бойко Анатолію Васильовичу земельну ділянку, площею 0,1000 га, по вул. Карпівській, 31, кадастровий № 0510400000:00:006:0282, у власність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 Вітвіцькому Валерію Франковичу, Кіфорак Олександру Никифоровичу на земельну ділянку, площею 0,0700 га, по вул. Дорошенка, 5, кадастровий № 0510400000:00:009:0698, у спільну сумісн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Вітт Юлії Петрівні земельну ділянку, площею 0,1000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І.Франка, 31, кадастровий № 0510400000:00:001:0583, у власність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6.4.</w:t>
      </w:r>
      <w:r>
        <w:rPr>
          <w:sz w:val="28"/>
          <w:szCs w:val="28"/>
          <w:lang w:val="uk-UA"/>
        </w:rPr>
        <w:t xml:space="preserve"> Гиндюк Людмилі Іванівні земельну ділянку, площею 0,0698 га, по вул. Марії Руденко, 41, кадастровий № 0510400000:00:005:0354, у власність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6.5.</w:t>
      </w:r>
      <w:r>
        <w:rPr>
          <w:sz w:val="28"/>
          <w:szCs w:val="28"/>
          <w:lang w:val="uk-UA"/>
        </w:rPr>
        <w:t xml:space="preserve"> Канюка Сергію Петровичу земельну ділянку, площею 0,1000 га, по вул. Ярмарковій, 43, кадастровий № 0510400000:00:010:0912, у власність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6.6.</w:t>
      </w:r>
      <w:r>
        <w:rPr>
          <w:sz w:val="28"/>
          <w:szCs w:val="28"/>
          <w:lang w:val="uk-UA"/>
        </w:rPr>
        <w:t xml:space="preserve"> Капацин Віктору Івановичу земельну ділянку, площею 0,0519 га, по вул. Богдана Хмельницького, 4, кадастровий № 0510400000:00:003:0461,</w:t>
      </w:r>
    </w:p>
    <w:p>
      <w:pPr>
        <w:pStyle w:val="Normal"/>
        <w:rPr/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7.</w:t>
      </w:r>
      <w:r>
        <w:rPr>
          <w:sz w:val="28"/>
          <w:szCs w:val="28"/>
          <w:lang w:val="uk-UA"/>
        </w:rPr>
        <w:t xml:space="preserve"> Коробко Світлані Леонідівні земельну ділянку, площею 0,0488 га, по вул. В.Карпівській, 59, кадастровий № 0510400000:00:006:0279, </w:t>
      </w:r>
    </w:p>
    <w:p>
      <w:pPr>
        <w:pStyle w:val="Normal"/>
        <w:rPr/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8.</w:t>
      </w:r>
      <w:r>
        <w:rPr>
          <w:sz w:val="28"/>
          <w:szCs w:val="28"/>
          <w:lang w:val="uk-UA"/>
        </w:rPr>
        <w:t xml:space="preserve"> Ковальській Людмилі Олександрівні земельну ділянку, площею 0,0665 га, по вул. І. Римара та С. Ковриги, 54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453, у власність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6.9.</w:t>
      </w:r>
      <w:r>
        <w:rPr>
          <w:sz w:val="28"/>
          <w:szCs w:val="28"/>
          <w:lang w:val="uk-UA"/>
        </w:rPr>
        <w:t xml:space="preserve"> Коломієць Наталі Юріївні, Колесник Діні Іванівні, Кучерук Оксані Юріївні земельну ділянку, площею 0,1000 га, по вул. Устима Кармелюка, 9, кадастровий № 0510400000:00:003:0472, у спільну сумісн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0.</w:t>
      </w:r>
      <w:r>
        <w:rPr>
          <w:sz w:val="28"/>
          <w:szCs w:val="28"/>
          <w:lang w:val="uk-UA"/>
        </w:rPr>
        <w:t xml:space="preserve"> Кушнір Аллі Рустанівні земельну ділянку, площею 0,1000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Верхня Зарічна, 8, кадастровий № 0510400000:00:007:0224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1.</w:t>
      </w:r>
      <w:r>
        <w:rPr>
          <w:sz w:val="28"/>
          <w:szCs w:val="28"/>
          <w:lang w:val="uk-UA"/>
        </w:rPr>
        <w:t xml:space="preserve"> Мудрак Лідії Миколаївні, Баштовій Оксані Євгеніївні, Пульяновій Антоніні Євгеніївні земельну ділянку, площею 0,1000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рушевського Михайла, 6, кадастровий № 0510400000:00:009:0731, </w:t>
      </w:r>
    </w:p>
    <w:p>
      <w:pPr>
        <w:pStyle w:val="Normal"/>
        <w:rPr/>
      </w:pP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2.</w:t>
      </w:r>
      <w:r>
        <w:rPr>
          <w:sz w:val="28"/>
          <w:szCs w:val="28"/>
          <w:lang w:val="uk-UA"/>
        </w:rPr>
        <w:t xml:space="preserve"> Паламарчук Олександру Володимировичу земельну ділянку, площею 0,0640 га, по вул. Кармелюка Устима, 42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342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3.</w:t>
      </w:r>
      <w:r>
        <w:rPr>
          <w:sz w:val="28"/>
          <w:szCs w:val="28"/>
          <w:lang w:val="uk-UA"/>
        </w:rPr>
        <w:t xml:space="preserve"> Ревенко Лариси Володимирівни земельну ділянку,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,1000 га, по І пров. Коцюбинського, 24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716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4.</w:t>
      </w:r>
      <w:r>
        <w:rPr>
          <w:sz w:val="28"/>
          <w:szCs w:val="28"/>
          <w:lang w:val="uk-UA"/>
        </w:rPr>
        <w:t xml:space="preserve"> Сосновській Валентині Олександрівні земельну ділянку, площею 0,1000 га, по вул. Завойського Євгена, 66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1:0584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5.</w:t>
      </w:r>
      <w:r>
        <w:rPr>
          <w:sz w:val="28"/>
          <w:szCs w:val="28"/>
          <w:lang w:val="uk-UA"/>
        </w:rPr>
        <w:t xml:space="preserve"> Томачинському Миколі  Вікторовичу, Музика Наталії Миколаївні земельну ділянку, площею 0,0440 га, по вул. Дачній, 27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746, у спільну сумісн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6.</w:t>
      </w:r>
      <w:r>
        <w:rPr>
          <w:sz w:val="28"/>
          <w:szCs w:val="28"/>
          <w:lang w:val="uk-UA"/>
        </w:rPr>
        <w:t xml:space="preserve"> Щербатюк Анастасії Андріївні земельну ділянку, площею 0,100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Верхній Вокзальній, 126, кадастровий № 0510400000:00:001:0538, </w:t>
      </w:r>
    </w:p>
    <w:p>
      <w:pPr>
        <w:pStyle w:val="Normal"/>
        <w:rPr/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7.</w:t>
      </w:r>
      <w:r>
        <w:rPr>
          <w:sz w:val="28"/>
          <w:szCs w:val="28"/>
          <w:lang w:val="uk-UA"/>
        </w:rPr>
        <w:t xml:space="preserve"> Людвику Віктору Олексійовичу земельну ділянку,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,0303 га, по вул. Острівській, 35, кадастровий № 0510400000:00:012:0826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Громадянам та особам, вказаним у пункті 1, 2 та 3 замовити документацію із землеустрою та після її погодження надати на розгляд та затвердження сесії міської рад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значеним у рішенні власникам земельних ділянок оформити право  власності на земельні ділянки у встановленому законом порядку та виконувати обов’язки передбачені ст. 91 Земельного кодексу Україн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szCs w:val="28"/>
          <w:lang w:val="uk-UA"/>
        </w:rPr>
      </w:pPr>
      <w:r>
        <w:rPr>
          <w:szCs w:val="28"/>
        </w:rPr>
        <w:t xml:space="preserve">            </w:t>
      </w:r>
    </w:p>
    <w:p>
      <w:pPr>
        <w:pStyle w:val="TextBody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                  П. Бровко</w:t>
      </w:r>
    </w:p>
    <w:p>
      <w:pPr>
        <w:pStyle w:val="TextBody"/>
        <w:jc w:val="left"/>
        <w:rPr/>
      </w:pPr>
      <w:r>
        <w:rPr>
          <w:szCs w:val="28"/>
        </w:rPr>
        <w:t xml:space="preserve">     </w:t>
      </w:r>
      <w:r>
        <w:rPr>
          <w:bCs/>
          <w:szCs w:val="28"/>
        </w:rPr>
        <w:t xml:space="preserve">  </w:t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18:00Z</dcterms:created>
  <dc:creator>Admin</dc:creator>
  <dc:description/>
  <cp:keywords/>
  <dc:language>en-US</dc:language>
  <cp:lastModifiedBy>Admin</cp:lastModifiedBy>
  <cp:lastPrinted>2020-05-18T11:08:00Z</cp:lastPrinted>
  <dcterms:modified xsi:type="dcterms:W3CDTF">2020-05-25T09:52:00Z</dcterms:modified>
  <cp:revision>279</cp:revision>
  <dc:subject/>
  <dc:title>Проект</dc:title>
</cp:coreProperties>
</file>