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051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9.03.2020р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часткові зміни та доповнення до рішень сесій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 Внести часткові зміни до рішень сесій міської ради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44 сесії 7 скликання від 17.12.2019 року №1006 «Про затвердження технічних документацій із землеустрою щодо встановлення меж земельних ділянок в натурі (на місцевості) та їх передачу у власність», а саме, в п.п.1.3 п.1 та в п.п. 2.3 п.2, адресу «вул. Героїв Крут, 11» змінити на «тупик Героїв Крут, 11», в зв’язку з технічною помилкою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п.п.1.2 п.1, прізвище, ім’я та по батькові «Брагі Миколі Івановичу» змінити на «Бразі Миколі Івановичу», в зв’язку з технічною помилкою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44 сесії 7 скликання від 17.12.2019 року № 1005 «Про надання дозволу на виготовлення проектів землеустрою, їх затвердження, передачу земельних ділянок у власність та постійне користування; припинення договорів оренди на земельні ділянки в м. Могилеві-Подільському», а саме, </w:t>
      </w:r>
    </w:p>
    <w:p>
      <w:pPr>
        <w:pStyle w:val="Normal"/>
        <w:rPr/>
      </w:pPr>
      <w:r>
        <w:rPr>
          <w:sz w:val="28"/>
          <w:szCs w:val="28"/>
        </w:rPr>
        <w:t>в п.п.1.8 п.1, площу «0,0060 га» змінити на «0,0090 га», в зв’язку з уточненням даних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п.п.1.43 п.1 «Анцут Людмилі Миколаївні на земельну ділянку по вул. Острівській, 4-у, орієнтовною площею 0,0780 га для будівництва та обслуговування житлового будинку, господарських будівель та споруд, у власність» виключити, в зв’язку з недоцільністю його виконання на підставі заяви гр. Анцут Л.М.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42 сесії 7 скликання від 07.11.2019 року № 954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п.п.1.40 п.1 «Ясінській Вікторії Володимирівні на земельну ділянку по просп. Героїв, 52/1а, орієнтовною площею 0,0046 га для будівництва індивідуальних гаражів, у власність» виключити, в зв’язку з відсутністю потреби на підставі заяви гр. Ясінської В.В.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25 сесії 7 скликання від 20.06.2018 року № 67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п.п.1.5 п.1 «Вербовому Володимиру Вікторовичу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Дністровській, 32б, орієнтовною площею 0,1000 га для будівництва та обслуговування житлового будинку, господарських будівель та споруд, у власність» виключити, в зв’язку з неможливістю його виконання на підставі заяви гр. Вербового В.В.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 xml:space="preserve">44 сесії 7 скликання від 17.12.2019 року № 1012 «Про продаж земельних ділянок під об’єктами нерухомого майна», а саме, в п.п. 3.1, 3.2 </w:t>
      </w:r>
    </w:p>
    <w:p>
      <w:pPr>
        <w:pStyle w:val="Normal"/>
        <w:rPr/>
      </w:pPr>
      <w:r>
        <w:rPr>
          <w:sz w:val="28"/>
          <w:szCs w:val="28"/>
        </w:rPr>
        <w:t>п. 3 слова «пропорційно до часток у праві власності на будівлі та споруди» змінити на слова «в рівних частках кожному», в зв’язку з технічною помилко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2. Доповнити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. 2 рішення 14 сесії Могилів-Поділь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бо права, які виставляються для такого продажу) на конкурентних засадах (аукціон)» доповнити:</w:t>
      </w:r>
    </w:p>
    <w:p>
      <w:pPr>
        <w:pStyle w:val="Normal"/>
        <w:rPr/>
      </w:pPr>
      <w:r>
        <w:rPr>
          <w:sz w:val="28"/>
          <w:szCs w:val="28"/>
        </w:rPr>
        <w:t>- земельною ділянкою по «вул. Ринковій, 45/40і», площею «9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4:1334, «для будівництва та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пров. ІІ Столярному, 3», площею «16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4:1346, «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мельною ділянкою по «просп. Незалежності, 128ш», площею «60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11:0569, «для будівництва 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вул. Ставиській, 33», площею «450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4:1352, «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оренд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просп. Незалежності, 128п», площею «24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11:0580, «для будівництва 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вул. Полтавська, 89/2», площею «100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2:0442, «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вул. Полтавська, 89/2», площею «339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2:0444, «для будівництва та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/>
      </w:pPr>
      <w:r>
        <w:rPr>
          <w:sz w:val="28"/>
          <w:szCs w:val="28"/>
        </w:rPr>
        <w:t>- земельною ділянкою по «вул. Ставиській, 1м», площею «36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4:1361, «для будівництва 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просп. Героїв, 57л», площею «27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3:0479, «для будівництва 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ою ділянкою по «вул. Ставиській, 65р», площею «45»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дастровий № 0510400000:00:004:1363, «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будівель торгівлі», з умовами «продаж права власності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Міський голова                                          </w:t>
        <w:tab/>
        <w:tab/>
        <w:t xml:space="preserve">   П. Бровко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4:00Z</dcterms:created>
  <dc:creator>Admin</dc:creator>
  <dc:description/>
  <cp:keywords/>
  <dc:language>en-US</dc:language>
  <cp:lastModifiedBy>Admin</cp:lastModifiedBy>
  <cp:lastPrinted>2020-04-24T10:43:00Z</cp:lastPrinted>
  <dcterms:modified xsi:type="dcterms:W3CDTF">2020-05-25T08:49:00Z</dcterms:modified>
  <cp:revision>61</cp:revision>
  <dc:subject/>
  <dc:title>Проект</dc:title>
</cp:coreProperties>
</file>