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4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ів землеустрою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їх затвердження, передачу земельних ділянок у власність, оренду та постійне користування; припинення договорів оренди 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веріній Тетяні Юріївні на земельну ділянку по вул. Острівській, 26-а, орієнтовною площею 0,0400 га, для будівництва і обслуговування житлового будинку, господарських будівель та споруд, у власність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Бурик Михайлу Микола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заринецькій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усатому Василю Віктор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иївській, 6, орієнтовною площею 0,0130 га, для будівництва та обслуговування будівель торгівлі, в оренду з послідуючим правом викупу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асильченко Станіславу Олександровичу на земельну ділянку по вул. Озаринецькій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Грохольській Ірині Сергії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ій, 73, ділянка 1, орієнтовною площею 0,0250 га, для будівництва і обслуговування житлового будинку, господарських будівель та споруд, 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Завроцькому Ярославу Вячеслав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заринецькій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Із зміною цільового призначення Територіальній громаді міста Могилева-Подільського на земельну ділянку по просп. Незалежності, 5, площею 0,1235 га, кадастровий № 0510400000:00:009:0648, з «</w:t>
      </w:r>
      <w:r>
        <w:rPr>
          <w:color w:val="333333"/>
          <w:sz w:val="28"/>
          <w:szCs w:val="28"/>
          <w:shd w:fill="FFFFFF" w:val="clear"/>
          <w:lang w:val="uk-UA"/>
        </w:rPr>
        <w:t>для будівництва і обслуговування багатоквартирного житлового будинку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Із зміною цільового призначення Територіальній громаді міста Могилева-Подільського на земельну ділянку по просп. Незалежності, 5, площею 0,0530 га, кадастровий № 0510400000:00:009:0651, з «</w:t>
      </w:r>
      <w:r>
        <w:rPr>
          <w:color w:val="333333"/>
          <w:sz w:val="28"/>
          <w:szCs w:val="28"/>
          <w:shd w:fill="FFFFFF" w:val="clear"/>
          <w:lang w:val="uk-UA"/>
        </w:rPr>
        <w:t>для будівництва і обслуговування багатоквартирного житлового будинку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Із зміною цільового призначення Територіальній громаді міста Могилева-Подільського на земельну ділянку по просп. Незалежності, 5, площею 0,4254 га, кадастровий № 0510400000:00:009:0691, з «</w:t>
      </w:r>
      <w:r>
        <w:rPr>
          <w:color w:val="333333"/>
          <w:sz w:val="28"/>
          <w:szCs w:val="28"/>
          <w:shd w:fill="FFFFFF" w:val="clear"/>
          <w:lang w:val="uk-UA"/>
        </w:rPr>
        <w:t>для будівництва і обслуговування багатоквартирного житлового будинку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Із зміною цільового призначення Територіальній громаді міста Могилева-Подільського на земельну ділянку по вул. Полтавській, 89/2, площею 0,0100 га, кадастровий № 0510400000:00:002:0456, з «</w:t>
      </w:r>
      <w:r>
        <w:rPr>
          <w:color w:val="333333"/>
          <w:sz w:val="28"/>
          <w:szCs w:val="28"/>
          <w:shd w:fill="FFFFFF" w:val="clear"/>
          <w:lang w:val="uk-UA"/>
        </w:rPr>
        <w:t>для будівництва і обслуговування будівель закладів охорони здоров’я та соціальної допомоги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будівель торгівл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Ільєвій Лідії Єреміївні на земельну ділянку по вул. Ставиській, 30, ділянка 1, орієнтовною площею 0,0074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Катеринич Людмилі Семенівн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59, ділянка 1, орієнтовною площею 0,003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Ковальчук Людмилі Іванівн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295б, орієнтовною площею 0,005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Корсун Наталі Аркадіївн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орієнтовною площею 0,004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Кривому Владиславу Валентин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орієнтовною площею 0,010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Лісовському Руслану Михайл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ерхній Карпівській, 18, орієнтовною площею 0,0281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Лосенку Єгору Михайловичу на земельну ділянку по вул. Василя </w:t>
      </w:r>
    </w:p>
    <w:p>
      <w:pPr>
        <w:pStyle w:val="Normal"/>
        <w:rPr/>
      </w:pPr>
      <w:r>
        <w:rPr>
          <w:sz w:val="28"/>
          <w:szCs w:val="28"/>
          <w:lang w:val="uk-UA"/>
        </w:rPr>
        <w:t>Стуса, 54л, орієнтовною площею 0,0015 га, для будівництва індивідуальних гаражів, 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Маголі Олені Леонідівні на земельну ділянку по вул. Острівській, 251, ділянка 1, орієнтовною площею 0,1000 га, для будівництва і обслуговування житлового будинку, господарських будівель та споруд, у власність;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Мантач Едуарду Анатолійовичу на земельну ділянку п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вул. Тельнюка, 7, ділянка 1, орієнтовною площею 0,003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Макарову Володимиру Володимировичу на земельну ділянку по вул. Покровській, 7, ділянка 1, орієнтовною площею 0,0100 га, для будівництва індивідуальних гаражів, 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Останіній Наталії Юріївні на земельну ділянку по вул. Василя Стуса, 58а, орієнтовною площею 0,0035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Павліній Сніжані Василівні на земельну ділянку по вул. Вишневій, 21-в, орієнтовною площею 0,0075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Пірожку Анатолію Іван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портивній, 15а, орієнтовною площею 0,005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Поян Тамарі Михайлівні на земельну ділянку по вул. Спортивній, 103, орієнтовною площею 0,0677 га, для будівництва і обслуговування житлового будинку, господарських будівель та споруд, у власність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Трач Сергію Андр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ачній, 90а, орієнтовною площею 0,0156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Незалежності, 124, орієнтовною площею 0,7806 га,</w:t>
      </w:r>
      <w:r>
        <w:rPr>
          <w:sz w:val="28"/>
          <w:szCs w:val="28"/>
          <w:shd w:fill="FFFFFF" w:val="clear"/>
          <w:lang w:val="uk-UA"/>
        </w:rPr>
        <w:t xml:space="preserve"> для будівництва та обслуговування інших будівель громадської забудови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Незалежності, 128ч1, орієнтовною площею 0,0080 га, для будівництва та обслуговування будівель торгівлі, з подальшим продажем  права власності на земельних торгах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Незалежності, 128п, орієнтовною площею 0,0030 га, для будівництва та обслуговування будівель торгівлі, з подальшим продажем  права власності на земельних торгах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Незалежності, 128у, орієнтовною площею 0,0075 га, для будівництва та обслуговування будівель торгівлі, з подальшим продажем  права власності на земельних торгах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Героїв, 57р, орієнтовною площею 0,0100 га, для будівництва та обслуговування будівель торгівлі, з подальшим продажем  права власності на земельних торгах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31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Героїв, 57-м, орієнтовною площею 0,0100 га, для будівництва та обслуговування будівель торгівлі, з подальшим продажем  права власності на земельних торгах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</w:t>
      </w:r>
      <w:r>
        <w:rPr>
          <w:sz w:val="28"/>
          <w:szCs w:val="28"/>
          <w:lang w:val="uk-UA"/>
        </w:rPr>
        <w:t xml:space="preserve"> Швагерін Світлані Миколаївн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ірменській, 32, ділянка 1, орієнтовною площею 0,0050 га, для будівництва індивідуальних гаражів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33.</w:t>
      </w:r>
      <w:r>
        <w:rPr>
          <w:sz w:val="28"/>
          <w:szCs w:val="28"/>
          <w:lang w:val="uk-UA"/>
        </w:rPr>
        <w:t xml:space="preserve"> Шестак Галині Тимофіївні на земельну ділянку по вул. Василя Стуса, 58а, орієнтовною площею 0,006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4.</w:t>
      </w:r>
      <w:r>
        <w:rPr>
          <w:sz w:val="28"/>
          <w:szCs w:val="28"/>
          <w:lang w:val="uk-UA"/>
        </w:rPr>
        <w:t xml:space="preserve"> Яцурі Миколі Івановичу на земельну ділянку по вул. 8 Березня, 10в, орієнтовною площею 0,0048 га, для будівництва індивідуальних гаражів, у власність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Алєксєєва Володимира Борисовича, Алексеєвої Ніни Матвіївни, Кисельової Лариси Іванівни, ПП «Еребуні»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42/78, площею 0,0873 га, для будівництва та обслуговування будівель торгівлі, кадастровий № 0510400000:00:004:1343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Бережнюка Анатолія Олександр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Ринковій, 41а, площею 0,0051 га, для будівництва та обслуговування будівель торгівлі, кадастровий № 0510400000:00:004:1360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Богородіченко Любові Миколаївни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Ринковій, 39, площею 0,0081 га, для будівництва індивідуальних гаражів, кадастровий № 0510400000:00:004:1359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Бражнікової Людмили Володимир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ірній, 49а, площею 0,0738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474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Войцеха Василя Григо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197-а, площею 0,0084 га, для будівництва індивідуальних гаражів, кадастровий № 0510400000:00:012:0821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Гусак Світлани Михайлівни на земельну ділянку по вул. Ринковій, 39, площею 0,0060 га, для будівництва індивідуальних гаражів, кадастровий № 0510400000:00:004:1358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Зайцевої Людмили Віталі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14л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76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Територіальної громади м. Могилева-Подільського по вул. Полтавській, 89/2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100 га, для будівництва індивідуальних гаражів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43;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Територіальної громади м. Могилева-Подільського по вул. Полтавській, 89/2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100 га, для будівництва та обслуговування будівель торгівлі, кадастровий № 0510400000:00:002:0442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Територіальної громади м. Могилева-Подільського по вул. Полтавській, 89/2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339 га, для будівництва та обслуговування будівель торгівлі, кадастровий № 0510400000:00:002:0444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Вацака Владислава Геннадійовича по вул. Київській, 1, площею 0,0440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№ 0510400000:00:004:1345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Вацак Вікторії Володимирівни по просп. Незалежності, 152, площею 1,0649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№ 0510400000:00:011:0085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Територіальної громади м. Могилева-Подільського по вул. Василя Стуса, 54/7в, площею 0,6718 га, для будівництва і обслуговування багатоквартирного житлового будинку, кадастровий № 0510400000:00:003:0471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Територіальної громади м. Могилева-Подільського по вул. Дністровській, 3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>0,1302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№ 0510400000:00:011:0261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sz w:val="28"/>
          <w:szCs w:val="28"/>
          <w:lang w:val="uk-UA"/>
        </w:rPr>
        <w:t xml:space="preserve">Іванишеної Світлани Васил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портивній, 89а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78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Костюка Олександра Василь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293а, площею 0,0358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22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Кліщука Анатолія Івановича на земельну ділянку по пров. Олени Пчілки, 21к, площею 0,03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51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Луп’яка Олега Микола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12л, площею 0,0043 га, для будівництва індивідуальних гаражів, кадастровий № 0510400000:00:008:0370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Марченка Дмитра Олександ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 2м, площею 0,0024 га, для будівництва індивідуальних гаражів, кадастровий № 0510400000:00:011:0568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Малушенко Тамари Михайл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79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24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Мороза Руслана Дмит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130б, ділянка 17, площею 0,0035 га, для будівництва індивідуальних гаражів, кадастровий № 0510400000:00:011:0579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Рєзніка Василя Іван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14к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70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Савицької Ганни Микола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9м, ділянка 2, площею 0,0090 га, для будівництва індивідуальних гаражів, кадастровий № 0510400000:00:004:1357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ТОВ «УКРРЕНТ - ІНВЕСТ»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окзальній, 5, площею 0,4711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1:0585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33, площею 0,0450 га, для будівництва та обслуговування будівель торгівлі, кадастровий № 0510400000:00:004:1352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Незалежності, 128ш, площею 0,0060 га, для будівництва та обслуговування будівель торгівлі, кадастровий № 0510400000:00:011:0569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в. ІІ Столярному, 3, площею 0,0016 га, для будівництва та обслуговування будівель торгівлі, кадастровий № 0510400000:00:004:1346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1м, площею 0,0036 га, для будівництва та обслуговування будівель торгівлі, кадастровий № 0510400000:00:004:1361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63ф, площею 0,0020 га, для будівництва та обслуговування будівель торгівлі, кадастровий № 0510400000:00:004:1362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Героїв, 57л, площею 0,0027 га, для будівництва та обслуговування будівель торгівлі, кадастровий № 0510400000:00:003:0479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31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65р, площею 0,0045 га, для будівництва та обслуговування будівель торгівлі, кадастровий № 0510400000:00:004:1363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32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Незалежності, 128п, площею 0,0024 га, для будівництва та обслуговування будівель торгівлі, кадастровий № 0510400000:00:011:0580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3. </w:t>
      </w:r>
      <w:r>
        <w:rPr>
          <w:sz w:val="28"/>
          <w:szCs w:val="28"/>
          <w:lang w:val="uk-UA"/>
        </w:rPr>
        <w:t xml:space="preserve">Чмир Галини Микола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74, ділянка 1, площею 0,0099 га, для будівництва індивідуальних гаражів, кадастровий № 0510400000:00:008:0369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4.</w:t>
      </w:r>
      <w:r>
        <w:rPr>
          <w:sz w:val="28"/>
          <w:szCs w:val="28"/>
          <w:lang w:val="uk-UA"/>
        </w:rPr>
        <w:t xml:space="preserve"> Шилінцева Миколи Григо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128, ділянка 1, площею 0,0083 га, для будівництва індивідуальних гаражів, кадастровий № 0510400000:00:011:0577;</w:t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 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Богородіченко Любові Миколаївні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Ринковій, 39, площею 0,0081 га, для будівництва індивідуальних гаражів, кадастровий № 0510400000:00:004:1359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Бражніковій Людмилі Володимир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ірній, 49а, площею 0,0738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474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ойцеху Василю Григоровичу земельну ділянку по вул. Острівській, 197-а, площею 0,0084 га, для будівництва індивідуальних гаражів, кадастровий № 0510400000:00:012:0821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Гусак Світлані Михайлівні земельну ділянку по вул. Ринковій, 39, площею 0,006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58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Зайцевій Людмилі Віталії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14л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76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Носко Валентині Іванівні земельну ділянку по вул. Полтавській, 89/2, площею 0,0100 га, для будівництва індивідуальних гаражів, кадастровий № 0510400000:00:002:0443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Іванишеній Світлані Васил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портивній, 89а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78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Комунальному некомерційному підприємству «Могилів-Подільська окружна лікарня інтенсивного лікування» Могилів-Подільської міської ради (ЄДРПОУ 01982591) земельну ділянку по вул. Полтавській, 89/2, площею 6,3388 га, для будівництва та обслуговування будівель закладів охорони здоров’я та соціальної допомоги, кадастровий № 0510400000:00:002:0457, </w:t>
      </w:r>
    </w:p>
    <w:p>
      <w:pPr>
        <w:pStyle w:val="Normal"/>
        <w:rPr/>
      </w:pPr>
      <w:r>
        <w:rPr>
          <w:sz w:val="28"/>
          <w:szCs w:val="28"/>
          <w:lang w:val="uk-UA"/>
        </w:rPr>
        <w:t>у постійне користуван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Костюку Олександру Василь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293а, площею 0,0358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22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Косовець Петру Максим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150а, площею 0,0069 га, для будівництва індивідуальних гаражів, кадастровий № 0510400000:00:011:0508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Кліщуку Анатолію Івановичу земельну ділянку по пров. Олени Пчілки, 21к, площею 0,03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51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Луп’яку Олегу Миколайовичу земельну ділянку по вул. Шевченка, 12л, площею 0,0043 га, для будівництва індивідуальних гаражів, кадастровий № 0510400000:00:008:0370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Марченку Дмитру Олександр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 2м, площею 0,0024 га, для будівництва індивідуальних гаражів, кадастровий № 0510400000:00:011:0568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Малушенко Тамарі Михайл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79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24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Морозу Руслану Дмитр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130б, ділянка 17, площею 0,0035 га, для будівництва індивідуальних гаражів, кадастровий № 0510400000:00:011:0579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Рєзніку Василю Івановичу земельну ділянку по вул. Дністровській, 14к, площею 0,1000 га, для будівництва та обслуговування житлового будинку, господарських будівель та споруд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0510400000:00:011:0570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Савицькій Ганні Миколаївні земельну ділянку по вул. Ставиській, 9м, ділянка 2, площею 0,0090 га, для будівництва індивідуальних гаражів, кадастровий № 0510400000:00:004:1357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ТОВ «УКРРЕНТ - ІНВЕСТ» земельну ділянку по вул. Вокзальній, 5, площею 0,4711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№ 0510400000:00:001:0585, в оренду терміном на 10 рок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Чмир Галині Миколаївні земельну ділянку по вул. Коцюбинського, 74, ділянка 1, площею 0,0099 га, для будівництва індивідуальних гаражів, кадастровий № 0510400000:00:008:0369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Шилінцеву Миколі Григор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128, ділянка 1, площею 0,0083 га, для будівництва індивідуальних гаражів, кадастровий № 0510400000:00:011:0577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Яцюк Олені Федорівні земельну ділянку по вул. Київській, 41-в,  площею 0,0133 га, для будівництва та обслуговування будівель торгівлі,  кадастровий № 0510400000:00:004:1085, в оренду терміном на 5 ро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 Припинити дію договору оренди:</w:t>
      </w:r>
    </w:p>
    <w:p>
      <w:pPr>
        <w:pStyle w:val="Normal"/>
        <w:ind w:right="-180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від 06 серпня 2018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просп. Незалежності, 150а, площею 0,0069 га, кадастровий № 0510400000:00:011:0508, орендар Косовець Петро Максимович, на підставі ст. 31 Закону України «Про оренду землі»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від 18 серпня 201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вул. Київській, 41-в,  площею 0,0133 га, кадастровий № 0510400000:00:004:1085, орендар Ільєва Лідія Єремеївна, на підставі ст. 31 Закону України «Про оренду землі»;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новити договори оренди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5.1. </w:t>
      </w:r>
      <w:r>
        <w:rPr>
          <w:sz w:val="28"/>
          <w:szCs w:val="28"/>
          <w:lang w:val="uk-UA"/>
        </w:rPr>
        <w:t>від 23 липня 2015 року на земельну ділянку по вул. Київській, 41-в, площею 0,0172 га, кадастровий № 0510400000:00:004:1087, для будівництва та обслуговування будівель торгівлі, орендар – Суслова Дар’я Сергіївна, поновивши його терміном на 5 років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прийняття даного рішення замовити документацію із землеустрою,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Times New Roman" w:hAnsi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0:00Z</dcterms:created>
  <dc:creator>Admin</dc:creator>
  <dc:description/>
  <cp:keywords/>
  <dc:language>en-US</dc:language>
  <cp:lastModifiedBy>Admin</cp:lastModifiedBy>
  <cp:lastPrinted>2020-05-20T13:39:00Z</cp:lastPrinted>
  <dcterms:modified xsi:type="dcterms:W3CDTF">2020-05-25T08:46:00Z</dcterms:modified>
  <cp:revision>196</cp:revision>
  <dc:subject/>
  <dc:title>Проект</dc:title>
</cp:coreProperties>
</file>