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5"/>
      </w:tblGrid>
      <w:tr>
        <w:trPr>
          <w:trHeight w:val="663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юридичної ос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у відділу культури Могилів-Поділь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59, 60 Господарського кодексу України, ст.ст. 33, 34, 36 Закону України «Про державну реєстрацію юридичних осіб та фізичних осіб – підприємців», пунктом 30 частини 1 статті 26, статтею 59 Закону України «Про місцеве самоврядування в Україні», наказом Міністерства культури України від 18.07.2006 року № 570/0/16-06 «Про затвердження типових навчальних планів початкових спеціалізованих навчальних закладів (шкіл естетичного виховання)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пинити Могилів-Подільський початковий спеціалізований мистецький навчальний заклад – дитяча школа мистецтв – шляхом ліквідації</w:t>
      </w:r>
    </w:p>
    <w:p>
      <w:pPr>
        <w:pStyle w:val="Normal"/>
        <w:rPr/>
      </w:pPr>
      <w:r>
        <w:rPr>
          <w:sz w:val="28"/>
          <w:szCs w:val="28"/>
        </w:rPr>
        <w:t xml:space="preserve">(місцезнаходження: м. Могилів-Подільський, вул. Вірменська,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ДРПОУ 37865293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чити комісію по ліквідації – Могилів-Подільського початкового спеціалізованого мистецького навчального закладу – дитяча  школа мистецтв та затвердити її склад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становити, що заявлення претензій кредиторами здійснюється протягом 2 (двох) місяців з дня оприлюднення повідомлення рішення про припинення юридичної особи – Могилів-Подільського початкового спеціалізованого мистецького навчального закладу – дитяча школа мистецт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Ліквідаційній комісії: </w:t>
      </w:r>
    </w:p>
    <w:p>
      <w:pPr>
        <w:pStyle w:val="Normal"/>
        <w:rPr/>
      </w:pPr>
      <w:r>
        <w:rPr>
          <w:sz w:val="28"/>
          <w:szCs w:val="28"/>
        </w:rPr>
        <w:t>4.1. провести інвентаризацію майна підприємства;</w:t>
      </w:r>
    </w:p>
    <w:p>
      <w:pPr>
        <w:pStyle w:val="Normal"/>
        <w:rPr/>
      </w:pPr>
      <w:r>
        <w:rPr>
          <w:sz w:val="28"/>
          <w:szCs w:val="28"/>
        </w:rPr>
        <w:t>4.2. письмово повідомити кредиторів про ліквідацію підприєм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огасити кредиторську та дебіторську заборгованість згідно з чинним законодавством;</w:t>
      </w:r>
    </w:p>
    <w:p>
      <w:pPr>
        <w:pStyle w:val="Normal"/>
        <w:rPr/>
      </w:pPr>
      <w:r>
        <w:rPr>
          <w:sz w:val="28"/>
          <w:szCs w:val="28"/>
        </w:rPr>
        <w:t>4.4. передати документи постійного зберігання до відповідальної архівної установи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4.5. здійснити інші заходи, передбаченні чинним законодавств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Доручити голові ліквідаційної комісії протягом 3-х днів з моменту прийняття рішення, у встановленому порядку подати документи, визначенні Законом України «Про державну реєстрацію </w:t>
      </w:r>
      <w:r>
        <w:rPr>
          <w:bCs/>
          <w:color w:val="000000"/>
          <w:sz w:val="28"/>
          <w:szCs w:val="28"/>
          <w:shd w:fill="FFFFFF" w:val="clear"/>
        </w:rPr>
        <w:t xml:space="preserve">юридичних осіб, фізичних осіб - підприємців та громадських формувань» до </w:t>
      </w:r>
      <w:r>
        <w:rPr>
          <w:sz w:val="28"/>
          <w:szCs w:val="28"/>
        </w:rPr>
        <w:t xml:space="preserve">державного реєстратора для внесення запису до єдиного Державного реєстру </w:t>
      </w:r>
      <w:r>
        <w:rPr>
          <w:bCs/>
          <w:color w:val="000000"/>
          <w:sz w:val="28"/>
          <w:szCs w:val="28"/>
          <w:shd w:fill="FFFFFF" w:val="clear"/>
        </w:rPr>
        <w:t xml:space="preserve">юридичних осіб, фізичних осіб - підприємців та громадських формувань про </w:t>
      </w:r>
      <w:r>
        <w:rPr>
          <w:sz w:val="28"/>
          <w:szCs w:val="28"/>
        </w:rPr>
        <w:t>припинення</w:t>
      </w:r>
      <w:r>
        <w:rPr>
          <w:bCs/>
          <w:color w:val="000000"/>
          <w:sz w:val="28"/>
          <w:szCs w:val="28"/>
          <w:shd w:fill="FFFFFF" w:val="clear"/>
        </w:rPr>
        <w:t xml:space="preserve"> шляхом ліквідації </w:t>
      </w:r>
      <w:r>
        <w:rPr>
          <w:sz w:val="28"/>
          <w:szCs w:val="28"/>
        </w:rPr>
        <w:t>Могилів-Подільського початкового спеціалізованого мистецького навчального закладу – дитяча школа мистецтв.</w:t>
      </w:r>
    </w:p>
    <w:p>
      <w:pPr>
        <w:pStyle w:val="Style16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іський голова                                                                  П. Бровко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одаток</w:t>
      </w:r>
    </w:p>
    <w:p>
      <w:pPr>
        <w:pStyle w:val="Normal"/>
        <w:jc w:val="right"/>
        <w:rPr/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eastAsia="ru-RU"/>
        </w:rPr>
        <w:t>до рішення 45 сесії</w:t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іської ради 7 скликання</w:t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від 19.03.2020 року №1042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відаційної комісії Могилів-Подільського початкового спеціалізованого мистецького навчального закладу – дитяча школа мистец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Інга Леонтії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о. заступника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іяльності виконавчих органів,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ділу інформаційної діяльност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унікацій з громадськістю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 та виконкому,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номер ____________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неч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Василь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ультант міського голов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.о. начальника відділу культури і туризм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номер _____________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ма Інна Олександр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ої ради та виконко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номер _____________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інансово-економіч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міської ради,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номер _____________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а Людмила Іван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централізова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ухгалтерії відділу культури і туризм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ідентифікаційний номер _____________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цезнаходження ліквідаційної комісії: 24000, Вінницька область, </w:t>
      </w:r>
    </w:p>
    <w:p>
      <w:pPr>
        <w:pStyle w:val="Normal"/>
        <w:rPr/>
      </w:pPr>
      <w:r>
        <w:rPr>
          <w:sz w:val="28"/>
          <w:szCs w:val="28"/>
        </w:rPr>
        <w:t xml:space="preserve">м. Могилів-Подільський, пл. Шевченка, 6/16, каб. № 3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міської ради                                                            М. Гоцуляк </w:t>
      </w:r>
    </w:p>
    <w:sectPr>
      <w:type w:val="nextPage"/>
      <w:pgSz w:w="11906" w:h="16838"/>
      <w:pgMar w:left="15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7:00Z</dcterms:created>
  <dc:creator>Galina</dc:creator>
  <dc:description/>
  <cp:keywords/>
  <dc:language>en-US</dc:language>
  <cp:lastModifiedBy>Admin</cp:lastModifiedBy>
  <cp:lastPrinted>2020-03-20T09:54:00Z</cp:lastPrinted>
  <dcterms:modified xsi:type="dcterms:W3CDTF">2020-06-19T11:27:00Z</dcterms:modified>
  <cp:revision>2</cp:revision>
  <dc:subject/>
  <dc:title/>
</cp:coreProperties>
</file>