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хід виконання міської програми розвитку культур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в м. Могилеві-Подільському на 2018-2022 роки за 2019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 26 Закону України «Про місцеве самоврядування в Україні», Законом України «Про культуру», враховуючи рішення 27 сесії обласної Ради 7 скликання від 20 грудня 2017р. №516 «Про затвердження Програми розвитку культури Вінницької області на 2018-2022 роки», рішення 23 сесії Могилів-Подільської міської ради 7 скликання від 22.03.2018р. № 604, заслухавши інформацію начальника управління мистецької політики і ресурсів міської ради Флуд Т.В.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зяти до відома інформацію начальника управління мистецької політики і ресурсів міської ради Флуд Т.В. про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хід виконання міської програми розвитку культури в м. Могилеві-Подільському на 2018-2022 роки за 2019 рік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чальнику фінансово-економічному управлінню міської ради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остовик І.В. передбачити фінансування Програми в межах коштів місцевого бюджету на 2020 рік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чальнику управління мистецької політики і ресурсів міської ради забезпечит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hanging="229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мови ефективної роботи мистецьких закладів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hanging="229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ереження популяризація, вивчення і розвиток народного мистецтва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hanging="229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оліпшення умов зберігання національного надба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Щербакову І.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            П. Бровко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6:00Z</dcterms:created>
  <dc:creator>Galina</dc:creator>
  <dc:description/>
  <cp:keywords/>
  <dc:language>en-US</dc:language>
  <cp:lastModifiedBy>Admin</cp:lastModifiedBy>
  <cp:lastPrinted>2020-03-02T09:11:00Z</cp:lastPrinted>
  <dcterms:modified xsi:type="dcterms:W3CDTF">2020-06-19T11:26:00Z</dcterms:modified>
  <cp:revision>2</cp:revision>
  <dc:subject/>
  <dc:title/>
</cp:coreProperties>
</file>