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3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детального плану території                       по вул. Ставиській у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1, 24 Закону України «Про регулювання містобудівної діяльності», Земельним кодексом України, ст. 26 Закону України «Про місцеве самоврядування в Україні», розглянувши клопотання від 16.12.2019 року №02-21/3817 директора ТОВ «Джерело» Петько М.Г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детального плану території, 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Джерело» на розроблення детального плану території земельної ділянки по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60-а, в м. Могилеві – Подільському, площею 0,1 га, кадастровий номер 0510400000:00:003:0340, відповідно до державних будівельних норм, стандартів і прав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м за розроблення та фінансування детального плану території визначити – ТОВ «Джерело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Джерело» згідно чинного законодавства визначити ліцензовану проектну організацію – розробника детального плану території, сприяти в організації проведення громадських слухань містобудівної документації відповідно до вимог ст. 21 Закону України «Про регулювання містобудівної діяльно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у і погоджену в установчому законодавством порядку документацію, вказану в п.1. даного рішення, подати на затвердження до Могилів-Подільської міської ра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ішення 15 сесії міської ради від 11.07.2017 року №464 «Про надання дозволу на розроблення детального плану території по вул. Ставиській у м. Могилеві-Подільськом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</w:t>
        <w:tab/>
        <w:t xml:space="preserve">           </w:t>
        <w:tab/>
        <w:t xml:space="preserve">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  <w:lang w:val="uk-UA"/>
        </w:rPr>
      </w:pPr>
      <w:r>
        <w:rPr>
          <w:b/>
          <w:i/>
          <w:color w:val="000000"/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6:00Z</dcterms:created>
  <dc:creator>Admin</dc:creator>
  <dc:description/>
  <cp:keywords/>
  <dc:language>en-US</dc:language>
  <cp:lastModifiedBy>Admin</cp:lastModifiedBy>
  <cp:lastPrinted>2020-04-22T10:38:00Z</cp:lastPrinted>
  <dcterms:modified xsi:type="dcterms:W3CDTF">2020-04-22T07:39:00Z</dcterms:modified>
  <cp:revision>4</cp:revision>
  <dc:subject/>
  <dc:title>Проект</dc:title>
</cp:coreProperties>
</file>