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0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структури та штатної чисельності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комунальн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приємства «Муніципальна варта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4"/>
          <w:szCs w:val="28"/>
          <w:shd w:fill="FFFFFF" w:val="clear"/>
          <w:lang w:val="uk-UA" w:eastAsia="ru-RU"/>
        </w:rPr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14"/>
          <w:szCs w:val="28"/>
          <w:shd w:fill="FFFFFF" w:val="clear"/>
          <w:lang w:val="uk-UA" w:eastAsia="ru-RU"/>
        </w:rPr>
      </w:pPr>
      <w:r>
        <w:rPr>
          <w:rFonts w:cs="Times New Roman"/>
          <w:b/>
          <w:color w:val="333333"/>
          <w:sz w:val="14"/>
          <w:szCs w:val="28"/>
          <w:shd w:fill="FFFFFF" w:val="clear"/>
          <w:lang w:val="uk-UA" w:eastAsia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ст. 26 Закону України “Про місцеве самоврядування в Україні”, Статутом комунального підприємства «Муніципальна варта» Могилів-Подільської міської ради та ріш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1 сес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7 скликання від 20.12.2018 року №787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структури та штатної чисельності Могилів-Подільського комуналь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а «Муніципальна варта» Могилів-Подільської міської рад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у зв’язку з виробничою необхідністю, розглянувши клопотання начальника комунального підприємства «Муніципальна варта» Могилів-Подільської міської ради Войціха П.Д., - 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о структури та штатної чисельно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підприємства «Муніципальна варта» Могилів-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затвердженого рішенням 31 сес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огилів-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7 скликання від 20.12.2018 року №787, а саме:</w:t>
      </w:r>
    </w:p>
    <w:p>
      <w:pPr>
        <w:pStyle w:val="Style17"/>
        <w:numPr>
          <w:ilvl w:val="1"/>
          <w:numId w:val="1"/>
        </w:numPr>
        <w:ind w:left="1276" w:hanging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ести 01.04.2020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відділ інспектування посаду:</w:t>
      </w:r>
    </w:p>
    <w:p>
      <w:pPr>
        <w:pStyle w:val="Style17"/>
        <w:tabs>
          <w:tab w:val="clear" w:pos="708"/>
          <w:tab w:val="left" w:pos="1843" w:leader="none"/>
        </w:tabs>
        <w:ind w:left="1276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1.1.    черговий оперативний  –  4 штатних одиниць.</w:t>
      </w:r>
    </w:p>
    <w:p>
      <w:pPr>
        <w:pStyle w:val="Style17"/>
        <w:tabs>
          <w:tab w:val="clear" w:pos="708"/>
          <w:tab w:val="left" w:pos="2835" w:leader="none"/>
        </w:tabs>
        <w:ind w:left="157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сього   –   4 штатних одиниць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твердити структур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підприємства «Муніципальна варта» Могилів-Подільської міської ради у новій редакції згідно з додатком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Начальни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ого підприємства «Муніципальна варта» 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ойціху П.Д. здійснити заходи визначені законодавством відповідно до даного рішення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</w:t>
        <w:tab/>
        <w:t xml:space="preserve">      П. Бровко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45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9.03.2020 року №1037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уніципальна варт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556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посад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ухгалтер-каси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спектув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, старший інспекто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спектор з охорони природ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говий оператив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онтролю якості надання послуг та виконання робі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увальни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ер з благоустрою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М. Гоцуляк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1.1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1.1;Times New Roman" w:hAnsi="1.1;Times New Roman" w:cs="1.1;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1.1;Times New Roman" w:hAnsi="1.1;Times New Roman" w:cs="1.1;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333333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rFonts w:ascii="Times New Roman" w:hAnsi="Times New Roman" w:eastAsia="Calibri" w:cs="Times New Roman"/>
      <w:b/>
      <w:bCs/>
      <w:sz w:val="26"/>
      <w:szCs w:val="26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5:00Z</dcterms:created>
  <dc:creator>varta</dc:creator>
  <dc:description/>
  <cp:keywords/>
  <dc:language>en-US</dc:language>
  <cp:lastModifiedBy>Admin</cp:lastModifiedBy>
  <cp:lastPrinted>2020-03-31T10:15:00Z</cp:lastPrinted>
  <dcterms:modified xsi:type="dcterms:W3CDTF">2020-06-19T11:25:00Z</dcterms:modified>
  <cp:revision>2</cp:revision>
  <dc:subject/>
  <dc:title/>
</cp:coreProperties>
</file>