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59"/>
        <w:gridCol w:w="3260"/>
      </w:tblGrid>
      <w:tr>
        <w:trPr>
          <w:trHeight w:val="663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21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 21.12.2017 року №531 «Про затвердження міської програм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На варті міського порядку» на 2018-2020 роки»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30 ч.1 ст. 26, ч.1 ст.ст. 59, 60 Закону України «Про місцеве самоврядування в Україні», та ст.ст. 56, 57, 78 Господарського кодексу України,-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п.1 рішення 21 сесії міської ради 7 скликання 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21.12.2017 року №531 «Про затвердження міської програми 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На варті міського порядку» на 2018-2020 роки», а саме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паспорті програми «обсяги фінансування на 2020 рік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му «5000,0» змінити на «5360,0»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гальний обсяг фінансування по Програмі змінити суму «9525,0» </w:t>
      </w:r>
    </w:p>
    <w:p>
      <w:pPr>
        <w:pStyle w:val="Style18"/>
        <w:spacing w:lineRule="auto" w:line="240" w:before="0" w:after="0"/>
        <w:ind w:left="113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«9885,0»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 Розділ «Фінансування програми»: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1. В таблиці заходів на 2020 рік п.8 викласти в новій редакції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20"/>
        <w:gridCol w:w="1134"/>
        <w:gridCol w:w="1276"/>
        <w:gridCol w:w="1275"/>
      </w:tblGrid>
      <w:tr>
        <w:trPr>
          <w:trHeight w:val="4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дбання обладнання та предметів довгострокового користування (автомобіль та витрати пов’язані з придба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ий бюджет</w:t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 на 2020 рік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е решта залишити без змін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секретаря міської ради,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5:00Z</dcterms:created>
  <dc:creator>User</dc:creator>
  <dc:description/>
  <cp:keywords/>
  <dc:language>en-US</dc:language>
  <cp:lastModifiedBy>Admin</cp:lastModifiedBy>
  <cp:lastPrinted>2020-04-22T10:01:00Z</cp:lastPrinted>
  <dcterms:modified xsi:type="dcterms:W3CDTF">2020-06-19T11:25:00Z</dcterms:modified>
  <cp:revision>2</cp:revision>
  <dc:subject/>
  <dc:title/>
</cp:coreProperties>
</file>