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1"/>
        <w:gridCol w:w="3402"/>
      </w:tblGrid>
      <w:tr>
        <w:trPr>
          <w:trHeight w:val="663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МКП «Комбінат комунальних підприємст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зволу на отримання кредитного ліміту на поточний раху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 60,70, Закону України «Про місцеве самоврядування в Україні», розглянувши звернення МКП «Комбінат комунальних підприємств», код ЄДРПОУ 37382990, вул. Шевченка, 63, з метою поповнення обігових коштів та покращення розрахунків по платежах до бюджету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МКП «Комбінат комунальних підприємств» код ЄДРПОУ 37382990 на отримання кредитного ліміту на поточний рахунок від 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Т КБ «ПРИВАТБАНК» код ЄДРПОУ 14360570 на наступних умовах: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ума кредиту: загальний кредитний ліміт не може перевищувати 200000 гривень 00 копійок (двісті тисяч гривень 00 копійок);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міна суми кредиту: може змінюватись протягом дії кредитного договору в межах погодженого вище загального кредитного ліміту без додаткових погоджень та без  підписання додаткових угод до кредитного договору;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ідсоткова ставка за користування кредитом: за час фактичного користування кредитним лімітом банку сплачуються відсотки в розмірі 21% (двадцять один відсоток) річних, відсотки у разі непогашення кредиту упродовж 30 днів з дати початку безвідсоткового періоду, починаючи з 31-го дня після дати закінчення періоду у котрому дебетове сальдо співпадало обнулінню (з моменту виникнення простроченої заборгованості): 42%  (сорок два відсотки) річних;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комісії: комісія за користування кредитним лімітом (сплата щомісячно 1-го числа від суми максимального сальдо кредиту, що існував на кінець банківського дня у будь-який з днів за попередній місяць – 0,5%;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трок дії даного рішення – 12 місяців (у випадку продовження строку дії кредитного договору дане рішення підлягає оновленню на новий строк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повноваження Поцелуйку Олегу Володимировичу - директору 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КП «Комбінат комунальних підприємств», код ЄДРПОУ 37382990, на укладання та підписання від імені підприємства з ПАТ КБ «ПРИВАТБАНК» необхідні супроводжуючі правочинні документи та документи пов'язані з отриманням кредит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П. Бровко </w:t>
      </w:r>
    </w:p>
    <w:sectPr>
      <w:type w:val="nextPage"/>
      <w:pgSz w:w="11906" w:h="16838"/>
      <w:pgMar w:left="127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5:00Z</dcterms:created>
  <dc:creator>User</dc:creator>
  <dc:description/>
  <cp:keywords/>
  <dc:language>en-US</dc:language>
  <cp:lastModifiedBy>Admin</cp:lastModifiedBy>
  <cp:lastPrinted>2019-01-16T08:29:00Z</cp:lastPrinted>
  <dcterms:modified xsi:type="dcterms:W3CDTF">2020-06-19T11:25:00Z</dcterms:modified>
  <cp:revision>2</cp:revision>
  <dc:subject/>
  <dc:title/>
</cp:coreProperties>
</file>