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  <w:lang w:val="uk-UA" w:eastAsia="uk-UA"/>
        </w:rPr>
        <w:t>УКРАЇНА</w:t>
        <w:br/>
        <w:t>МОГИЛІВ-ПОДІЛЬСЬКА МІСЬКА РАДА</w:t>
      </w:r>
      <w:r>
        <w:rPr>
          <w:rFonts w:eastAsia="Times New Roman" w:cs="Times New Roman" w:ascii="Times New Roman" w:hAnsi="Times New Roman"/>
          <w:b/>
          <w:smallCaps/>
          <w:sz w:val="28"/>
          <w:szCs w:val="28"/>
          <w:lang w:val="uk-UA" w:eastAsia="uk-UA"/>
        </w:rPr>
        <w:br/>
      </w:r>
      <w:r>
        <w:rPr>
          <w:rFonts w:eastAsia="Times New Roman" w:cs="Times New Roman" w:ascii="Times New Roman" w:hAnsi="Times New Roman"/>
          <w:smallCaps/>
          <w:sz w:val="28"/>
          <w:szCs w:val="28"/>
          <w:lang w:val="uk-UA" w:eastAsia="uk-UA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mallCap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uk-UA"/>
        </w:rPr>
        <w:t>Р І Ш Е Н Н Я №103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7"/>
        <w:gridCol w:w="3118"/>
      </w:tblGrid>
      <w:tr>
        <w:trPr>
          <w:trHeight w:val="663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Від 19.03.2020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                                        </w:t>
            </w:r>
          </w:p>
        </w:tc>
        <w:tc>
          <w:tcPr>
            <w:tcW w:w="31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45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Про затвердження міської Програм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«Підтримка вторинної (спеціалізованої) медичної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стоматологічної допомоги у м. Могилеві-Подільському на 2020 рік»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еруючись ст. 25, пунктом 22 ст. 26, частиною 1 ст. 59 Закону України «Про місцеве самоврядування в Україні», з метою підвищення рівня надання медичної стоматологічної допомоги мешканцям м. Могилева-Подільського,-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міська рад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ВИРІШИЛ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атвердити міську програму «Підтримка вторинної (спеціалізованої) медичної стоматологічної допомоги у м. Могилеві-Подільському на 2020 рік» (далі - Програма), що додається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Фінансово-економічному управлінню міської ради (Мостовик І.В.) забезпечити фінансування даної Програми в межах бюджетних призначень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онтроль за виконанням даного рішення покласти на секретаря міської</w:t>
      </w:r>
    </w:p>
    <w:p>
      <w:pPr>
        <w:pStyle w:val="Normal"/>
        <w:autoSpaceDE w:val="false"/>
        <w:spacing w:lineRule="auto" w:line="240" w:before="0" w:after="0"/>
        <w:ind w:left="75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ради, в.о. першого заступника міського голови Гоцуляка М.В. та на постійну комісію з питань соціального захисту населення, охорони здоров'я, материнства і дитинства (Соколовська Г.Г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Міський голов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П. Бровк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Додаток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до рішення 45 сесії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міської ради 7 скликанн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ід 19.03.2020 року №103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Міська програ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«Підтримка вторинної (спеціалізованої) медичної стоматологічної допомоги у м. Могилеві-Подільському на 2020 рік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Загальні положення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Міська Програма по наданню підтримки вторинної (спеціалізованої) медичної стоматологічної допомоги у м. Могилеві-Подільському на 2020 рік (далі Програма) розроблена у межах норм Конституції України, Законів України, Указів Президента України, постанов, розпоряджень Кабінету Міністрів України, відповідно до Закону України «Про місцеве самоврядування в Україні», Закону України «Основи законодавства України про охорону здоров'я», Закону України «Про внесення змін до деяких законодавчих актів України щодо удосконалення законодавства з питань діяльності закладів охорони здоров'я», Закону України «Про державні фінансові гарантії медичного обслуговування населення»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абезпечення реалізації положень Програми визначається порядком регулювання та надання підтримки КНП «Могилів-Подільська міська стоматологічна поліклініка» Могилів-Подільської міської ради для забезпечення якісної медичної допомоги населенн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Мета Програми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Основною метою Програми є зміцнення та поліпшення стоматологічного здоров'я громади міста шляхом забезпечення потреб населення у вторинній (спеціалізованій) медичній стоматологічній допомозі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Завдання Програми та результативні показн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абезпечення надання населенню вторинної (спеціалізованої) медичної стоматологічної допомоги за місцем проживання (перебуванн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Виконавці Програми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Могилів-Подільська міська рад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КНП «Могилів-Подільська міська стоматологічна поліклініка»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Могилів-Подільської міської рад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рограма передбачає, що основними шляхами і засобами розв'язання проблем дотації КНП є необхідність фінансування програми за рахунок коштів місцевого бюджет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Основні програмні заходи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426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розгляд питань, пов'язаних з дотацією КНП «Могилів-Подільська міська стоматологічна поліклініка» Могилів-Подільської міської ради на бюджетній комісії, сесії міської ради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426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отреба та передбачення коштів у місцевому бюджеті на виконання Законів, які передбачають державну підтримку медичних закладів.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Фінансове забезпечення заходів Прогр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6945"/>
        <w:gridCol w:w="2127"/>
      </w:tblGrid>
      <w:tr>
        <w:trPr>
          <w:trHeight w:val="37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з/п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2" w:right="10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Назва заход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0" w:right="7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Сума, тис.грн.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аробітна пла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980,0</w:t>
            </w:r>
          </w:p>
        </w:tc>
      </w:tr>
      <w:tr>
        <w:trPr>
          <w:trHeight w:val="33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Нарахування на оплату прац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15,6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редмети, матеріали, обладнання та інвентар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,0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Медикаменти та перев'язувальні матеріа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,0</w:t>
            </w:r>
          </w:p>
        </w:tc>
      </w:tr>
      <w:tr>
        <w:trPr>
          <w:trHeight w:val="401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Оплата послуг (крім комунальних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,0</w:t>
            </w:r>
          </w:p>
        </w:tc>
      </w:tr>
      <w:tr>
        <w:trPr>
          <w:trHeight w:val="51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идатки на відрядженн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7,7</w:t>
            </w:r>
          </w:p>
        </w:tc>
      </w:tr>
      <w:tr>
        <w:trPr>
          <w:trHeight w:val="55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1373,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ротягом року обсяг фінансування Програми за рахунок надходжень коштів загального фонду бюджету міста може змінюватись відповідно до рішення міської ради про внесення змін до бюджету міста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Реалізація програми дасть змогу забезпечити населення міста доступною та якісною стоматологічною  медичною допомогою, знизить рівень захворюваності шлунково-кишкового тракту та підвищить якість життя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Секретар міської ради</w:t>
        <w:tab/>
        <w:tab/>
        <w:tab/>
        <w:tab/>
        <w:tab/>
        <w:tab/>
        <w:t>М. Гоцуля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  <w:jc w:val="right"/>
    </w:pPr>
    <w:rPr>
      <w:rFonts w:ascii="Arial" w:hAnsi="Arial" w:eastAsia="Times New Roman" w:cs="Arial"/>
      <w:color w:val="auto"/>
      <w:sz w:val="32"/>
      <w:szCs w:val="32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 w:before="160" w:after="0"/>
      <w:ind w:left="320" w:right="200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7:28:00Z</dcterms:created>
  <dc:creator>Admin</dc:creator>
  <dc:description/>
  <cp:keywords/>
  <dc:language>en-US</dc:language>
  <cp:lastModifiedBy>Admin</cp:lastModifiedBy>
  <cp:lastPrinted>2020-04-24T12:05:00Z</cp:lastPrinted>
  <dcterms:modified xsi:type="dcterms:W3CDTF">2020-04-24T09:06:00Z</dcterms:modified>
  <cp:revision>17</cp:revision>
  <dc:subject/>
  <dc:title/>
</cp:coreProperties>
</file>