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uk-UA" w:eastAsia="uk-UA"/>
        </w:rPr>
        <w:br/>
      </w: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mallCap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uk-UA"/>
        </w:rPr>
        <w:t>Р І Ш Е Н Н Я №10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8"/>
      </w:tblGrid>
      <w:tr>
        <w:trPr>
          <w:trHeight w:val="663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ід 19.03.2020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45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Про затвердження Меморандуму про співпрацю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ж Могилів-Подільською міською радою Вінницької області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 Товариством з обмеженою відповідальністю </w:t>
      </w:r>
    </w:p>
    <w:p>
      <w:pPr>
        <w:pStyle w:val="Style16"/>
        <w:jc w:val="center"/>
        <w:rPr/>
      </w:pPr>
      <w:r>
        <w:rPr/>
        <w:t>«Національні освітні технології»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еруючись ст. 25, п.43 ч.1 ст. 26 Закону України «Про місцеве самоврядування в Україні», з метою консолідації зусиль, які спрямовані на впровадження сучасних електронних платформ та засобів у освітній процес для його вдосконалення та подальшого керування закладами освіти та з метою впровадження сучасних інформаційних технологій у сферу освіти,-</w:t>
      </w:r>
    </w:p>
    <w:p>
      <w:pPr>
        <w:pStyle w:val="Normal"/>
        <w:shd w:fill="FFFFFF" w:val="clear"/>
        <w:spacing w:lineRule="auto" w:line="240" w:before="225" w:after="225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567" w:hanging="283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твердити Меморандум про співпрацю між Могилів-Подільською міською радою Вінницької області та Товариством з обмеженою відповідальністю «Національні освітні технології»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567" w:hanging="283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Координаці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роботи щодо виконання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shd w:fill="FFFFFF" w:val="clear"/>
          <w:lang w:val="uk-UA"/>
        </w:rPr>
        <w:t>даного рішення</w:t>
      </w:r>
      <w:r>
        <w:rPr>
          <w:rStyle w:val="Emphasis"/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класти на керуючого справами виконкому Горбатюка Р.В.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567" w:hanging="283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Контроль за виконанням даного рішення покласти на постійну </w:t>
      </w:r>
    </w:p>
    <w:p>
      <w:pPr>
        <w:pStyle w:val="Style17"/>
        <w:shd w:fill="FFFFFF" w:val="clear"/>
        <w:spacing w:lineRule="auto" w:line="240" w:before="0" w:after="0"/>
        <w:ind w:left="567" w:hanging="425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комісію з питань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віти, культури, духовного відродження, молоді, спорту та засобів масової інформації (Горобець А.В.).</w:t>
      </w:r>
    </w:p>
    <w:p>
      <w:pPr>
        <w:pStyle w:val="Normal"/>
        <w:shd w:fill="FFFFFF" w:val="clear"/>
        <w:spacing w:lineRule="auto" w:line="240" w:before="225" w:after="225"/>
        <w:ind w:left="567" w:hanging="425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225" w:after="225"/>
        <w:ind w:left="567" w:hanging="425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225" w:after="225"/>
        <w:ind w:left="567" w:hanging="425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П. Бровко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rFonts w:cs="Calibri"/>
          <w:b/>
          <w:sz w:val="32"/>
          <w:szCs w:val="32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22:00Z</dcterms:created>
  <dc:creator>Пользователь Windows</dc:creator>
  <dc:description/>
  <cp:keywords/>
  <dc:language>en-US</dc:language>
  <cp:lastModifiedBy>Admin</cp:lastModifiedBy>
  <cp:lastPrinted>2020-04-21T14:19:00Z</cp:lastPrinted>
  <dcterms:modified xsi:type="dcterms:W3CDTF">2020-06-19T11:22:00Z</dcterms:modified>
  <cp:revision>2</cp:revision>
  <dc:subject/>
  <dc:title/>
</cp:coreProperties>
</file>