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Програми «Правова освіта населення</w:t>
        <w:br/>
        <w:t xml:space="preserve">міста Могилева-Подільського на 2017-2020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рішенням 13 сесії міської ради 7 скликання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04.2017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9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правової освіти населення міста Могилева - Подільського</w:t>
      </w:r>
      <w:r>
        <w:rPr>
          <w:rFonts w:cs="Times New Roman" w:ascii="Times New Roman" w:hAnsi="Times New Roman"/>
          <w:sz w:val="28"/>
          <w:szCs w:val="28"/>
        </w:rPr>
        <w:t xml:space="preserve"> на 2017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слухавши інформацію начальника юридичного відділу апарату міської ради та виконкому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юридичного відділу апарату міської ради та виконкому Покими І.О. про хід виконання Програми «Правова освіта населення міста Могилева-Подільського на 2017-2020 роки» за 2019 рік взяти до відом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цям Програми вжити дієві заходи щодо реалізації Програми у повному обсязі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виконання Програми щорічно розглядати на першій сесії міської ради року наступного за звітни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еруючого справами виконкому Горбатюка Р.В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2:00Z</dcterms:created>
  <dc:creator>Пользователь Windows</dc:creator>
  <dc:description/>
  <cp:keywords/>
  <dc:language>en-US</dc:language>
  <cp:lastModifiedBy>Admin</cp:lastModifiedBy>
  <cp:lastPrinted>2020-02-26T16:24:00Z</cp:lastPrinted>
  <dcterms:modified xsi:type="dcterms:W3CDTF">2020-06-19T11:22:00Z</dcterms:modified>
  <cp:revision>2</cp:revision>
  <dc:subject/>
  <dc:title/>
</cp:coreProperties>
</file>