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дання проєктів на </w:t>
      </w:r>
      <w:r>
        <w:rPr>
          <w:b/>
          <w:bCs/>
          <w:sz w:val="28"/>
          <w:szCs w:val="28"/>
          <w:lang w:val="uk-UA"/>
        </w:rPr>
        <w:t>конкурсний відбі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их програм та проєктів регіонального розвитку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ожуть реалізовуватися у 2021 році за рахунок коштів державного фонду регіонального розвитку у Вінницькій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постановою Кабінету Міністрів України від 18.03.2015р. №196 «Деякі питання державного фонду регіонального розвитку», наказом Міністерства регіонального розвитку, будівництва та житлово-комунального господарства від 24.04.2015р. №80 «Питання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, листом Департаменту міжнародного співробітництва та регіонального розвитку Вінницької ОДА від 15.01.2020р. № 101/5-2, заслухавши інформацію начальника фінансово-економічного управління Могилів-Подільської міської ради Мостовик І.В.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1. Прийняти участь у конкурсному відборі інвестиційних програм та проєктів регіонального розвитку, які можуть реалізовуватися у 2021 році за рахунок коштів державного фонду регіонального розвитку у Вінницькій області, із наступними проєктами:</w:t>
      </w:r>
    </w:p>
    <w:p>
      <w:pPr>
        <w:pStyle w:val="Normal"/>
        <w:textAlignment w:val="baselin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Реконструкція (із використанням вимог з енергозбереження) інфекційного відділення в комунальному некомерційному підприємстві «Могилів-Подільська окружна лікарня інтенсивного лікування» Могилів-Подільської міської ради</w:t>
      </w:r>
      <w:r>
        <w:rPr>
          <w:sz w:val="28"/>
          <w:szCs w:val="28"/>
          <w:lang w:val="uk-UA" w:eastAsia="uk-UA"/>
        </w:rPr>
        <w:t>», співфінансування з міського бюджету – 1409,2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«Придбання сучасного лапараскопічного обладнання для </w:t>
      </w:r>
      <w:r>
        <w:rPr>
          <w:sz w:val="28"/>
          <w:szCs w:val="28"/>
          <w:lang w:val="uk-UA" w:eastAsia="it-IT"/>
        </w:rPr>
        <w:t xml:space="preserve">комунального некомерційного підприємства «Могилів-Подільська окружна лікарня інтенсивного лікування» </w:t>
      </w:r>
      <w:r>
        <w:rPr>
          <w:sz w:val="28"/>
          <w:szCs w:val="28"/>
          <w:lang w:val="uk-UA"/>
        </w:rPr>
        <w:t>Могилів-Подільської міської ради»</w:t>
      </w:r>
      <w:r>
        <w:rPr>
          <w:sz w:val="28"/>
          <w:szCs w:val="28"/>
          <w:lang w:val="uk-UA" w:eastAsia="uk-UA"/>
        </w:rPr>
        <w:t>, співфінансування з міського бюджету – 140,0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«Реконструкція приміщення будівлі (літ. А, Б, В.) гімназії під плавальний басейн з критою ванною 25х8,5 по вул. Шолом Алейхема, 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 Вінницької області</w:t>
      </w:r>
      <w:r>
        <w:rPr>
          <w:sz w:val="28"/>
          <w:szCs w:val="28"/>
          <w:lang w:val="uk-UA" w:eastAsia="uk-UA"/>
        </w:rPr>
        <w:t>» , співфінансування з міського бюджету – 184,2 тис. грн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Фінансово-економічному управлінню міської ради (Мостовик І.В.) забезпечити фінансування проєктів у разі визначення їх переможцями конкурсного відбор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П. Бров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2:00Z</dcterms:created>
  <dc:creator>Admin</dc:creator>
  <dc:description/>
  <cp:keywords/>
  <dc:language>en-US</dc:language>
  <cp:lastModifiedBy>Admin</cp:lastModifiedBy>
  <cp:lastPrinted>2020-04-01T10:14:00Z</cp:lastPrinted>
  <dcterms:modified xsi:type="dcterms:W3CDTF">2020-04-22T09:33:00Z</dcterms:modified>
  <cp:revision>8</cp:revision>
  <dc:subject/>
  <dc:title>ПРОЕКТ</dc:title>
</cp:coreProperties>
</file>