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</w:rPr>
      </w:pPr>
      <w:r>
        <w:rPr>
          <w:smallCap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102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3325"/>
        <w:gridCol w:w="3326"/>
      </w:tblGrid>
      <w:tr>
        <w:trPr>
          <w:trHeight w:val="663" w:hRule="atLeast"/>
        </w:trPr>
        <w:tc>
          <w:tcPr>
            <w:tcW w:w="33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ід 19.03.2020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45 сесії</w:t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затвердження розпоряджень міського голови та рішень виконавчого  комітету міської рад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еруючись ст.26 Закону України „Про місцеве самоврядування в Україні”,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твердити розпорядження міського голови та рішення виконавчого комітету  міської рад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60170</wp:posOffset>
                </wp:positionH>
                <wp:positionV relativeFrom="paragraph">
                  <wp:posOffset>142875</wp:posOffset>
                </wp:positionV>
                <wp:extent cx="5829300" cy="44430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44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7"/>
                              <w:gridCol w:w="2246"/>
                              <w:gridCol w:w="5897"/>
                            </w:tblGrid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р-ня 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Дата  розпорядження, рішення</w:t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азва  докумен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9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.10.2019р.</w:t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 внесення змін до бюджету міста на 2019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8.10.2019р.</w:t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 внесення змін до бюджету міста на 2019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5-р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10.2019р.</w:t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 внесення змін до бюджету міста на 2019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5-р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.10.2019р.</w:t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 внесення змін до бюджету міста на 2019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.10.2019р.</w:t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 внесення змін до бюджету міста на 2019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7-р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.10.2019р.</w:t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 внесення змін до бюджету міста на 2019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1-р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6.11.2019р.</w:t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 внесення змін до бюджету міста на 2019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11.2019р.</w:t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 внесення змін до бюджету міста на 2019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5-р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.11.2019р.</w:t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 внесення змін до бюджету міста на 2019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.11.2019р.</w:t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 внесення змін до бюджету міста на 2019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8-р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.12.2019р.</w:t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 внесення змін до бюджету міста на 2019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1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.12.2019р.</w:t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 внесення змін до бюджету міста на 2019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2.2019р.</w:t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 внесення змін до бюджету міста на 2019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4-р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.12.2019р.</w:t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 внесення змін до бюджету міста на 2019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8-р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12.2019р.</w:t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 внесення змін до бюджету міста на 2019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1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12.2019р.</w:t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 внесення змін до бюджету міста на 2019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.12.2019р.</w:t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 внесення змін до бюджету міста на 2019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1-р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.12.2019р.</w:t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 внесення змін до бюджету міста на 2019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49.85pt;mso-wrap-distance-left:9pt;mso-wrap-distance-right:9pt;mso-wrap-distance-top:0pt;mso-wrap-distance-bottom:0pt;margin-top:11.25pt;mso-position-vertical-relative:text;margin-left:107.1pt;mso-position-horizontal-relative:page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7"/>
                        <w:gridCol w:w="2246"/>
                        <w:gridCol w:w="5897"/>
                      </w:tblGrid>
                      <w:tr>
                        <w:trPr>
                          <w:trHeight w:val="989" w:hRule="atLeast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р-ня 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ата  розпорядження, рішення</w:t>
                            </w:r>
                          </w:p>
                        </w:tc>
                        <w:tc>
                          <w:tcPr>
                            <w:tcW w:w="5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зва  документу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9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10.2019р.</w:t>
                            </w:r>
                          </w:p>
                        </w:tc>
                        <w:tc>
                          <w:tcPr>
                            <w:tcW w:w="5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 внесення змін до бюджету міста на 2019р.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8.10.2019р.</w:t>
                            </w:r>
                          </w:p>
                        </w:tc>
                        <w:tc>
                          <w:tcPr>
                            <w:tcW w:w="5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 внесення змін до бюджету міста на 2019р.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5-р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10.2019р.</w:t>
                            </w:r>
                          </w:p>
                        </w:tc>
                        <w:tc>
                          <w:tcPr>
                            <w:tcW w:w="5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 внесення змін до бюджету міста на 2019р.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5-р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.10.2019р.</w:t>
                            </w:r>
                          </w:p>
                        </w:tc>
                        <w:tc>
                          <w:tcPr>
                            <w:tcW w:w="5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 внесення змін до бюджету міста на 2019р.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.10.2019р.</w:t>
                            </w:r>
                          </w:p>
                        </w:tc>
                        <w:tc>
                          <w:tcPr>
                            <w:tcW w:w="5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 внесення змін до бюджету міста на 2019р.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7-р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.10.2019р.</w:t>
                            </w:r>
                          </w:p>
                        </w:tc>
                        <w:tc>
                          <w:tcPr>
                            <w:tcW w:w="5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 внесення змін до бюджету міста на 2019р.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1-р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6.11.2019р.</w:t>
                            </w:r>
                          </w:p>
                        </w:tc>
                        <w:tc>
                          <w:tcPr>
                            <w:tcW w:w="5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 внесення змін до бюджету міста на 2019р.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11.2019р.</w:t>
                            </w:r>
                          </w:p>
                        </w:tc>
                        <w:tc>
                          <w:tcPr>
                            <w:tcW w:w="5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 внесення змін до бюджету міста на 2019р.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5-р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11.2019р.</w:t>
                            </w:r>
                          </w:p>
                        </w:tc>
                        <w:tc>
                          <w:tcPr>
                            <w:tcW w:w="5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 внесення змін до бюджету міста на 2019р.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.11.2019р.</w:t>
                            </w:r>
                          </w:p>
                        </w:tc>
                        <w:tc>
                          <w:tcPr>
                            <w:tcW w:w="5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 внесення змін до бюджету міста на 2019р.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8-р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.12.2019р.</w:t>
                            </w:r>
                          </w:p>
                        </w:tc>
                        <w:tc>
                          <w:tcPr>
                            <w:tcW w:w="5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 внесення змін до бюджету міста на 2019р.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1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.12.2019р.</w:t>
                            </w:r>
                          </w:p>
                        </w:tc>
                        <w:tc>
                          <w:tcPr>
                            <w:tcW w:w="5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 внесення змін до бюджету міста на 2019р.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2.2019р.</w:t>
                            </w:r>
                          </w:p>
                        </w:tc>
                        <w:tc>
                          <w:tcPr>
                            <w:tcW w:w="5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 внесення змін до бюджету міста на 2019р.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4-р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12.2019р.</w:t>
                            </w:r>
                          </w:p>
                        </w:tc>
                        <w:tc>
                          <w:tcPr>
                            <w:tcW w:w="5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 внесення змін до бюджету міста на 2019р.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8-р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12.2019р.</w:t>
                            </w:r>
                          </w:p>
                        </w:tc>
                        <w:tc>
                          <w:tcPr>
                            <w:tcW w:w="5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 внесення змін до бюджету міста на 2019р.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1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12.2019р.</w:t>
                            </w:r>
                          </w:p>
                        </w:tc>
                        <w:tc>
                          <w:tcPr>
                            <w:tcW w:w="5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 внесення змін до бюджету міста на 2019р.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5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12.2019р.</w:t>
                            </w:r>
                          </w:p>
                        </w:tc>
                        <w:tc>
                          <w:tcPr>
                            <w:tcW w:w="5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 внесення змін до бюджету міста на 2019р.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1-р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12.2019р.</w:t>
                            </w:r>
                          </w:p>
                        </w:tc>
                        <w:tc>
                          <w:tcPr>
                            <w:tcW w:w="5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 внесення змін до бюджету міста на 2019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онтроль за виконанням даного рішення покласти на секретаря міської ради,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.о. першого заступника міського голови Гоцуляка М.В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іський  голова                                                      П. Бровко</w:t>
      </w:r>
    </w:p>
    <w:sectPr>
      <w:type w:val="nextPage"/>
      <w:pgSz w:w="11906" w:h="16838"/>
      <w:pgMar w:left="1077" w:right="851" w:gutter="0" w:header="0" w:top="51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1:12:00Z</dcterms:created>
  <dc:creator>Admin</dc:creator>
  <dc:description/>
  <cp:keywords/>
  <dc:language>en-US</dc:language>
  <cp:lastModifiedBy>Admin</cp:lastModifiedBy>
  <cp:lastPrinted>2020-03-30T09:59:00Z</cp:lastPrinted>
  <dcterms:modified xsi:type="dcterms:W3CDTF">2020-03-30T07:00:00Z</dcterms:modified>
  <cp:revision>14</cp:revision>
  <dc:subject/>
  <dc:title>проект</dc:title>
</cp:coreProperties>
</file>