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5"/>
        <w:gridCol w:w="3145"/>
      </w:tblGrid>
      <w:tr>
        <w:trPr>
          <w:trHeight w:val="663" w:hRule="atLeast"/>
        </w:trPr>
        <w:tc>
          <w:tcPr>
            <w:tcW w:w="314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9.03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сесії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звіт щодо виконання Програми </w:t>
      </w:r>
      <w:r>
        <w:rPr>
          <w:rFonts w:cs="Times New Roman" w:ascii="Times New Roman" w:hAnsi="Times New Roman"/>
          <w:b/>
          <w:sz w:val="28"/>
          <w:lang w:val="uk-UA"/>
        </w:rPr>
        <w:t xml:space="preserve">розвитку малого і середнього підприємництва у місті Могилеві-Подільському на 2019-2020 рок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/>
        </w:rPr>
        <w:t>за 2019 рік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Керуючись ст.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31 сесії Могилів-Подільської міської ради 7 скликання ради від 20.12.2018р. № 796 «Про Програму розвитку малого і середнього підприємництва у місті Могилеві-Подільському», розглянувши інформацію начальника фінансово-економічного управління міської ради Мостовик І.В.,-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0" w:hanging="324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твердити зві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икон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малого і середнього підприємництва у місті Могилеві-Подільському на 2019-2020 роки за 2019 рік, згідно з  додат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0" w:hanging="324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Мостовик І.В.) розмістити зазначений у пункті 1 звіт на офіційному веб-сайті Могилів-Подільської міської ради.</w:t>
      </w:r>
    </w:p>
    <w:p>
      <w:pPr>
        <w:pStyle w:val="Normal"/>
        <w:spacing w:lineRule="auto" w:line="240" w:before="0" w:after="0"/>
        <w:ind w:left="720" w:hanging="294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 Контроль за виконанням даного рішення покласти на секретаря міської ради, в.о. першого заступника міського голови Гоцуляка М.В. та на постійні комісії міської рад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ab/>
        <w:t xml:space="preserve">  П. Бровко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Spacing1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даток </w:t>
      </w:r>
    </w:p>
    <w:p>
      <w:pPr>
        <w:pStyle w:val="NoSpacing1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 рішення 45 сесії </w:t>
      </w:r>
    </w:p>
    <w:p>
      <w:pPr>
        <w:pStyle w:val="NoSpacing1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іської ради 7 скликання</w:t>
      </w:r>
    </w:p>
    <w:p>
      <w:pPr>
        <w:pStyle w:val="NoSpacing1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 19.03.2020 року №1020</w:t>
      </w:r>
    </w:p>
    <w:p>
      <w:pPr>
        <w:pStyle w:val="NoSpacing1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1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ВІТ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щодо виконання Програми </w:t>
      </w:r>
      <w:r>
        <w:rPr>
          <w:rFonts w:cs="Times New Roman" w:ascii="Times New Roman" w:hAnsi="Times New Roman"/>
          <w:b/>
          <w:sz w:val="28"/>
          <w:lang w:val="uk-UA"/>
        </w:rPr>
        <w:t xml:space="preserve">розвитку малого і середнього підприємництва у місті Могилеві-Подільському на 2019-2020 рок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 2019 рі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9 році у місті зареєстровано 11 нових малих підприємств та 358 фізичних осіб-підприємців. Припинили господарську діяльність 2 юридичні особи та 470 фізичних осіб-підприємців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9 році у місті діяли 2282 фізичні особи-підприємця, 139 малих підприємств, 6 середніх підприємств. У фізичних осіб-підприємців працювало 1962 особи, на малих підприємствах - 449 осіб, середніх – 1009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9 року надані консультації розробникам проектів регуляторних актів щодо порядку, термінів підготовки проектів РА та проводиться контроль за порядком підготовки проектів регуляторних актів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-графіку підготовки проектів регуляторних актів на 2019 рік, затвердженого рішенням 31 сесії міської ради 7 скликання від 20.12.2018р. разом із доповненнями, передбачено підготовку 14 проектів регуляторних актів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ІІІ кварталі 2019 року затверджено наступні проекти регуляторних актів: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«Про встановлення податку на майно на території Могилів-Подільської міської ради Вінницької області на 2020 рік»;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«Про встановлення збору за місця для паркування транспортних засобів на території Могилів-Подільської міської ради Вінницької області на 2020 рік»;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«Про встановлення туристичного збору на території Могилів-Подільської міської ради Вінницької області на 2020 рік»;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«Про встановлення єдиного податку на території Могилів-Подільської міської ради Вінницької області на 2020 рік»;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«Про встановлення тарифів на послуги з користування майданчиками для платного паркування»; 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«Про затвердження правил приймання стічних вод до системи централізованого водовідведення міста Могилева-Подільського МКП «Водоканал» в новій редакції»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ться контроль за виконанням плану-графіку відстеження результативності діючих регуляторних актів. Результати відстежень оприлюднені на сайті міської ради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ий звіт за 2019 рік про здійснення державної регуляторної політики виконавчими органами місцевого самоврядування та план-графік підготовки проектів регуляторних актів та план-графік здійснення відстеження результативності діючих регуляторних актів на 2020 рік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Могилів-Подільській ОДПІ працює належним чином оформлена громадська приймальна, де здійснюється прийом громадян посадовими особами Могилів-Подільської ОДПІ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им відділом надання адміністративних послуг міської ради надаються наступні адмін. послуги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єстрація нерухомого майна;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єстрація юридичних, фізичних – осіб підприємців;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єстрація/зняття з реєстрації громадян;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вернення громадян;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утатські звернення;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запити на інформацію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істі достатньо розвинута інфраструктура підтримки малого підприємництва: працюють 4 філії (5 відділень) комерційних банків та 1 кредитна спілка, якими проводиться кредитування різних видів підприємницької діяльності. Для страхування діяльності пропонують свої послуги 5 відділень страхових компаній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у роль в підготовці підприємницьких кадрів відіграє міськрайонний центр зайнятості населення. Спеціалістами центру постійно проводяться навчання для безробітних щодо залучення їх до підприємницької діяльності. У 2019 році проведено 15 семінарів, в яких прийняли участь 87 осіб.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виставки, економічні форуми постійно розміщується на офіційному сайті міської ради в розділі «Економіка / Інвестиційна політика та економічний розвиток» та в місцевій газеті Краяни, або розповсюджується електронною поштою на підприємства міста.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М. Гоцуляк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6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50:00Z</dcterms:created>
  <dc:creator>Алла</dc:creator>
  <dc:description/>
  <cp:keywords/>
  <dc:language>en-US</dc:language>
  <cp:lastModifiedBy>Admin</cp:lastModifiedBy>
  <cp:lastPrinted>2020-02-26T12:52:00Z</cp:lastPrinted>
  <dcterms:modified xsi:type="dcterms:W3CDTF">2020-04-27T11:04:00Z</dcterms:modified>
  <cp:revision>8</cp:revision>
  <dc:subject/>
  <dc:title>ПРОЕКТ</dc:title>
</cp:coreProperties>
</file>