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№10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45"/>
        <w:gridCol w:w="3145"/>
      </w:tblGrid>
      <w:tr>
        <w:trPr>
          <w:trHeight w:val="663" w:hRule="atLeast"/>
        </w:trPr>
        <w:tc>
          <w:tcPr>
            <w:tcW w:w="3146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9.03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 сесії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звіт щодо виконання Стратегії розвитку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та Могилева-Подільського на період до 2020 року за 2019 рік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Керуючись ст. 26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ановою Кабінету Міністрів України від 11.11.2015р. № 932 «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, рішенням 4 сесії Могилів-Подільської міської ради 7 скликання від 10.12.2015р. № 40 «Про Стратегію розвитку міста Могилева-Подільського на період до 2020 року (нова редакція)», розглянувши звіт начальника фінансово-економічного управління міської ради Мостовик І.В.,-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твердити звіт </w:t>
      </w:r>
      <w:r>
        <w:rPr>
          <w:rFonts w:cs="Times New Roman" w:ascii="Times New Roman" w:hAnsi="Times New Roman"/>
          <w:sz w:val="28"/>
          <w:szCs w:val="28"/>
          <w:lang w:val="uk-UA"/>
        </w:rPr>
        <w:t>щодо виконання Стратегії розвитку міста Могилева-Подільського на період до 2020 року за 2019 рік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м, відділам міської ради, керівникам підприємств усіх форм власності, організаціям, установам міста врахувати інформацію при реалізації заходів, передбачених Стратегією розвитку міста Могилева-Подільського на період до 2020 ро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-економічному управлінню міської ради (Мостовик І.В.) розмістити зазначений у п.1. звіт на офіційному веб-сайті Могилів-Подільської міської ради.</w:t>
      </w:r>
    </w:p>
    <w:p>
      <w:pPr>
        <w:pStyle w:val="Normal"/>
        <w:spacing w:lineRule="auto" w:line="240" w:before="0" w:after="0"/>
        <w:ind w:left="720" w:hanging="3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 Контроль за виконанням даного рішення покласти на секретаря міської ради, в.о. першого заступника міського голови Гоцуляка М.В. та на постійні комісії міської рад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</w:t>
        <w:tab/>
        <w:tab/>
        <w:tab/>
        <w:tab/>
        <w:t xml:space="preserve">                   П. Бровко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620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18:00Z</dcterms:created>
  <dc:creator>Алла</dc:creator>
  <dc:description/>
  <cp:keywords/>
  <dc:language>en-US</dc:language>
  <cp:lastModifiedBy>Admin</cp:lastModifiedBy>
  <cp:lastPrinted>2020-02-26T12:18:00Z</cp:lastPrinted>
  <dcterms:modified xsi:type="dcterms:W3CDTF">2020-04-28T08:42:00Z</dcterms:modified>
  <cp:revision>8</cp:revision>
  <dc:subject/>
  <dc:title>ПРОЕКТ</dc:title>
</cp:coreProperties>
</file>