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1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7"/>
        <w:gridCol w:w="3307"/>
      </w:tblGrid>
      <w:tr>
        <w:trPr>
          <w:trHeight w:val="663" w:hRule="atLeast"/>
        </w:trPr>
        <w:tc>
          <w:tcPr>
            <w:tcW w:w="3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9.03.2020р.</w:t>
            </w:r>
          </w:p>
          <w:p>
            <w:pPr>
              <w:pStyle w:val="Normal"/>
              <w:rPr>
                <w:rFonts w:eastAsia="Times New Roman;Device Font 10cpi"/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5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;Device Font 10cp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заслуховув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бюджету міста за 2019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 26 Закону України „Про 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п.4  ст.80 Бюджетного кодексу України, виходячи із стану виконання  бюджету міста, -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;Device Font 10cp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Заслухати та взяти до відом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Інформацію про виконання бюджету міста за 2019 рік по доходах у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і  302 632,1 тис. грн, у т. ч. доходи загального фонду бюджету міста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і  289 846,4 тис. грн та доходи спеціального фонду бюджету міста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сумі 12 785,7 тис. грн.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Інформацію про виконання бюджету міста за 2019 рік по видатках у 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і 296 968,1 тис. грн, у т.ч. видатки загального фонду бюджету міс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сумі 275 280,5 тис. грн та  видатки спеціального фонду бюджету міс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у сумі 21 687,6 тис. грн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іський  голова    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Device Font 10cp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Arial Unicode MS" w:cs="Times New Roman;Device Font 10cpi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Device Font 10cpi"/>
    </w:rPr>
  </w:style>
  <w:style w:type="character" w:styleId="WW8Num6z1">
    <w:name w:val="WW8Num6z1"/>
    <w:qFormat/>
    <w:rPr>
      <w:rFonts w:cs="Times New Roman;Device Font 10cp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Device Font 10cpi" w:hAnsi="Times New Roman;Device Font 10cpi" w:eastAsia="Batang;Arial Unicode MS" w:cs="Times New Roman;Device Font 10cp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6">
    <w:name w:val="номер страницы"/>
    <w:qFormat/>
    <w:rPr>
      <w:rFonts w:cs="Times New Roman;Device Font 10cpi"/>
    </w:rPr>
  </w:style>
  <w:style w:type="character" w:styleId="Style17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9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;Device Font 10cpi"/>
      <w:b/>
      <w:bCs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Arial Unicode MS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1:00Z</dcterms:created>
  <dc:creator>User</dc:creator>
  <dc:description/>
  <cp:keywords/>
  <dc:language>en-US</dc:language>
  <cp:lastModifiedBy>Admin</cp:lastModifiedBy>
  <cp:lastPrinted>2020-04-21T14:15:00Z</cp:lastPrinted>
  <dcterms:modified xsi:type="dcterms:W3CDTF">2020-06-19T11:21:00Z</dcterms:modified>
  <cp:revision>2</cp:revision>
  <dc:subject/>
  <dc:title>                                                                                     </dc:title>
</cp:coreProperties>
</file>