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9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 ст.ст. 26, 54, 59 Закону України «Про місцеве самоврядування в Україні», в зв’язку з виробничою необхідністю, враховуючи клопотання керуючого справами виконкому Горбатюка Р.В. та начальника відділу надання адміністративних послуг міської ради Живилко Л.М.,-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Внести зміни до структури, чисельності та штатного розпису апарату міської ради та виконкому, управлінь, відділів та служб  міської ради, а саме: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Ввести з 1 січня 2020 року до загального відділу апарату міської ради та виконкому посаду прибиральник службових приміщень  – 3 штатних одиниці.    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2. Ввести з 1 січня  2020 року до  відділу надання адміністративних послуг міської ради посаду водія –1 штатна одиниця.    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апарату міської ради та виконкому та відділу надання адміністративних послуг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4. Начальнику відділу кадрової роботи апарату міської ради та виконкому Шинкарук Т.Б. здійснити визначені законодавством заходи відповідно до дан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bookmarkStart w:id="0" w:name="10"/>
      <w:bookmarkEnd w:id="0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5. Начальнику відділу надання адміністративних послуг міської ради Живилко Л.М. розробити та подати на затвердження міському голові посадову інструкцію водія відділу надання адміністративних послуг міської ради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6. Начальнику загального відділу апарату міської ради та виконкому Микитин В.І. розробити та подати на затвердження міському голові посадові інструкції прибиральників службових приміщень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  <w:bookmarkStart w:id="1" w:name="11"/>
      <w:bookmarkEnd w:id="1"/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bookmarkStart w:id="2" w:name="14"/>
      <w:bookmarkStart w:id="3" w:name="12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П. Бровко </w:t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8:00Z</dcterms:created>
  <dc:creator>Admin</dc:creator>
  <dc:description/>
  <cp:keywords/>
  <dc:language>en-US</dc:language>
  <cp:lastModifiedBy>Administrator</cp:lastModifiedBy>
  <cp:lastPrinted>2020-01-14T12:42:00Z</cp:lastPrinted>
  <dcterms:modified xsi:type="dcterms:W3CDTF">2020-01-14T11:55:00Z</dcterms:modified>
  <cp:revision>11</cp:revision>
  <dc:subject/>
  <dc:title/>
</cp:coreProperties>
</file>