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uk-UA" w:eastAsia="en-US"/>
        </w:rPr>
      </w:pPr>
      <w:r>
        <w:rPr>
          <w:smallCap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98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316"/>
        <w:gridCol w:w="3017"/>
        <w:gridCol w:w="3165"/>
        <w:gridCol w:w="3168"/>
        <w:gridCol w:w="3166"/>
      </w:tblGrid>
      <w:tr>
        <w:trPr>
          <w:trHeight w:val="1075" w:hRule="atLeast"/>
        </w:trPr>
        <w:tc>
          <w:tcPr>
            <w:tcW w:w="316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ід </w:t>
            </w:r>
            <w:r>
              <w:rPr>
                <w:lang w:val="uk-UA"/>
              </w:rPr>
              <w:t>1</w:t>
            </w:r>
            <w:r>
              <w:rPr/>
              <w:t>7.1</w:t>
            </w:r>
            <w:r>
              <w:rPr>
                <w:lang w:val="uk-UA"/>
              </w:rPr>
              <w:t>2</w:t>
            </w:r>
            <w:r>
              <w:rPr/>
              <w:t>.2019р.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  <w:r>
              <w:rPr>
                <w:lang w:val="uk-UA"/>
              </w:rPr>
              <w:t>4</w:t>
            </w:r>
            <w:r>
              <w:rPr/>
              <w:t xml:space="preserve"> сесії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     </w:t>
            </w:r>
            <w:r>
              <w:rPr/>
              <w:t>7 скликання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присвоєння рангу посадової особи місцевого самоврядування,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иплати надбавок, преміювання, надання матеріальної допомоги </w:t>
      </w:r>
    </w:p>
    <w:p>
      <w:pPr>
        <w:pStyle w:val="Normal"/>
        <w:jc w:val="center"/>
        <w:rPr/>
      </w:pPr>
      <w:r>
        <w:rPr>
          <w:b/>
          <w:lang w:val="uk-UA"/>
        </w:rPr>
        <w:t>на оздоровлення та для вирішення соціально - побутових пита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ому голові Бровку П.П. у 2020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.ст. 26, 59 Закону України «Про місцеве самоврядування в Україні», ст.15 Закону України «Про службу в органах місцевого самоврядування», у відповідності до вимог постанови Кабінету Міністрів України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. Взяти до відома, що Бровку Петру Петровичу присвоєно 5 ранг посадової особи місцевого самоврядування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2. Проводити міському голові Бровку Петру Петровичу з 1 січня 2020 року виплату надбавки за вислугу років в розмірі 30 відсотків посадового окладу з урахуванням надбавки за ранг посадової особи місцевого самоврядування, враховуючи, що стаж служби в органах державної виконавчої влади, який дає право на надбавку за вислугу років станом на 01.01.2020 року становить 23 роки 1 місяць 4 дні. 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3. Проводити у 2020 році виплату надбавки за високі досягнення у праці  міському голові Бровку Петру Петровичу в розмірі 50 відсотків посадового окладу з урахуванням надбавки за ранг посадової особи місцевого самоврядування та вислугу років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4. Проводити у 2020 році виплату преміювання міському голові Бровку Петру Петровичу в розмірі 260 відсотків посадового окладу та всіх видів доплат і надбавок до нього щомісячно, у межах коштів, передбачених на преміювання у кошторисі та економії коштів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5. Надавати у 2020 році матеріальну допомогу на оздоровлення міському голові Бровку Петру Петровичу в розмірі середньомісячної заробітної плати, при наданні щорічної відпустк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6. Надавати у 2020 році матеріальну допомогу для вирішення соціально-побутових питань міському голові Бровку Петру Петровичу в розмірі середньомісячної заробітної плати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7. Проводити у 2020 році  міському голові Бровку Петру Петровичу виплату надбавки у розмірі 10 відсотків посадового окладу за діяльність, яка пов’язана з державною таємницею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8. Контроль за виконанням даного рішення покласти на секретаря міської рад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14"/>
      <w:bookmarkStart w:id="1" w:name="12"/>
      <w:bookmarkStart w:id="2" w:name="14"/>
      <w:bookmarkStart w:id="3" w:name="12"/>
      <w:bookmarkEnd w:id="2"/>
      <w:bookmarkEnd w:id="3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Міський голова                                                               П. Бров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8:00Z</dcterms:created>
  <dc:creator>Admin</dc:creator>
  <dc:description/>
  <cp:keywords/>
  <dc:language>en-US</dc:language>
  <cp:lastModifiedBy>Administrator</cp:lastModifiedBy>
  <cp:lastPrinted>2019-11-27T11:55:00Z</cp:lastPrinted>
  <dcterms:modified xsi:type="dcterms:W3CDTF">2020-01-14T12:03:00Z</dcterms:modified>
  <cp:revision>4</cp:revision>
  <dc:subject/>
  <dc:title/>
</cp:coreProperties>
</file>