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</w:rPr>
        <w:t>997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tbl>
      <w:tblPr>
        <w:tblW w:w="10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3344"/>
        <w:gridCol w:w="3344"/>
        <w:gridCol w:w="3344"/>
        <w:gridCol w:w="3349"/>
        <w:gridCol w:w="3337"/>
      </w:tblGrid>
      <w:tr>
        <w:trPr>
          <w:trHeight w:val="618" w:hRule="atLeast"/>
        </w:trPr>
        <w:tc>
          <w:tcPr>
            <w:tcW w:w="4315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2019р.</w:t>
            </w:r>
          </w:p>
        </w:tc>
        <w:tc>
          <w:tcPr>
            <w:tcW w:w="3344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сії</w:t>
            </w:r>
          </w:p>
        </w:tc>
        <w:tc>
          <w:tcPr>
            <w:tcW w:w="33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34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337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ліквідаційних баланс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ів загальної середньої освіти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ст. 26, 29, 60 Закону України «Про місцеве самоврядування в Україні», Законом України «Про державну реєстрацію юридичних осіб, фізичних осіб - підприємців та громадських формувань», рішенням 38 сесії Могилів-Подільської міської ради 7 скликання від 16.07.2019р. №918 «Про ліквідацію навчальних закладів»,-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Затвердити ліквідаційний баланс Середньої загальноосвітньої школи І-ІІІ ступенів №1 м. Могилева Подільського, код ЄДРПОУ – 21724239 (додаток 1).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ліквідаційний баланс Гімназії (загальноосвітнього навчального закладу І-ІІІ ступенів гуманітарного, художньо-естетичного профілю) м. Могилева-Подільського, код ЄДРПОУ – 26235516 (додаток 2)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Затвердити ліквідаційний баланс Навчально-виховного комплексу №5 «загальноосвітній навчальний заклад - дошкільний навчальний заклад» м. Могилева-Подільського Вінницької області, код ЄДРПОУ – 40686278 (додаток 3)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 Затвердити акти ліквідаційної комісії з припинення діяльності закладів загальної середньої освіти м. Могилева-Подільського згідно з додатками 4, 5, 6.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Контроль за виконанням даного рішення покласти на керуючого справами виконкому Горбатюка Р.В.</w:t>
      </w:r>
      <w:r>
        <w:rPr>
          <w:rFonts w:cs="Times New Roman" w:ascii="Times New Roman" w:hAnsi="Times New Roman"/>
          <w:sz w:val="28"/>
          <w:szCs w:val="28"/>
        </w:rPr>
        <w:t xml:space="preserve"> та на постійну комісію з питань освіти, культури, духовного відродження, молоді, спорту та засобів масової інформації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робець А.В.).</w:t>
      </w:r>
    </w:p>
    <w:p>
      <w:pPr>
        <w:pStyle w:val="Style2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П. Бровко</w:t>
      </w:r>
    </w:p>
    <w:p>
      <w:pPr>
        <w:pStyle w:val="Style2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44 сесії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           від 17.12.2019 року №997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ЛІКВІДАЦІЙНИЙ БАЛАН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15695</wp:posOffset>
                </wp:positionV>
                <wp:extent cx="878840" cy="1082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17242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5.2pt;mso-wrap-distance-left:9pt;mso-wrap-distance-right:0pt;mso-wrap-distance-top:0pt;mso-wrap-distance-bottom:0pt;margin-top:87.85pt;mso-position-vertical-relative:text;margin-left:43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17242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(форма №1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а Середньої загальноосвітньої школи І-ІІІ ступенів</w:t>
      </w:r>
      <w:r>
        <w:rPr>
          <w:rFonts w:cs="Times New Roman" w:ascii="Times New Roman" w:hAnsi="Times New Roman"/>
          <w:sz w:val="28"/>
          <w:szCs w:val="28"/>
        </w:rPr>
        <w:t xml:space="preserve"> №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а - Подільського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 ЄДРПОУ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д відомчої класифікації видатків  ____</w:t>
      </w:r>
      <w:r>
        <w:rPr>
          <w:rFonts w:cs="Times New Roman" w:ascii="Times New Roman" w:hAnsi="Times New Roman"/>
          <w:sz w:val="28"/>
          <w:szCs w:val="28"/>
          <w:u w:val="single"/>
        </w:rPr>
        <w:t>0611020</w:t>
      </w:r>
      <w:r>
        <w:rPr>
          <w:rFonts w:cs="Times New Roman" w:ascii="Times New Roman" w:hAnsi="Times New Roman"/>
          <w:sz w:val="28"/>
          <w:szCs w:val="28"/>
        </w:rPr>
        <w:t xml:space="preserve">_____ за КОДУ                               </w:t>
      </w:r>
    </w:p>
    <w:p>
      <w:pPr>
        <w:pStyle w:val="Normal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Style20"/>
        <w:rPr>
          <w:sz w:val="18"/>
        </w:rPr>
      </w:pPr>
      <w:r>
        <w:rPr>
          <w:sz w:val="18"/>
        </w:rPr>
        <w:t xml:space="preserve">Періодичність: </w:t>
      </w:r>
    </w:p>
    <w:p>
      <w:pPr>
        <w:pStyle w:val="Style20"/>
        <w:rPr>
          <w:b/>
          <w:b/>
        </w:rPr>
      </w:pPr>
      <w:r>
        <w:rPr>
          <w:sz w:val="18"/>
        </w:rPr>
        <w:t>Одиниця виміру: грн..коп.</w:t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5" w:hRule="atLeast"/>
        </w:trPr>
        <w:tc>
          <w:tcPr>
            <w:tcW w:w="10348" w:type="dxa"/>
            <w:tcBorders/>
          </w:tcPr>
          <w:tbl>
            <w:tblPr>
              <w:tblW w:w="1316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9"/>
              <w:gridCol w:w="677"/>
              <w:gridCol w:w="682"/>
              <w:gridCol w:w="1842"/>
              <w:gridCol w:w="172"/>
              <w:gridCol w:w="634"/>
              <w:gridCol w:w="26"/>
              <w:gridCol w:w="239"/>
              <w:gridCol w:w="208"/>
              <w:gridCol w:w="353"/>
              <w:gridCol w:w="240"/>
              <w:gridCol w:w="204"/>
              <w:gridCol w:w="63"/>
              <w:gridCol w:w="154"/>
              <w:gridCol w:w="45"/>
              <w:gridCol w:w="242"/>
              <w:gridCol w:w="114"/>
              <w:gridCol w:w="592"/>
              <w:gridCol w:w="47"/>
              <w:gridCol w:w="98"/>
              <w:gridCol w:w="94"/>
              <w:gridCol w:w="23"/>
              <w:gridCol w:w="733"/>
              <w:gridCol w:w="67"/>
              <w:gridCol w:w="172"/>
              <w:gridCol w:w="2799"/>
            </w:tblGrid>
            <w:tr>
              <w:trPr>
                <w:trHeight w:val="480" w:hRule="atLeast"/>
              </w:trPr>
              <w:tc>
                <w:tcPr>
                  <w:tcW w:w="60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4109" w:type="dxa"/>
                  <w:gridSpan w:val="18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11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даток 1</w:t>
                  </w:r>
                </w:p>
                <w:p>
                  <w:pPr>
                    <w:pStyle w:val="Normal"/>
                    <w:spacing w:lineRule="auto" w:line="240" w:before="0" w:after="0"/>
                    <w:ind w:right="-11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 Національного положення (стандарту) бухгалтерського обліку в державному секторі 101 «Подання фінансової звітності»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37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297" w:firstLine="297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5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587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37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0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КОДИ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5073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708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201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851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85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01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танова</w:t>
                  </w:r>
                </w:p>
              </w:tc>
              <w:tc>
                <w:tcPr>
                  <w:tcW w:w="3373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ередньої загальноосвітньої школи І-ІІІ ступенів №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. Могилева-Подільського</w:t>
                  </w:r>
                </w:p>
              </w:tc>
              <w:tc>
                <w:tcPr>
                  <w:tcW w:w="170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за ЄДРПОУ</w:t>
                  </w:r>
                </w:p>
              </w:tc>
              <w:tc>
                <w:tcPr>
                  <w:tcW w:w="240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1724239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Територія</w:t>
                  </w:r>
                </w:p>
              </w:tc>
              <w:tc>
                <w:tcPr>
                  <w:tcW w:w="3373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212, м. Могилів-Подільський</w:t>
                  </w:r>
                </w:p>
              </w:tc>
              <w:tc>
                <w:tcPr>
                  <w:tcW w:w="170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за КОАТУУ</w:t>
                  </w:r>
                </w:p>
              </w:tc>
              <w:tc>
                <w:tcPr>
                  <w:tcW w:w="240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510400000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Організаційно-правова форма господарювання</w:t>
                  </w:r>
                </w:p>
              </w:tc>
              <w:tc>
                <w:tcPr>
                  <w:tcW w:w="3373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val="uk-UA" w:eastAsia="uk-UA"/>
                    </w:rPr>
                    <w:t>Комунальна організація (установа, заклад)</w:t>
                  </w:r>
                </w:p>
              </w:tc>
              <w:tc>
                <w:tcPr>
                  <w:tcW w:w="170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за КОПФГ</w:t>
                  </w:r>
                </w:p>
              </w:tc>
              <w:tc>
                <w:tcPr>
                  <w:tcW w:w="240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430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Орган державного управління</w:t>
                  </w:r>
                </w:p>
              </w:tc>
              <w:tc>
                <w:tcPr>
                  <w:tcW w:w="3373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70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за КОДУ</w:t>
                  </w:r>
                </w:p>
              </w:tc>
              <w:tc>
                <w:tcPr>
                  <w:tcW w:w="240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Вид економічної діяльності</w:t>
                  </w:r>
                </w:p>
              </w:tc>
              <w:tc>
                <w:tcPr>
                  <w:tcW w:w="3373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70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за КВЕД</w:t>
                  </w:r>
                </w:p>
              </w:tc>
              <w:tc>
                <w:tcPr>
                  <w:tcW w:w="240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84.1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Одиниця виміру: грн.</w:t>
                  </w:r>
                </w:p>
              </w:tc>
              <w:tc>
                <w:tcPr>
                  <w:tcW w:w="337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70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409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іодичність: квартальна</w:t>
                  </w:r>
                </w:p>
              </w:tc>
              <w:tc>
                <w:tcPr>
                  <w:tcW w:w="337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70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5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587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31" w:type="dxa"/>
                  <w:gridSpan w:val="2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ЛІКВІДАЦІЙНИЙ БАЛАНС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31" w:type="dxa"/>
                  <w:gridSpan w:val="2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станом на  01 жовтн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 xml:space="preserve">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9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р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.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2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69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210" w:type="dxa"/>
                  <w:gridSpan w:val="1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Форма № 1-дс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АКТИВ</w:t>
                  </w:r>
                </w:p>
              </w:tc>
              <w:tc>
                <w:tcPr>
                  <w:tcW w:w="8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Код рядка</w:t>
                  </w:r>
                </w:p>
              </w:tc>
              <w:tc>
                <w:tcPr>
                  <w:tcW w:w="148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На початок звіт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еріоду</w:t>
                  </w:r>
                </w:p>
              </w:tc>
              <w:tc>
                <w:tcPr>
                  <w:tcW w:w="1988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На кінец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звіт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еріоду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31" w:type="dxa"/>
                  <w:gridSpan w:val="2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І. НЕФІНАНСОВІ АКТИВИ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Основні засоби: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0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вісна вартість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01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3363568,22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нос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02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вестиційна нерухомість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1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вісна вартість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11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нос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12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ематеріальні активи: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2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вісна вартість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21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акопичена амортизація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22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езавершені капітальні інвестиції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3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вгострокові біологічні актив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4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вісна вартість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41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нос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42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пас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5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37243,99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Виробництво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6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і біологічні актив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9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ього за розділом І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1095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3400812,21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31" w:type="dxa"/>
                  <w:gridSpan w:val="2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ІІ ФІНАНСОВІ АКТИВИ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вгострокова дебіторська заборгованість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0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вгострокові фінансові інвестиції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1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а дебіторська заборгованість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з бюджетом</w:t>
                  </w:r>
                </w:p>
              </w:tc>
              <w:tc>
                <w:tcPr>
                  <w:tcW w:w="8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20</w:t>
                  </w:r>
                </w:p>
              </w:tc>
              <w:tc>
                <w:tcPr>
                  <w:tcW w:w="148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за товари, роботи, послуг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25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наданими кредитам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3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виданими авансам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35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із соціального страхування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4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внутрішніми розрахункам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45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ша поточна дебіторська заборгованість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5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і фінансові інвестиції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55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Грошові кошти та їх еквіваленти розпорядників бюджетних котів та державних цільових фондів в: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аціональній валюті, у тому числі в: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6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асі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61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азначействі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62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установах банків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63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оземній валюті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65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ошти бюджетів та інших клієнтів на: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єдиному казначейському рахунку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7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рахунках в установах банків у тому числі: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75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у національній валюті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76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в іноземній валюті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77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ші фінансові актив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8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ього за розділом ІІ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1195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ІІІ ВИТРАТИ МАЙБУТНІХ ПЕРІОДІВ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120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БАЛАНС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130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3400812,21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АСИВ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Код рядка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На початок звіт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еріоду</w:t>
                  </w:r>
                </w:p>
              </w:tc>
              <w:tc>
                <w:tcPr>
                  <w:tcW w:w="1988" w:type="dxa"/>
                  <w:gridSpan w:val="9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На кінець звіт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еріоду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  <w:tc>
                <w:tcPr>
                  <w:tcW w:w="1988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31" w:type="dxa"/>
                  <w:gridSpan w:val="2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І. ВЛАСНИЙ КАПІТАЛ ТА ФІНАНСОВИЙ РЕЗУЛЬТАТ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Внесений капітал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40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3363568,22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апітал у дооцінках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41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Фінансовий результат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42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37243,99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апітал у підприємствах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43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Резерв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44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Цільове фінансування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45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ього за розділом І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1495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3400812,21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31" w:type="dxa"/>
                  <w:gridSpan w:val="2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II. ЗОБОВ'ЯЗАННЯ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вгострокові зобов’язання: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цінними паперам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50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кредитам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51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ші довгострокові зобов’язання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52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а заборгованість за довгостроковими зобов’язанням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53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і зобов’язання: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платежами до бюджету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54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за товари, роботи, послуг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545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кредитам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55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одержаними авансам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555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з оплати праці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56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із соціального страхування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565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внутрішніми розрахунками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57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ші поточні зобов’язання</w:t>
                  </w:r>
                </w:p>
              </w:tc>
              <w:tc>
                <w:tcPr>
                  <w:tcW w:w="8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575</w:t>
                  </w:r>
                </w:p>
              </w:tc>
              <w:tc>
                <w:tcPr>
                  <w:tcW w:w="148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ього за розділом ІІ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1595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 xml:space="preserve">ІІІ. ЗАБЕЗПЕЧЕННЯ 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160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 xml:space="preserve">ІV. ДОХОДИ МАЙБУТНІХ ПЕРІОДІВ 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170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БАЛАНС</w:t>
                  </w:r>
                </w:p>
              </w:tc>
              <w:tc>
                <w:tcPr>
                  <w:tcW w:w="8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1800</w:t>
                  </w:r>
                </w:p>
              </w:tc>
              <w:tc>
                <w:tcPr>
                  <w:tcW w:w="1487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3400812,21</w:t>
                  </w:r>
                </w:p>
              </w:tc>
              <w:tc>
                <w:tcPr>
                  <w:tcW w:w="1988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0</w:t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2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69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22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988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0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929" w:leader="none"/>
                    </w:tabs>
                    <w:snapToGrid w:val="false"/>
                    <w:spacing w:lineRule="auto" w:line="240" w:before="0" w:after="0"/>
                    <w:ind w:right="-649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121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59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46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21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9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69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6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8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701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94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2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216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29" w:leader="none"/>
                    </w:tabs>
                    <w:spacing w:lineRule="auto" w:line="240" w:before="0" w:after="0"/>
                    <w:ind w:right="-649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ачальник управління освіт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Голова ліквідаційної комісії</w:t>
                  </w:r>
                </w:p>
              </w:tc>
              <w:tc>
                <w:tcPr>
                  <w:tcW w:w="269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В.Коновалов </w:t>
                  </w:r>
                </w:p>
              </w:tc>
              <w:tc>
                <w:tcPr>
                  <w:tcW w:w="6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8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701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94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2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2490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10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33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79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21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79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 xml:space="preserve">Головний бухгалтер </w:t>
                  </w:r>
                </w:p>
              </w:tc>
              <w:tc>
                <w:tcPr>
                  <w:tcW w:w="269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88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Л.Ковальчук</w:t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8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701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94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0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libri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М. Гоцуляк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44 сесії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19 року №997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15695</wp:posOffset>
                </wp:positionV>
                <wp:extent cx="878840" cy="11239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17242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8.5pt;mso-wrap-distance-left:9pt;mso-wrap-distance-right:0pt;mso-wrap-distance-top:0pt;mso-wrap-distance-bottom:0pt;margin-top:87.85pt;mso-position-vertical-relative:text;margin-left:43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17242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ЛІКВІДАЦІЙНИЙ БАЛАН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15695</wp:posOffset>
                </wp:positionV>
                <wp:extent cx="878840" cy="10534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62355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2.95pt;mso-wrap-distance-left:9pt;mso-wrap-distance-right:0pt;mso-wrap-distance-top:0pt;mso-wrap-distance-bottom:0pt;margin-top:87.85pt;mso-position-vertical-relative:text;margin-left:43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62355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(форма №1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>Устано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імназії (загальноосвітній  навчальний заклад ІІ – ІІІступенів гуманітарного, художньо – естетичного профілю)___ 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. Могилева – Подільського______________________________</w:t>
      </w:r>
    </w:p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за ЄДРПОУ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д відомчої класифікації видатків  ____</w:t>
      </w:r>
      <w:r>
        <w:rPr>
          <w:rFonts w:cs="Times New Roman" w:ascii="Times New Roman" w:hAnsi="Times New Roman"/>
          <w:sz w:val="28"/>
          <w:u w:val="single"/>
        </w:rPr>
        <w:t>0611020</w:t>
      </w:r>
      <w:r>
        <w:rPr>
          <w:rFonts w:cs="Times New Roman" w:ascii="Times New Roman" w:hAnsi="Times New Roman"/>
          <w:sz w:val="28"/>
        </w:rPr>
        <w:t xml:space="preserve">_____ за КОДУ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Style20"/>
        <w:rPr>
          <w:sz w:val="18"/>
        </w:rPr>
      </w:pPr>
      <w:r>
        <w:rPr>
          <w:sz w:val="18"/>
        </w:rPr>
        <w:t xml:space="preserve">Періодичність: </w:t>
      </w:r>
    </w:p>
    <w:p>
      <w:pPr>
        <w:pStyle w:val="Style20"/>
        <w:rPr>
          <w:b/>
          <w:b/>
        </w:rPr>
      </w:pPr>
      <w:r>
        <w:rPr>
          <w:sz w:val="18"/>
        </w:rPr>
        <w:t>Одиниця виміру: грн..коп.</w:t>
      </w:r>
      <w:r>
        <w:rPr>
          <w:b/>
        </w:rPr>
        <w:br w:type="textWrapping" w:clear="all"/>
      </w:r>
    </w:p>
    <w:p>
      <w:pPr>
        <w:pStyle w:val="Style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0"/>
        <w:rPr>
          <w:sz w:val="18"/>
        </w:rPr>
      </w:pPr>
      <w:r>
        <w:rPr>
          <w:sz w:val="18"/>
        </w:rPr>
      </w:r>
    </w:p>
    <w:p>
      <w:pPr>
        <w:pStyle w:val="Style20"/>
        <w:rPr>
          <w:sz w:val="18"/>
        </w:rPr>
      </w:pPr>
      <w:r>
        <w:rPr>
          <w:sz w:val="18"/>
        </w:rPr>
      </w:r>
    </w:p>
    <w:p>
      <w:pPr>
        <w:pStyle w:val="Style20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5" w:hRule="atLeast"/>
        </w:trPr>
        <w:tc>
          <w:tcPr>
            <w:tcW w:w="10348" w:type="dxa"/>
            <w:tcBorders/>
          </w:tcPr>
          <w:tbl>
            <w:tblPr>
              <w:tblW w:w="132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9"/>
              <w:gridCol w:w="273"/>
              <w:gridCol w:w="682"/>
              <w:gridCol w:w="1841"/>
              <w:gridCol w:w="1002"/>
              <w:gridCol w:w="629"/>
              <w:gridCol w:w="30"/>
              <w:gridCol w:w="239"/>
              <w:gridCol w:w="208"/>
              <w:gridCol w:w="239"/>
              <w:gridCol w:w="329"/>
              <w:gridCol w:w="145"/>
              <w:gridCol w:w="299"/>
              <w:gridCol w:w="63"/>
              <w:gridCol w:w="35"/>
              <w:gridCol w:w="119"/>
              <w:gridCol w:w="19"/>
              <w:gridCol w:w="222"/>
              <w:gridCol w:w="160"/>
              <w:gridCol w:w="380"/>
              <w:gridCol w:w="212"/>
              <w:gridCol w:w="47"/>
              <w:gridCol w:w="189"/>
              <w:gridCol w:w="3"/>
              <w:gridCol w:w="189"/>
              <w:gridCol w:w="47"/>
              <w:gridCol w:w="192"/>
              <w:gridCol w:w="2797"/>
            </w:tblGrid>
            <w:tr>
              <w:trPr>
                <w:trHeight w:val="480" w:hRule="atLeast"/>
              </w:trPr>
              <w:tc>
                <w:tcPr>
                  <w:tcW w:w="644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756" w:type="dxa"/>
                  <w:gridSpan w:val="20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1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11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Додаток 1до Національного положення (стандарту) бухгалтерського обліку в державному секторі 101 </w:t>
                  </w:r>
                </w:p>
                <w:p>
                  <w:pPr>
                    <w:pStyle w:val="Normal"/>
                    <w:spacing w:lineRule="auto" w:line="240" w:before="0" w:after="0"/>
                    <w:ind w:right="-110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«Подання фінансової звітності»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7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79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81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9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52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02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79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81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93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КОДИ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5617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75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201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640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1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танова</w:t>
                  </w:r>
                </w:p>
              </w:tc>
              <w:tc>
                <w:tcPr>
                  <w:tcW w:w="3798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  <w:t>Гімназії (загальноосвітній навчальний заклад ІІ – ІІІ ступенів гуманітар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  <w:t>,художньо – естетичного профілю) м. Могилева – Подільського</w:t>
                  </w:r>
                </w:p>
              </w:tc>
              <w:tc>
                <w:tcPr>
                  <w:tcW w:w="181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ЄДРПОУ</w:t>
                  </w:r>
                </w:p>
              </w:tc>
              <w:tc>
                <w:tcPr>
                  <w:tcW w:w="193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  <w:t>26235516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Територія</w:t>
                  </w:r>
                </w:p>
              </w:tc>
              <w:tc>
                <w:tcPr>
                  <w:tcW w:w="3798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212, м. Могилів-Подільський</w:t>
                  </w:r>
                </w:p>
              </w:tc>
              <w:tc>
                <w:tcPr>
                  <w:tcW w:w="181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КОАТУУ</w:t>
                  </w:r>
                </w:p>
              </w:tc>
              <w:tc>
                <w:tcPr>
                  <w:tcW w:w="193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510400000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Організаційно-правова форма господарювання</w:t>
                  </w:r>
                </w:p>
              </w:tc>
              <w:tc>
                <w:tcPr>
                  <w:tcW w:w="3798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val="uk-UA" w:eastAsia="uk-UA"/>
                    </w:rPr>
                    <w:t>Комунальна організація (установа, заклад)</w:t>
                  </w:r>
                </w:p>
              </w:tc>
              <w:tc>
                <w:tcPr>
                  <w:tcW w:w="181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КОПФГ</w:t>
                  </w:r>
                </w:p>
              </w:tc>
              <w:tc>
                <w:tcPr>
                  <w:tcW w:w="193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430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Орган державного управління</w:t>
                  </w:r>
                </w:p>
              </w:tc>
              <w:tc>
                <w:tcPr>
                  <w:tcW w:w="3798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1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КОДУ</w:t>
                  </w:r>
                </w:p>
              </w:tc>
              <w:tc>
                <w:tcPr>
                  <w:tcW w:w="193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Вид економічної діяльності</w:t>
                  </w:r>
                </w:p>
              </w:tc>
              <w:tc>
                <w:tcPr>
                  <w:tcW w:w="3798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1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КВЕД</w:t>
                  </w:r>
                </w:p>
              </w:tc>
              <w:tc>
                <w:tcPr>
                  <w:tcW w:w="193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84.11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Одиниця виміру: грн.</w:t>
                  </w:r>
                </w:p>
              </w:tc>
              <w:tc>
                <w:tcPr>
                  <w:tcW w:w="379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81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937" w:type="dxa"/>
                  <w:gridSpan w:val="1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іодичність: квартальна</w:t>
                  </w:r>
                </w:p>
              </w:tc>
              <w:tc>
                <w:tcPr>
                  <w:tcW w:w="379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81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6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55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02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03" w:type="dxa"/>
                  <w:gridSpan w:val="2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ЛІКВІДАЦІЙНИЙ БАЛАНС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03" w:type="dxa"/>
                  <w:gridSpan w:val="2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станом на  01 жовтня 2019р.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2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52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858" w:type="dxa"/>
                  <w:gridSpan w:val="17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Форма № 1-дс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АКТИВ</w:t>
                  </w:r>
                </w:p>
              </w:tc>
              <w:tc>
                <w:tcPr>
                  <w:tcW w:w="163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Код рядка</w:t>
                  </w:r>
                </w:p>
              </w:tc>
              <w:tc>
                <w:tcPr>
                  <w:tcW w:w="1706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На початок звіт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еріоду</w:t>
                  </w:r>
                </w:p>
              </w:tc>
              <w:tc>
                <w:tcPr>
                  <w:tcW w:w="1421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На кінец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звіт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еріоду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2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3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4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03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І. НЕФІНАНСОВІ АКТИВИ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Основні засоби: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0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вісна вартість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01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3414806,73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нос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02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вестиційна нерухомість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1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вісна вартість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11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нос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12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ематеріальні активи: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2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вісна вартість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21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акопичена амортизація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22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езавершені капітальні інвестиції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3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вгострокові біологічні актив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4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вісна вартість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41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нос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42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пас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5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298247,15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Виробництво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6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і біологічні актив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9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ього за розділом І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095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3713053,88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03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ІІ ФІНАНСОВІ АКТИВИ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вгострокова дебіторська заборгованість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0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вгострокові фінансові інвестиції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1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а дебіторська заборгованість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з бюджетом</w:t>
                  </w:r>
                </w:p>
              </w:tc>
              <w:tc>
                <w:tcPr>
                  <w:tcW w:w="163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20</w:t>
                  </w:r>
                </w:p>
              </w:tc>
              <w:tc>
                <w:tcPr>
                  <w:tcW w:w="1706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за товари, роботи, послуг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25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наданими кредитам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3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виданими авансам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35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із соціального страхування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4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внутрішніми розрахункам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45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ша поточна дебіторська заборгованість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5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і фінансові інвестиції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55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Грошові кошти та їх еквіваленти розпорядників бюджетних котів та державних цільових фондів в: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аціональній валюті, у тому числі в: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6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асі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61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азначействі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62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установах банків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63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оземній валюті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65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ошти бюджетів та інших клієнтів на: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єдиному казначейському рахунку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7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рахунках в установах банків у тому числі: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75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у національній валюті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76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в іноземній валюті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77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ші фінансові актив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8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ього за розділом ІІ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195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ІІІ ВИТРАТИ МАЙБУТНІХ ПЕРІОДІВ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20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БАЛАНС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30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3713053,88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АСИВ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Код рядка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На початок звіт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еріоду</w:t>
                  </w:r>
                </w:p>
              </w:tc>
              <w:tc>
                <w:tcPr>
                  <w:tcW w:w="1421" w:type="dxa"/>
                  <w:gridSpan w:val="9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На кінец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звіт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еріоду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2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3</w:t>
                  </w:r>
                </w:p>
              </w:tc>
              <w:tc>
                <w:tcPr>
                  <w:tcW w:w="1421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4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03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І. ВЛАСНИЙ КАПІТАЛ ТА ФІНАНСОВИЙ РЕЗУЛЬТАТ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Внесений капітал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40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298247,15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апітал у дооцінках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41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Фінансовий результат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42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298247,15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апітал у підприємствах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43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Резерв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44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Цільове фінансування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45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ього за розділом І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495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3713053,88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03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II. ЗОБОВ'ЯЗАННЯ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вгострокові зобов’язання: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цінними паперам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0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кредитам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1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ші довгострокові зобов’язання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2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а заборгованість за довгостроковими зобов’язанням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3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і зобов’язання: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платежами до бюджету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4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за товари, роботи, послуг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45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кредитам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5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одержаними авансам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55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з оплати праці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6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із соціального страхування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65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внутрішніми розрахунками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7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ші поточні зобов’язання</w:t>
                  </w:r>
                </w:p>
              </w:tc>
              <w:tc>
                <w:tcPr>
                  <w:tcW w:w="163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75</w:t>
                  </w:r>
                </w:p>
              </w:tc>
              <w:tc>
                <w:tcPr>
                  <w:tcW w:w="1706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ього за розділом ІІ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595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 xml:space="preserve">ІІІ. ЗАБЕЗПЕЧЕННЯ 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60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 xml:space="preserve">ІV. ДОХОДИ МАЙБУТНІХ ПЕРІОДІВ 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70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БАЛАНС</w:t>
                  </w:r>
                </w:p>
              </w:tc>
              <w:tc>
                <w:tcPr>
                  <w:tcW w:w="16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800</w:t>
                  </w:r>
                </w:p>
              </w:tc>
              <w:tc>
                <w:tcPr>
                  <w:tcW w:w="1706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3713053,88</w:t>
                  </w:r>
                </w:p>
              </w:tc>
              <w:tc>
                <w:tcPr>
                  <w:tcW w:w="1421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2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52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43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421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216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29" w:leader="none"/>
                    </w:tabs>
                    <w:spacing w:lineRule="auto" w:line="240" w:before="0" w:after="0"/>
                    <w:ind w:right="-649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ачальник управління осві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29" w:leader="none"/>
                    </w:tabs>
                    <w:spacing w:lineRule="auto" w:line="240" w:before="0" w:after="0"/>
                    <w:ind w:right="-649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Голова ліквідаційної комісії</w:t>
                  </w:r>
                </w:p>
              </w:tc>
              <w:tc>
                <w:tcPr>
                  <w:tcW w:w="394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В. Коновалов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00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21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9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2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52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01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701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8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2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 xml:space="preserve">Головний бухгалтер </w:t>
                  </w:r>
                </w:p>
              </w:tc>
              <w:tc>
                <w:tcPr>
                  <w:tcW w:w="352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Л.Ковальчук</w:t>
                  </w:r>
                </w:p>
              </w:tc>
              <w:tc>
                <w:tcPr>
                  <w:tcW w:w="65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01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701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8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4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2490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10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33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0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210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225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2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52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01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701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8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03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М. Гоцул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44 сесії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17.12.2019 року №997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115695</wp:posOffset>
                </wp:positionV>
                <wp:extent cx="1022350" cy="23012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0"/>
                            </w:tblGrid>
                            <w:tr>
                              <w:trPr/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17242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81.2pt;mso-wrap-distance-left:9pt;mso-wrap-distance-right:0pt;mso-wrap-distance-top:0pt;mso-wrap-distance-bottom:0pt;margin-top:87.85pt;mso-position-vertical-relative:text;margin-left:42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0"/>
                      </w:tblGrid>
                      <w:tr>
                        <w:trPr/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217242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187325</wp:posOffset>
                </wp:positionV>
                <wp:extent cx="878840" cy="105346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5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06862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2pt;height:82.95pt;mso-wrap-distance-left:0pt;mso-wrap-distance-right:9pt;mso-wrap-distance-top:0pt;mso-wrap-distance-bottom:0pt;margin-top:14.7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06862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ЛІКВІДАЦІЙНИЙ БАЛА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(форма №1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Установ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вчально-виховного комплексу №5 «загальноосвітній навчальний заклад- дошкільний навчальний заклад» м. Могилева-Подільського Вінницької області </w:t>
      </w:r>
    </w:p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за ЄДРПОУ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д відомчої класифікації видатків  _</w:t>
      </w:r>
      <w:r>
        <w:rPr>
          <w:rFonts w:cs="Times New Roman" w:ascii="Times New Roman" w:hAnsi="Times New Roman"/>
          <w:sz w:val="28"/>
          <w:u w:val="single"/>
        </w:rPr>
        <w:t>0611020</w:t>
      </w:r>
      <w:r>
        <w:rPr>
          <w:rFonts w:cs="Times New Roman" w:ascii="Times New Roman" w:hAnsi="Times New Roman"/>
          <w:sz w:val="28"/>
        </w:rPr>
        <w:t xml:space="preserve">_ за КОДУ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Style20"/>
        <w:rPr>
          <w:sz w:val="18"/>
        </w:rPr>
      </w:pPr>
      <w:r>
        <w:rPr>
          <w:sz w:val="18"/>
        </w:rPr>
        <w:t xml:space="preserve">Періодичність: </w:t>
      </w:r>
    </w:p>
    <w:p>
      <w:pPr>
        <w:pStyle w:val="Style20"/>
        <w:rPr>
          <w:b/>
          <w:b/>
        </w:rPr>
      </w:pPr>
      <w:r>
        <w:rPr>
          <w:sz w:val="18"/>
        </w:rPr>
        <w:t>Одиниця виміру: грн..коп.</w:t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5" w:hRule="atLeast"/>
        </w:trPr>
        <w:tc>
          <w:tcPr>
            <w:tcW w:w="10348" w:type="dxa"/>
            <w:tcBorders/>
          </w:tcPr>
          <w:tbl>
            <w:tblPr>
              <w:tblW w:w="131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6"/>
              <w:gridCol w:w="274"/>
              <w:gridCol w:w="2523"/>
              <w:gridCol w:w="720"/>
              <w:gridCol w:w="209"/>
              <w:gridCol w:w="30"/>
              <w:gridCol w:w="239"/>
              <w:gridCol w:w="656"/>
              <w:gridCol w:w="145"/>
              <w:gridCol w:w="280"/>
              <w:gridCol w:w="82"/>
              <w:gridCol w:w="154"/>
              <w:gridCol w:w="190"/>
              <w:gridCol w:w="51"/>
              <w:gridCol w:w="160"/>
              <w:gridCol w:w="72"/>
              <w:gridCol w:w="308"/>
              <w:gridCol w:w="259"/>
              <w:gridCol w:w="170"/>
              <w:gridCol w:w="682"/>
              <w:gridCol w:w="284"/>
              <w:gridCol w:w="239"/>
              <w:gridCol w:w="2803"/>
            </w:tblGrid>
            <w:tr>
              <w:trPr>
                <w:trHeight w:val="480" w:hRule="atLeast"/>
              </w:trPr>
              <w:tc>
                <w:tcPr>
                  <w:tcW w:w="616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uk-UA"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3971" w:type="dxa"/>
                  <w:gridSpan w:val="17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1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11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11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даток 1</w:t>
                  </w:r>
                </w:p>
                <w:p>
                  <w:pPr>
                    <w:pStyle w:val="Normal"/>
                    <w:spacing w:lineRule="auto" w:line="240" w:before="0" w:after="0"/>
                    <w:ind w:right="-110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 Національного положення (стандарту) бухгалтерського обліку в державному секторі 101 «Подання фінансової звітності»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51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127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6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98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04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51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127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40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uk-UA"/>
                    </w:rPr>
                    <w:t>КОДИ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479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757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  <w:t>201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54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  <w:t>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111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uk-UA"/>
                    </w:rPr>
                    <w:t>01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64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танова</w:t>
                  </w:r>
                </w:p>
              </w:tc>
              <w:tc>
                <w:tcPr>
                  <w:tcW w:w="351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  <w:t>Навчально-виховного комплексу №5 «загальноосвітній навчальний заклад - дошкільний навчальний заклад» м. Могилева – Подільського Вінницької області</w:t>
                  </w:r>
                </w:p>
              </w:tc>
              <w:tc>
                <w:tcPr>
                  <w:tcW w:w="127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ЄДРПОУ</w:t>
                  </w:r>
                </w:p>
              </w:tc>
              <w:tc>
                <w:tcPr>
                  <w:tcW w:w="240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  <w:t>40686278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4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Територія</w:t>
                  </w:r>
                </w:p>
              </w:tc>
              <w:tc>
                <w:tcPr>
                  <w:tcW w:w="351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212, м. Могилів-Подільський</w:t>
                  </w:r>
                </w:p>
              </w:tc>
              <w:tc>
                <w:tcPr>
                  <w:tcW w:w="127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КОАТУУ</w:t>
                  </w:r>
                </w:p>
              </w:tc>
              <w:tc>
                <w:tcPr>
                  <w:tcW w:w="240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51040000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4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Організаційно-правова форма господарювання</w:t>
                  </w:r>
                </w:p>
              </w:tc>
              <w:tc>
                <w:tcPr>
                  <w:tcW w:w="351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val="uk-UA" w:eastAsia="uk-UA"/>
                    </w:rPr>
                    <w:t>Комунальна організація (установа, заклад)</w:t>
                  </w:r>
                </w:p>
              </w:tc>
              <w:tc>
                <w:tcPr>
                  <w:tcW w:w="127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КОПФГ</w:t>
                  </w:r>
                </w:p>
              </w:tc>
              <w:tc>
                <w:tcPr>
                  <w:tcW w:w="240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43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4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Орган державного управління</w:t>
                  </w:r>
                </w:p>
              </w:tc>
              <w:tc>
                <w:tcPr>
                  <w:tcW w:w="351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27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КОДУ</w:t>
                  </w:r>
                </w:p>
              </w:tc>
              <w:tc>
                <w:tcPr>
                  <w:tcW w:w="240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4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Вид економічної діяльності</w:t>
                  </w:r>
                </w:p>
              </w:tc>
              <w:tc>
                <w:tcPr>
                  <w:tcW w:w="351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27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КВЕД</w:t>
                  </w:r>
                </w:p>
              </w:tc>
              <w:tc>
                <w:tcPr>
                  <w:tcW w:w="240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84.11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4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Одиниця виміру: грн.</w:t>
                  </w:r>
                </w:p>
              </w:tc>
              <w:tc>
                <w:tcPr>
                  <w:tcW w:w="351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27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408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4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іодичність: квартальна</w:t>
                  </w:r>
                </w:p>
              </w:tc>
              <w:tc>
                <w:tcPr>
                  <w:tcW w:w="351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27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6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5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49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50" w:type="dxa"/>
                  <w:gridSpan w:val="20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ЛІКВІДАЦІЙНИЙ БАЛАНС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50" w:type="dxa"/>
                  <w:gridSpan w:val="20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станом на  01 жовтня 2019р.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2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209" w:type="dxa"/>
                  <w:gridSpan w:val="1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Форма № 1-дс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АКТИВ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Код рядка</w:t>
                  </w:r>
                </w:p>
              </w:tc>
              <w:tc>
                <w:tcPr>
                  <w:tcW w:w="1586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На початок звіт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еріоду</w:t>
                  </w:r>
                </w:p>
              </w:tc>
              <w:tc>
                <w:tcPr>
                  <w:tcW w:w="1892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На кінец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звіт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еріоду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2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3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4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50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І. НЕФІНАНСОВІ АКТИВИ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Основні засоби: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0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вісна вартість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01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6087410,08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нос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02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вестиційна нерухомість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1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вісна вартість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11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нос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12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ематеріальні активи: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2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вісна вартість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21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акопичена амортизація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22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езавершені капітальні інвестиції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3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вгострокові біологічні актив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4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ервісна вартість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41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нос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42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пас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5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62720,01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Виробництво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6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і біологічні актив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09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ього за розділом І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095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6150130,09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50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ІІ ФІНАНСОВІ АКТИВИ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вгострокова дебіторська заборгованість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0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вгострокові фінансові інвестиції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1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а дебіторська заборгованість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з бюджетом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20</w:t>
                  </w:r>
                </w:p>
              </w:tc>
              <w:tc>
                <w:tcPr>
                  <w:tcW w:w="1586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за товари, роботи, послуг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25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наданими кредитам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3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виданими авансам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35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із соціального страхування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4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внутрішніми розрахункам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45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ша поточна дебіторська заборгованість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5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і фінансові інвестиції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55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Грошові кошти та їх еквіваленти розпорядників бюджетних котів та державних цільових фондів в: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аціональній валюті, у тому числі в: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6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асі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61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азначействі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62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установах банків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63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оземній валюті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65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ошти бюджетів та інших клієнтів на: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єдиному казначейському рахунку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7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рахунках в установах банків у тому числі: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75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у національній валюті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76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в іноземній валюті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77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ші фінансові актив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18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ього за розділом ІІ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195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ІІІ ВИТРАТИ МАЙБУТНІХ ПЕРІОДІВ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20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БАЛАНС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30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6150130,09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АСИВ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Код рядка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На початок звіт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еріоду</w:t>
                  </w:r>
                </w:p>
              </w:tc>
              <w:tc>
                <w:tcPr>
                  <w:tcW w:w="1892" w:type="dxa"/>
                  <w:gridSpan w:val="8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На кінец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звіт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періоду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2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3</w:t>
                  </w:r>
                </w:p>
              </w:tc>
              <w:tc>
                <w:tcPr>
                  <w:tcW w:w="1892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4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50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І. ВЛАСНИЙ КАПІТАЛ ТА ФІНАНСОВИЙ РЕЗУЛЬТАТ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Внесений капітал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40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6087410,08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апітал у дооцінках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41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Фінансовий результат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42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62720,01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Капітал у підприємствах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43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Резерв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44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Цільове фінансування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45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ього за розділом І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495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6150130,09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50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II. ЗОБОВ'ЯЗАННЯ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овгострокові зобов’язання: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цінними паперам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0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кредитам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1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ші довгострокові зобов’язання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2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а заборгованість за довгостроковими зобов’язанням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3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точні зобов’язання: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платежами до бюджету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4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за товари, роботи, послуг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45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кредитам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5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одержаними авансам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55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з оплати праці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6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розрахунками із соціального страхування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65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 внутрішніми розрахунками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7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інші поточні зобов’язання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1575</w:t>
                  </w:r>
                </w:p>
              </w:tc>
              <w:tc>
                <w:tcPr>
                  <w:tcW w:w="1586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92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Усього за розділом ІІ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595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 xml:space="preserve">ІІІ. ЗАБЕЗПЕЧЕННЯ 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60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 xml:space="preserve">ІV. ДОХОДИ МАЙБУТНІХ ПЕРІОДІВ 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70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БАЛАНС</w:t>
                  </w:r>
                </w:p>
              </w:tc>
              <w:tc>
                <w:tcPr>
                  <w:tcW w:w="9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800</w:t>
                  </w:r>
                </w:p>
              </w:tc>
              <w:tc>
                <w:tcPr>
                  <w:tcW w:w="158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16150130,09</w:t>
                  </w:r>
                </w:p>
              </w:tc>
              <w:tc>
                <w:tcPr>
                  <w:tcW w:w="1892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  <w:t>0</w:t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216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29" w:leader="none"/>
                    </w:tabs>
                    <w:spacing w:lineRule="auto" w:line="240" w:before="0" w:after="0"/>
                    <w:ind w:right="-649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ачальник управління освіти</w:t>
                  </w:r>
                </w:p>
                <w:p>
                  <w:pPr>
                    <w:pStyle w:val="Normal"/>
                    <w:spacing w:lineRule="auto" w:line="240" w:before="0" w:after="0"/>
                    <w:ind w:right="-2490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Голова ліквідаційної комісії</w:t>
                  </w:r>
                </w:p>
              </w:tc>
              <w:tc>
                <w:tcPr>
                  <w:tcW w:w="155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33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В. Коновалов</w:t>
                  </w:r>
                </w:p>
              </w:tc>
              <w:tc>
                <w:tcPr>
                  <w:tcW w:w="70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73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6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2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89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701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85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32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бухгалтер                                                                 Л. Ковальчу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144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М. Гоцуля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5245" w:hanging="0"/>
        <w:jc w:val="right"/>
        <w:rPr/>
      </w:pPr>
      <w:r>
        <w:rPr>
          <w:rFonts w:cs="Times New Roman" w:ascii="Times New Roman" w:hAnsi="Times New Roman"/>
          <w:sz w:val="28"/>
          <w:lang w:val="uk-UA"/>
        </w:rPr>
        <w:t>Додаток 4                                                                                 до рішення 44 сесії                                                                                        міської ради 7 скликання                                                                                        від 17.12.2019 року №997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</w:rPr>
        <w:t>ліквідаційної комісії з припинення діяльно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</w:rPr>
        <w:t>м. Могилів – Подільський                                                            3 грудня 2019р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рішення 38 сесії Могилів-Подільської міської ради 7 скликання від 16.07.2019р. №918 «Про ліквідацію навчальних закладів», створено комісію з ліквідації Середньої загальноосвітньої школи І-ІІІ ступенів №1 м. Могилева-Подільського,(код ЄДРПОУ 21724239, місцезнаходження юридичної особи: 24000, Вінницька область, м. Могилів – Подільський, пров. О. Пчілки, 11), </w:t>
      </w:r>
      <w:r>
        <w:rPr>
          <w:rFonts w:cs="Times New Roman" w:ascii="Times New Roman" w:hAnsi="Times New Roman"/>
          <w:bCs/>
          <w:sz w:val="28"/>
          <w:szCs w:val="28"/>
        </w:rPr>
        <w:t>у складі: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овалов В.Ф. – начальник управління освіти міської ради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лова комісії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 2672322539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лени комісії:</w:t>
      </w:r>
    </w:p>
    <w:p>
      <w:pPr>
        <w:pStyle w:val="Style20"/>
        <w:ind w:left="1134" w:hanging="11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вальчук Людмила Миколаївна – (ідентифікаційний код – 2265516100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труца Наталя Володимирівна – (ідентифікаційний код – 2792002528).</w:t>
      </w:r>
    </w:p>
    <w:p>
      <w:pPr>
        <w:pStyle w:val="Style2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арценюк Світлана Петрів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ідентифікаційний код – 2650715425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теренюк Людмила Леонідівна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3007410720).</w:t>
      </w:r>
    </w:p>
    <w:p>
      <w:pPr>
        <w:pStyle w:val="Style20"/>
        <w:ind w:left="1134" w:hanging="1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Цуркановський В’ячеслав Миколайови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ідентифікаційний код – 566510019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ютюнник Анатолій Іванович – (ідентифікаційний код – 2292303414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нохін Сергій Миколайови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ідентифікаційний код – 3024809372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вговецька Тетяна Михайлівна – (ідентифікаційний код – 2411507320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остовик Петро Степанови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ідентифікаційний код – 1883605132)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Ліквідаційною комісією проведена робота з ліквідації Середньої загальноосвітньої школи І-ІІІ ступенів №1 м. Могилева-Подільського, а саме: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ідомлено Головне управління ДПС у Вінницькій області про ліквідацію Середньої загальноосвітньої школи І-ІІІ ступенів №1 м. Могилева-Подільського листом від 18.09.2019р. №01-1/511, 21.10.2019 року № 01-11-626.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ано довідку форми № 11- ЄСВ від 27.11.2019 року № 59                          про відсутність заборгованості зі сплати єдиного внеску.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відомлено Головне управління Пенсійного фонду України у Вінницькій області про ліквідацію Середньої загальноосвітньої школи І-ІІІ ступенів №1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м. Могилева – Подільського листом від 13.09.2019р. № 500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ано довідку від 03.12.2019 року № 81 про відсутність заборгованості зі сплати страхових коштів до Пенсійного фонду України і фондів соціального страхування.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ено ліквідаційний баланс та затверджено рішенням 44 сесії </w:t>
      </w:r>
    </w:p>
    <w:p>
      <w:pPr>
        <w:pStyle w:val="Style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илів – Подільської міської ради 7 скликання від 17.12.2019р. </w:t>
      </w:r>
    </w:p>
    <w:p>
      <w:pPr>
        <w:pStyle w:val="Style20"/>
        <w:ind w:left="1080" w:hanging="0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6"/>
          <w:lang w:val="uk-UA"/>
        </w:rPr>
      </w:pPr>
      <w:r>
        <w:rPr>
          <w:rFonts w:cs="Times New Roman" w:ascii="Times New Roman" w:hAnsi="Times New Roman"/>
          <w:b/>
          <w:sz w:val="18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ПИС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овалов Володимир Федорович        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ЛЕНИ КОМІСІЇ:</w:t>
      </w:r>
    </w:p>
    <w:p>
      <w:pPr>
        <w:pStyle w:val="Style20"/>
        <w:ind w:left="1134" w:hanging="113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овальчук Людмила Миколаївна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труца Наталя Володимирівна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арценюк Світлана Петрівна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теренюк Людмила Леонідівна 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Цуркановський В’ячеслав Миколайович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Тютюнник Анатолій Іванович </w:t>
        <w:tab/>
        <w:tab/>
        <w:tab/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нохін Сергій Миколайович </w:t>
        <w:tab/>
        <w:tab/>
        <w:tab/>
      </w:r>
    </w:p>
    <w:p>
      <w:pPr>
        <w:pStyle w:val="Style2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овговецька Тетяна Михайлівна 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Мостовик Петро Степанович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М. Гоцуляк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5245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5                                                                                      до рішення 44 сесії                                                                        міської ради 7 скликанн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19 року №997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іквідаційної комісії з припинення діяльно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</w:rPr>
        <w:t xml:space="preserve">м. Могилів – Подільський                                                </w:t>
        <w:tab/>
        <w:t>3 грудня 2019р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рішення 38 сесії Могилів-Подільської міської ради 7 скликання від 16.07.2019р. №918 «Про ліквідацію навчальних закладів», створено комісію з ліквідації Гімназії (загальноосвітнього навчального закладу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І-ІІІ ступенів гуманітарного, художньо-естетичного профілю) м. Могилева-Подільського, (код ЄДРПОУ – 26235516, місцезнаходження юридичної особи: 24000, Вінницька область, м. Могилів – Подільський, вул. Ринкова, 32), </w:t>
      </w:r>
      <w:r>
        <w:rPr>
          <w:rFonts w:cs="Times New Roman" w:ascii="Times New Roman" w:hAnsi="Times New Roman"/>
          <w:bCs/>
          <w:sz w:val="28"/>
          <w:szCs w:val="28"/>
        </w:rPr>
        <w:t>у складі: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овалов В.Ф. – начальник управління освіти міської ради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лова комісії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2672322539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лени комісії:</w:t>
      </w:r>
    </w:p>
    <w:p>
      <w:pPr>
        <w:pStyle w:val="Style20"/>
        <w:ind w:left="1134" w:hanging="11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вальчук Людмила Миколаївна – (ідентифікаційний код – 2265516100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труца Наталя Володимирівна – (ідентифікаційний код – 2792002528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арценюк Світлана Петрів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ідентифікаційний код – 2650715425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теренюк Людмила Леонідів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ідентифікаційний код 3007410720).</w:t>
      </w:r>
    </w:p>
    <w:p>
      <w:pPr>
        <w:pStyle w:val="Style20"/>
        <w:ind w:left="1134" w:hanging="1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уркановський В’ячеслав Миколайови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ідентифікаційний код – 566510019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ютюнник Анатолій Іванович – (ідентифікаційний код – 2292303414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нохін Сергій Миколайови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ідентифікаційний код – 3024809372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вговецька Тетяна Михайлівна – (ідентифікаційний код – 2411507320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остовик Петро Степанови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ідентифікаційний код – 1883605132)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Ліквідаційною комісією проведена робота з ліквідації Гімназії (загальноосвітнього навчального закладу І-ІІІ ступенів гуманітарного, художньо-естетичного профілю) м. Могилева-Подільського, а саме:</w:t>
      </w:r>
    </w:p>
    <w:p>
      <w:pPr>
        <w:pStyle w:val="Style20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овідомлено Головне управління ДПС</w:t>
      </w:r>
      <w:r>
        <w:rPr>
          <w:rFonts w:cs="Times New Roman" w:ascii="Times New Roman" w:hAnsi="Times New Roman"/>
          <w:sz w:val="28"/>
          <w:szCs w:val="28"/>
        </w:rPr>
        <w:t xml:space="preserve"> у Вінницькій області про ліквідацію Гімназії (загальноосвітнього навчального закладу І-ІІІ ступенів гуманітарного, художньо-естетичного профілю) м. Могилева-Подільського листом від 18.09.2019р. №01-1/511,21.10.2019 року № 01-11-626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ано довідку форми №11-ЄСВ від 27.11.2019 року №60 про відсутність заборгованості зі сплати єдиного внеску.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ідомлено Головне управління Пенсійного фонду України у Вінницькій області про ліквідацію Гімназії (загальноосвітнього навчального закладу І-ІІІ ступенів гуманітарного, художньо-естетичного профілю) м. Могилева-Подільського.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ано довідку  від 03.12.2019 року №79 про відсутність заборгованості зі сплати страхових коштів до Пенсійного фонду України і фондів соціального страхування.</w:t>
      </w:r>
    </w:p>
    <w:p>
      <w:pPr>
        <w:pStyle w:val="Style20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ено ліквідаційний баланс та затверджено рішенням 44 сесії </w:t>
      </w:r>
    </w:p>
    <w:p>
      <w:pPr>
        <w:pStyle w:val="Style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илів – Подільської міської ради 7 скликання від 17.12.2019р. </w:t>
      </w:r>
    </w:p>
    <w:p>
      <w:pPr>
        <w:pStyle w:val="Style20"/>
        <w:ind w:left="1080" w:hanging="0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6"/>
          <w:lang w:val="uk-UA"/>
        </w:rPr>
      </w:pPr>
      <w:r>
        <w:rPr>
          <w:rFonts w:cs="Times New Roman" w:ascii="Times New Roman" w:hAnsi="Times New Roman"/>
          <w:b/>
          <w:sz w:val="18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ПИС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овалов Володимир Федорович        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ЛЕНИ КОМІСІЇ:</w:t>
      </w:r>
    </w:p>
    <w:p>
      <w:pPr>
        <w:pStyle w:val="Style20"/>
        <w:ind w:left="1134" w:hanging="113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овальчук Людмила Миколаївна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труца Наталя Володимирівна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арценюк Світлана Петрівна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теренюк Людмила Леонідівна                           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Цуркановський В’ячеслав Миколайович             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Тютюнник Анатолій Іванович </w:t>
        <w:tab/>
        <w:tab/>
        <w:tab/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нохін Сергій Миколайович </w:t>
        <w:tab/>
        <w:tab/>
        <w:tab/>
      </w:r>
    </w:p>
    <w:p>
      <w:pPr>
        <w:pStyle w:val="Style2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овговецька Тетяна Михайлівна                           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Мостовик Петро Степанович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М. Гоцуля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6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44 сесії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7 скликанн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ід 17.12.2019 року №997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іквідаційної комісії з припинення діяльно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 Могилів – Подільський                                                                  3 грудня 2019р.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рішення 38 сесії Могилів-Подільської міської ради 7 скликання від 16.07.2019р. №918 «Про ліквідацію навчальних закладів», створено комісію з ліквідації Навчально-виховного комплексу №5 «загальноосвітній навчальний заклад - дошкільний навчальний заклад» м. Могилева-Подільського Вінницької області, код ЄДРПОУ- 40686278, місцезнаходження юридичної особи: 24000, Вінницька область, м. Могилів – Подільський, вул. Полтавська, 23), </w:t>
      </w:r>
      <w:r>
        <w:rPr>
          <w:rFonts w:cs="Times New Roman" w:ascii="Times New Roman" w:hAnsi="Times New Roman"/>
          <w:bCs/>
          <w:sz w:val="28"/>
          <w:szCs w:val="28"/>
        </w:rPr>
        <w:t>у складі:</w:t>
      </w:r>
    </w:p>
    <w:p>
      <w:pPr>
        <w:pStyle w:val="Style2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овалов В.Ф. – начальник управління освіти міської ради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лова комісії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 2672322539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лени комісії:</w:t>
      </w:r>
    </w:p>
    <w:p>
      <w:pPr>
        <w:pStyle w:val="Style20"/>
        <w:ind w:left="1134" w:hanging="11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вальчук Людмила Миколаївна – (ідентифікаційний код – 2265516100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труца Наталя Володимирівна – (ідентифікаційний код – 2792002528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арценюк Світлана Петрів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ідентифікаційний код – 2650715425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теренюк Людмила Леонідів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ідентифікаційний код 3007410720).</w:t>
      </w:r>
    </w:p>
    <w:p>
      <w:pPr>
        <w:pStyle w:val="Style20"/>
        <w:ind w:left="1134" w:hanging="1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уркановський В’ячеслав Миколайович – (ідентифікаційний код – 566510019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ютюнник Анатолій Іванович – (ідентифікаційний код – 2292303414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нохін Сергій Миколайович (ідентифікаційний код – 3024809372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вговецька Тетяна Михайлівна – (ідентифікаційний код – 2411507320).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остовик Петро Степанови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ідентифікаційний код – 1883605132).</w:t>
      </w:r>
    </w:p>
    <w:p>
      <w:pPr>
        <w:pStyle w:val="Style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Ліквідаційною комісією проведена робота з ліквідації Навчально-виховного комплексу №5 «загальноосвітній навчальний заклад - дошкільний навчальний заклад» м. Могилева-Подільського Вінницької області, а саме: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ідомлено Головне управління ДПС у Вінницькій області про ліквідацію Навчально-виховного комплексу №5 «загальноосвітній навчальний заклад - дошкільний навчальний заклад» м. Могилева-Подільського Вінницької області листом від 18.09.2019р. №01-1/511,21.10.2019 року № 01-11-626.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ано довідку форми №11-ЄСВ від 27.11.2019 року № 61 про відсутність заборгованості зі сплаіти єдиного внеску.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ідомлено Головне управління Пенсійного фонду України у Вінницькій області про ліквідацію Навчально-виховного комплексу №5 «загальноосвітній навчальний заклад - дошкільний навчальний заклад» м. Могилева-Подільського Вінницької області листом від 13.09.2019р. №500.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ано довідку від 03.12.2019 року № 83 про відсутність заборгованості зі сплати страхових коштів до Пенсійного фонду України і фондів соціального страхуван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ено ліквідаційний баланс та затверджено рішенням 44 сесії </w:t>
      </w:r>
    </w:p>
    <w:p>
      <w:pPr>
        <w:pStyle w:val="Style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илів – Подільської міської ради 7 скликання від 17.12.2019р. </w:t>
      </w:r>
    </w:p>
    <w:p>
      <w:pPr>
        <w:pStyle w:val="Style20"/>
        <w:ind w:left="1080" w:hanging="0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6"/>
          <w:lang w:val="uk-UA"/>
        </w:rPr>
      </w:pPr>
      <w:r>
        <w:rPr>
          <w:rFonts w:cs="Times New Roman" w:ascii="Times New Roman" w:hAnsi="Times New Roman"/>
          <w:b/>
          <w:sz w:val="18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ПИСА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овалов Володимир Федорович                              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ЛЕНИ КОМІСІЇ:</w:t>
      </w:r>
    </w:p>
    <w:p>
      <w:pPr>
        <w:pStyle w:val="Style20"/>
        <w:ind w:left="1134" w:hanging="113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овальчук Людмила Миколаївна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труца Наталя Володимирівна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арценюк Світлана Петрівна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теренюк Людмила Леонідівна                           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Цуркановський В’ячеслав Миколайович             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Тютюнник Анатолій Іванович </w:t>
        <w:tab/>
        <w:tab/>
        <w:tab/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нохін Сергій Миколайович </w:t>
        <w:tab/>
        <w:tab/>
        <w:tab/>
      </w:r>
    </w:p>
    <w:p>
      <w:pPr>
        <w:pStyle w:val="Style2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овговецька Тетяна Михайлівна                            </w:t>
      </w:r>
    </w:p>
    <w:p>
      <w:pPr>
        <w:pStyle w:val="Style2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Мостовик Петро Степанович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М. Гоцуля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sectPr>
      <w:type w:val="nextPage"/>
      <w:pgSz w:w="11906" w:h="16838"/>
      <w:pgMar w:left="1418" w:right="42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24:00Z</dcterms:created>
  <dc:creator>Admin</dc:creator>
  <dc:description/>
  <cp:keywords/>
  <dc:language>en-US</dc:language>
  <cp:lastModifiedBy>Admin</cp:lastModifiedBy>
  <cp:lastPrinted>2020-01-14T16:26:00Z</cp:lastPrinted>
  <dcterms:modified xsi:type="dcterms:W3CDTF">2020-04-02T11:50:00Z</dcterms:modified>
  <cp:revision>8</cp:revision>
  <dc:subject/>
  <dc:title/>
</cp:coreProperties>
</file>