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95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7"/>
        <w:gridCol w:w="3121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7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«Дотація на збереження та розвиток матеріально-технічної бази закладу культури МКП «Могилів-Подільський парк культури та відпочинку ім. Лесі Українки»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на 2020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/>
      </w:pPr>
      <w:r>
        <w:rPr>
          <w:szCs w:val="28"/>
        </w:rPr>
        <w:t>Керуючись ст. 26 Закону України «Про місцеве самоврядування в Україні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</w:t>
      </w:r>
      <w:r>
        <w:rPr>
          <w:b/>
          <w:sz w:val="28"/>
        </w:rPr>
        <w:t>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рограму «Дотація на збереження та розвиток матеріально-технічної бази закладу культури МКП «Могилів-Подільський  парк культури та відпочинку ім. Лесі Українки» на 2020 рік», згідно з додатком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Фінансово-економічному управлінню міської ради (Мостовик І.В.) забезпечити фінансування в межах бюджетних призначень дано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З 01.01.2020 року зняти з контролю  рішення 31 сесії міської ради 7скликання від 20.12.2018 року №755 «Про затвердження Програми «Дотація на збереження та розвиток матеріально-технічної бази закладу культури МКП «Могилів –Подільський парк культури та відпочинку ім. Лесі Українки» на 2019 рік»,</w:t>
      </w:r>
      <w:r>
        <w:rPr/>
        <w:t xml:space="preserve"> </w:t>
      </w:r>
      <w:r>
        <w:rPr>
          <w:sz w:val="28"/>
          <w:szCs w:val="28"/>
          <w:lang w:val="uk-UA"/>
        </w:rPr>
        <w:t xml:space="preserve">в зв’язку з закінченням терміну дії Програ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kern w:val="0"/>
          <w:sz w:val="28"/>
          <w:szCs w:val="28"/>
          <w:lang w:val="uk-UA"/>
        </w:rPr>
        <w:t xml:space="preserve">секретаря міської ради, в.о. першого заступника міського голови Гоцуляка М.В. </w:t>
      </w:r>
      <w:r>
        <w:rPr>
          <w:sz w:val="28"/>
          <w:szCs w:val="28"/>
          <w:lang w:val="uk-UA"/>
        </w:rPr>
        <w:t>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П. Бровко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ind w:left="2835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5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5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                                                                                 до рішення 44 сесії                                                                                     міської ради 7 скликання                                                                                  від 17.12. 2019 року № 995</w:t>
      </w:r>
    </w:p>
    <w:p>
      <w:pPr>
        <w:pStyle w:val="Normal"/>
        <w:ind w:left="2835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5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6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отація на збереження та розвиток матеріально-технічної бази закладу культури МКП «Могилів-Подільський парк культури та відпочинку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м. Лесі Українки» на 2020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Програм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Програма «Дотація на збереження та розвиток матеріально-технічної бази закладу культури МКП «Могилів – Подільський парк культури та відпочинку ім. Лесі Українки» на 2020 рік»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Е ПОЛОЖЕННЯ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Основною метою Програми є організація вільного часу, активного відпочинку та розваг, задоволення культурних запитів різноманітних груп населення, створення умов для фізичного та духовного відновлення сил, спілкування громадян у сфері довкілля, розвитку художньої самодіяльності, технічної творчості, виховання екологічної культури і збереження парку як пам’ятки садово-мистецького заповідника місцевого 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ТАВИ ДЛЯ ПРИЙНЯТТЯ ДАНОЇ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>Закон України «Про охорону навколишнього природного середовища»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кон України «Про місцеве самоврядування в Україн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ОСНОВНІ ЗАВДАННЯ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рганізація вільного часу, активного відпочинку та розваг, задоволення культурних запитів різноманітних груп населення, створення умов для фізичного та духовного відновлення сил, спілкування громадян у сфері довкілля, розвитку художньої самодіяльності, технічної творчості, виховання екологічної культури і збереження парку як пам’ятки садово-мистецького заповідника місцевого значення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ВАВЦІ ПРОГРАМИ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rPr/>
      </w:pPr>
      <w:r>
        <w:rPr>
          <w:sz w:val="28"/>
          <w:szCs w:val="28"/>
          <w:lang w:val="uk-UA"/>
        </w:rPr>
        <w:t>МКП «Могилів – Подільський парк культури та відпочинку ім. Лесі Українки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рама передбачає, що основними шляхами і засобами розв’язання проблеми дотації є необхідність фінансування Програми за рахунок коштів бюджету міста та благодійних внесків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РОГРАМНІ ЗАХОДИ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д питань, пов’язаних з дотацією МКП «Могилів – Подільський парк культури та відпочинку ім. Лесі Українки» на постійній комісії міської ради із питань бюджету, економіки, промисловості та комунальної власності, сесії міської ради. Потреба та передбачення коштів у бюджеті міста на виконання заходів Програми.</w:t>
      </w:r>
    </w:p>
    <w:p>
      <w:pPr>
        <w:pStyle w:val="Normal"/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шове утримання працівників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з розрахунку 14,0 штатних одиниць)                      981460,00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Нарахування на оплату праці                                     225740,00 грн.</w:t>
      </w:r>
    </w:p>
    <w:p>
      <w:pPr>
        <w:pStyle w:val="Normal"/>
        <w:tabs>
          <w:tab w:val="clear" w:pos="709"/>
          <w:tab w:val="left" w:pos="7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 Придбання малоцінних товар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осподарського призначення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утримання території парку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тивної будівлі відповідн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 санітарно-гігієнічних норм (інвента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вірника, вогнегасники, миючі засоби)</w:t>
      </w:r>
      <w:r>
        <w:rPr/>
        <w:t xml:space="preserve"> </w:t>
      </w:r>
      <w:r>
        <w:rPr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104000,00 грн.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Паливо-мастильні матеріал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бензин, дизельне паливо, мастило)                            28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Вивезення твердих побутових матеріалів                   200</w:t>
      </w:r>
      <w:r>
        <w:rPr>
          <w:sz w:val="28"/>
          <w:szCs w:val="28"/>
        </w:rPr>
        <w:t>00,00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Покращення дендрологічної структур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закупка дерев-саджанців, висадження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вітників, газонів та палісадників)                             16000,00 грн. </w:t>
      </w:r>
    </w:p>
    <w:p>
      <w:pPr>
        <w:pStyle w:val="Normal"/>
        <w:tabs>
          <w:tab w:val="clear" w:pos="709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55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 Комунальні послуги (електроенергія, </w:t>
      </w:r>
    </w:p>
    <w:p>
      <w:pPr>
        <w:pStyle w:val="Normal"/>
        <w:tabs>
          <w:tab w:val="clear" w:pos="709"/>
          <w:tab w:val="left" w:pos="8055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палення, телефон, інтернет)                                        18300,00 грн.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Придбання канцелярських товарів                               4500,00 грн.</w:t>
      </w:r>
    </w:p>
    <w:p>
      <w:pPr>
        <w:pStyle w:val="Normal"/>
        <w:tabs>
          <w:tab w:val="clear" w:pos="709"/>
          <w:tab w:val="left" w:pos="8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190" w:leader="none"/>
        </w:tabs>
        <w:ind w:left="284" w:hanging="142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 Обслуговування офісних програм                                9500,00 грн.</w:t>
      </w:r>
    </w:p>
    <w:p>
      <w:pPr>
        <w:pStyle w:val="Normal"/>
        <w:tabs>
          <w:tab w:val="clear" w:pos="709"/>
          <w:tab w:val="left" w:pos="8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19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0. Обслуговування офісної техніки                                  7100,00 грн.</w:t>
      </w:r>
    </w:p>
    <w:p>
      <w:pPr>
        <w:pStyle w:val="Normal"/>
        <w:tabs>
          <w:tab w:val="clear" w:pos="709"/>
          <w:tab w:val="left" w:pos="8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19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1. Придбання обладнання та інвентаря                           80000,00 грн.</w:t>
      </w:r>
    </w:p>
    <w:p>
      <w:pPr>
        <w:pStyle w:val="Normal"/>
        <w:tabs>
          <w:tab w:val="clear" w:pos="709"/>
          <w:tab w:val="left" w:pos="8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19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. Відрядження                                                                  3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сього:                                                                                  1497600,00 грн.</w:t>
        <w:tab/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Фінансування буде здійснюватись за рахунок коштів загального фонду бюджету міста та спонсорських внесків. Виконання даної Програми дасть змогу покращити роботу МКП «Могилів-Подільський парк культури та відпочинку ім. Лесі Українки» та забезпечити стабільний розви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ологічного обслуговування мешканців та гостей міста Могилева-Подільського із збереженням парку, як пам’ятки садово-паркового мистецтва,  заповідника місцевого значення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/>
      </w:pPr>
      <w:r>
        <w:rPr>
          <w:kern w:val="0"/>
          <w:sz w:val="28"/>
          <w:szCs w:val="28"/>
          <w:lang w:val="uk-UA"/>
        </w:rPr>
        <w:t xml:space="preserve">                 </w:t>
      </w:r>
      <w:r>
        <w:rPr>
          <w:kern w:val="0"/>
          <w:sz w:val="28"/>
          <w:szCs w:val="28"/>
          <w:lang w:val="uk-UA"/>
        </w:rPr>
        <w:t xml:space="preserve">Секретар міської ради                                                         М. Гоцуляк                                              </w:t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</w:t>
      </w:r>
    </w:p>
    <w:p>
      <w:pPr>
        <w:pStyle w:val="Normal"/>
        <w:ind w:left="4963"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Програми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закладу культури МКП «Могилів-Подільський парк культури та відпочинку 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. Лесі Українки» на 2020 рік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9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01"/>
        <w:gridCol w:w="691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Назва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Дотація на збереження та розвиток матеріально-технічної бази закладу культури МКП «Могилів-Подільський парк культури та відпочинку ім. Лесі Українки» на 2020 рік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ідстава до розробки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2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кон України «Про благоустрій населених пунктів».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кон України «Про охорону навколишнього природного середовища»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кон України «Про місцеве самоврядування в Україні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озробник та відповідальний виконавець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КП «Могилів-Подільський парк культури та відпочинку </w:t>
            </w:r>
          </w:p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  <w:lang w:val="uk-UA"/>
              </w:rPr>
              <w:t>ім. Лесі Україн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ідповідальні за виконання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гилів-Подільська міська рада.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КП «Могилів-Подільський парк культури та відпочинку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ім. Лесі Україн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Головна мета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  <w:lang w:val="uk-UA"/>
              </w:rPr>
              <w:t>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 як пам’ятки садово-паркового мистецького заповідника місцевого значення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троки реалізації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  <w:lang w:val="uk-UA"/>
              </w:rPr>
              <w:t>2020 рі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Джерела фінансуванн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шти місцевого бюджету, інші джерел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Обсяги фінансуванн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бсяг фінансування Програми за рахунок коштів міського бюджету визначаються на кожний окремий рік відповідно до кошторису, після затвердження його рішення сесії Могилів-Подільської міської ради у межах бюджетних асигнувань.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Створення сприятливих умов для 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 як пам’ятки садово-паркового мистецького заповідника місцевого значення.</w:t>
            </w:r>
          </w:p>
        </w:tc>
      </w:tr>
    </w:tbl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             </w:t>
      </w:r>
      <w:r>
        <w:rPr>
          <w:kern w:val="0"/>
          <w:sz w:val="28"/>
          <w:szCs w:val="28"/>
          <w:lang w:val="uk-UA"/>
        </w:rPr>
        <w:t xml:space="preserve">Секретар міської ради                                                         М. Гоцуляк                                              </w:t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Administrator</cp:lastModifiedBy>
  <cp:lastPrinted>2019-12-11T10:42:00Z</cp:lastPrinted>
  <dcterms:modified xsi:type="dcterms:W3CDTF">2020-01-10T15:27:00Z</dcterms:modified>
  <cp:revision>34</cp:revision>
  <dc:subject/>
  <dc:title>                                                                                                                                         Додаток  </dc:title>
</cp:coreProperties>
</file>