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Р І Ш Е Н Н Я №</w:t>
      </w:r>
      <w:r>
        <w:rPr>
          <w:b/>
          <w:bCs/>
          <w:sz w:val="32"/>
          <w:szCs w:val="32"/>
        </w:rPr>
        <w:t>991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ід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міської Програми соціального захисту та соціальної підтримки ветеранів, осіб з інвалідністю, одиноких пенсіонерів, малозабезпечених верств населення на 2018-2019 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1 місяців 2019 року та затвердження нов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-202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ст. 26, 54, 59 </w:t>
      </w:r>
      <w:r>
        <w:rPr>
          <w:color w:val="000000"/>
          <w:sz w:val="28"/>
          <w:szCs w:val="28"/>
        </w:rPr>
        <w:t xml:space="preserve">Закону України „Про місцеве самоврядування в Україні ”, Законами України „Про статус ветеранів війни, гарантії їх соціального захисту ”, „Про статус і соціальний захист громадян, які постраждали внаслідок Чорнобильської катастрофи”,  „Про основи соціальної захищеності осіб з інвалідністю в Україні ”, „Про реабілітацію осіб з інвалідністю в Україні”, </w:t>
      </w:r>
      <w:r>
        <w:rPr>
          <w:bCs/>
          <w:sz w:val="28"/>
          <w:szCs w:val="28"/>
        </w:rPr>
        <w:t xml:space="preserve">рішенням 21 сесії міської  ради 7 скликання від 21.12.2017 року № 534 «Про хід викона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 за 2017 рік та затвердження нової Програми на 2018-2019 роки», </w:t>
      </w:r>
      <w:r>
        <w:rPr>
          <w:color w:val="000000"/>
          <w:sz w:val="28"/>
          <w:szCs w:val="28"/>
        </w:rPr>
        <w:t>Бюджетним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ом України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виконання міської Програми соціального захисту та соціальної підтримки ветеранів, осіб з інвалідністю, одиноких пенсіонерів, малозабезпечених верств населення на </w:t>
      </w:r>
    </w:p>
    <w:p>
      <w:pPr>
        <w:pStyle w:val="Normal"/>
        <w:rPr/>
      </w:pPr>
      <w:r>
        <w:rPr>
          <w:sz w:val="28"/>
          <w:szCs w:val="28"/>
        </w:rPr>
        <w:t>2018-2019 роки за 11 місяців 2019 року взяти до відома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i w:val="false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 xml:space="preserve">Затвердити </w:t>
      </w:r>
      <w:r>
        <w:rPr>
          <w:i w:val="false"/>
          <w:sz w:val="28"/>
          <w:szCs w:val="28"/>
        </w:rPr>
        <w:t>міську Програму соціального захисту та соціальної  підтримки ветеранів, осіб з інвалідністю, одиноких пенсіонерів,  малозабезпечених верств населення на 20</w:t>
      </w:r>
      <w:r>
        <w:rPr>
          <w:i w:val="false"/>
          <w:sz w:val="28"/>
          <w:szCs w:val="28"/>
          <w:lang w:val="uk-UA"/>
        </w:rPr>
        <w:t>20</w:t>
      </w:r>
      <w:r>
        <w:rPr>
          <w:i w:val="false"/>
          <w:sz w:val="28"/>
          <w:szCs w:val="28"/>
        </w:rPr>
        <w:t>-20</w:t>
      </w:r>
      <w:r>
        <w:rPr>
          <w:i w:val="false"/>
          <w:sz w:val="28"/>
          <w:szCs w:val="28"/>
          <w:lang w:val="uk-UA"/>
        </w:rPr>
        <w:t>22</w:t>
      </w:r>
      <w:r>
        <w:rPr>
          <w:i w:val="false"/>
          <w:sz w:val="28"/>
          <w:szCs w:val="28"/>
        </w:rPr>
        <w:t xml:space="preserve"> роки </w:t>
      </w:r>
      <w:r>
        <w:rPr>
          <w:rStyle w:val="313pt"/>
          <w:i w:val="false"/>
          <w:color w:val="000000"/>
          <w:sz w:val="28"/>
          <w:szCs w:val="28"/>
        </w:rPr>
        <w:t>згідно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 з </w:t>
      </w:r>
      <w:r>
        <w:rPr>
          <w:rStyle w:val="313pt"/>
          <w:i w:val="false"/>
          <w:color w:val="000000"/>
          <w:sz w:val="28"/>
          <w:szCs w:val="28"/>
        </w:rPr>
        <w:t>додатк</w:t>
      </w:r>
      <w:r>
        <w:rPr>
          <w:rStyle w:val="313pt"/>
          <w:i w:val="false"/>
          <w:color w:val="000000"/>
          <w:sz w:val="28"/>
          <w:szCs w:val="28"/>
          <w:lang w:val="uk-UA"/>
        </w:rPr>
        <w:t>ом 1</w:t>
      </w:r>
      <w:r>
        <w:rPr>
          <w:i w:val="false"/>
          <w:sz w:val="28"/>
          <w:szCs w:val="28"/>
        </w:rPr>
        <w:t>.</w:t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shd w:fill="F9F9F9" w:val="clear"/>
          <w:lang w:val="ru-RU"/>
        </w:rPr>
        <w:t xml:space="preserve">3. </w:t>
      </w:r>
      <w:r>
        <w:rPr>
          <w:i w:val="false"/>
          <w:sz w:val="28"/>
          <w:szCs w:val="28"/>
          <w:shd w:fill="F9F9F9" w:val="clear"/>
        </w:rPr>
        <w:t>Фінансово</w:t>
      </w:r>
      <w:r>
        <w:rPr>
          <w:i w:val="false"/>
          <w:sz w:val="28"/>
          <w:szCs w:val="28"/>
          <w:shd w:fill="F9F9F9" w:val="clear"/>
          <w:lang w:val="uk-UA"/>
        </w:rPr>
        <w:t xml:space="preserve">- економічному </w:t>
      </w:r>
      <w:r>
        <w:rPr>
          <w:i w:val="false"/>
          <w:sz w:val="28"/>
          <w:szCs w:val="28"/>
          <w:shd w:fill="F9F9F9" w:val="clear"/>
        </w:rPr>
        <w:t>управлінню міської ради (</w:t>
      </w:r>
      <w:r>
        <w:rPr>
          <w:i w:val="false"/>
          <w:sz w:val="28"/>
          <w:szCs w:val="28"/>
          <w:shd w:fill="F9F9F9" w:val="clear"/>
          <w:lang w:val="uk-UA"/>
        </w:rPr>
        <w:t>Мостовик І.В.</w:t>
      </w:r>
      <w:r>
        <w:rPr>
          <w:i w:val="false"/>
          <w:sz w:val="28"/>
          <w:szCs w:val="28"/>
          <w:shd w:fill="F9F9F9" w:val="clear"/>
        </w:rPr>
        <w:t>)  передбачити кошти в міському бюджеті на 20</w:t>
      </w:r>
      <w:r>
        <w:rPr>
          <w:i w:val="false"/>
          <w:sz w:val="28"/>
          <w:szCs w:val="28"/>
          <w:shd w:fill="F9F9F9" w:val="clear"/>
          <w:lang w:val="uk-UA"/>
        </w:rPr>
        <w:t>20</w:t>
      </w:r>
      <w:r>
        <w:rPr>
          <w:i w:val="false"/>
          <w:sz w:val="28"/>
          <w:szCs w:val="28"/>
          <w:shd w:fill="F9F9F9" w:val="clear"/>
        </w:rPr>
        <w:t xml:space="preserve"> рік на фінансування заходів, визначених даною Програмою</w:t>
      </w:r>
      <w:r>
        <w:rPr>
          <w:i w:val="false"/>
          <w:sz w:val="28"/>
          <w:szCs w:val="28"/>
        </w:rPr>
        <w:t>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i w:val="false"/>
          <w:sz w:val="28"/>
          <w:szCs w:val="28"/>
          <w:lang w:val="uk-UA"/>
        </w:rPr>
        <w:t>4. Затвердити Порядок використання коштів міського бюджету для виплати компенсації за пільговий проїзд автомобільним транспортом на міжміських внутрішньообласних маршрутах загального користування особам з інвалідністю І групи по зору та супроводжуючій особі згідно з додатком 2.</w:t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5. Затвердити порядок використання коштів міського бюджету для відшкодування пільг за користування електричною енергією громадянам, які для обігріву приміщень використовують побутові електроприлади згідно з додатком 3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6. З 01.01.2020 року </w:t>
      </w:r>
      <w:r>
        <w:rPr>
          <w:bCs/>
          <w:sz w:val="28"/>
          <w:szCs w:val="28"/>
        </w:rPr>
        <w:t xml:space="preserve">зняти з контролю рішення 21 сесії міської ради 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bCs/>
          <w:sz w:val="28"/>
          <w:szCs w:val="28"/>
        </w:rPr>
        <w:t>7 скликання від 21.12.2017 року № 534 «П</w:t>
      </w:r>
      <w:r>
        <w:rPr>
          <w:sz w:val="28"/>
          <w:szCs w:val="28"/>
        </w:rPr>
        <w:t>ро хід виконання міської Програми соціального захисту та соціальної підтримки ветеранів, інвалідів, одиноких  пенсіонерів, малозабезпечених верств населення на 2016-2017 роки та затвердження нової Програми на 2018-2019 роки</w:t>
      </w:r>
      <w:r>
        <w:rPr>
          <w:bCs/>
          <w:sz w:val="28"/>
          <w:szCs w:val="28"/>
        </w:rPr>
        <w:t>»,</w:t>
      </w:r>
      <w:r>
        <w:rPr>
          <w:bCs/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</w:rPr>
        <w:t>в  зв’язку із закінченням терміну дії виконання Програм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  <w:shd w:fill="F9F9F9" w:val="clear"/>
        </w:rPr>
        <w:t xml:space="preserve">7. </w:t>
      </w:r>
      <w:r>
        <w:rPr>
          <w:sz w:val="28"/>
          <w:szCs w:val="28"/>
        </w:rPr>
        <w:t>Контроль за виконанням даного рішення покласти на секретаря міської рад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72"/>
        <w:gridCol w:w="1368"/>
        <w:gridCol w:w="271"/>
        <w:gridCol w:w="2655"/>
      </w:tblGrid>
      <w:tr>
        <w:trPr>
          <w:trHeight w:val="2779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. Бр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 рішення 44 сесі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17.12.2019 року №99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ІСЬКА  ПРОГРА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іального захисту та соціальної підтримки ветеранів, осіб з інвалідністю, одиноких пенсіонерів, малозабезпечених верств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Програми: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Паспорт (характеристика) Програми</w:t>
        <w:br/>
        <w:t>ІІ. Загальна частина</w:t>
        <w:br/>
        <w:t>ІІІ. Мета і основні завдання Програми</w:t>
        <w:br/>
        <w:t>IV. Фінансове забезпечення Програми</w:t>
        <w:br/>
        <w:t>V. Очікувальні результати</w:t>
        <w:br/>
        <w:t>VІ. Координація та контроль за виконанням Прогр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І. Паспорт Програми соціального захисту</w:t>
        <w:br/>
      </w:r>
      <w:r>
        <w:rPr>
          <w:b/>
          <w:sz w:val="28"/>
          <w:szCs w:val="28"/>
        </w:rPr>
        <w:t xml:space="preserve">та  соціальної підтримки ветеранів, осіб з інвалідністю, одиноких  пенсіонерів, малозабезпечених верств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940"/>
      </w:tblGrid>
      <w:tr>
        <w:trPr>
          <w:trHeight w:val="9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9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 44 сесії міської ради 7 скликання від 17.12.2019 року «Про хід</w:t>
            </w:r>
            <w:r>
              <w:rPr>
                <w:sz w:val="28"/>
                <w:szCs w:val="28"/>
                <w:lang w:val="uk-UA"/>
              </w:rPr>
              <w:t xml:space="preserve">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міської Програми соціального захисту та соціальної підтримки ветеранів, осіб з інвалідністю, одиноких пенсіонерів, малозабезпечених верств населення на 2018-2019 роки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11 місяців 2019 року та затвердження нової Програми на 2020-2022 роки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color w:val="000000"/>
                <w:sz w:val="28"/>
                <w:szCs w:val="28"/>
              </w:rPr>
              <w:t>Розробник 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9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праці та соціального захисту населення Могилів-Подільської міської ради;</w:t>
            </w:r>
          </w:p>
          <w:p>
            <w:pPr>
              <w:pStyle w:val="Normal"/>
              <w:spacing w:lineRule="atLeast" w:line="90"/>
              <w:rPr/>
            </w:pPr>
            <w:r>
              <w:rPr>
                <w:sz w:val="28"/>
                <w:szCs w:val="28"/>
              </w:rPr>
              <w:t xml:space="preserve">Територіальний центр соціального обслуговування (надання соціальних послуг); Служба у справах дітей, сім’ї та молоді міської ради; 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міської ради;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житлово-комунального  господарства міської ради;</w:t>
            </w:r>
          </w:p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РО «Скорбота»;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міської ради та виконкому;</w:t>
            </w:r>
          </w:p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 – Подільська міськрайонна філія Вінницького обласного центру зайнятості.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9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color w:val="000000"/>
                <w:sz w:val="28"/>
                <w:szCs w:val="28"/>
              </w:rPr>
              <w:t>2020– 2022 роки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  бюджет</w:t>
            </w:r>
          </w:p>
        </w:tc>
      </w:tr>
      <w:tr>
        <w:trPr>
          <w:trHeight w:val="972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штів міського бюджету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 мірі надходження коштів</w:t>
            </w:r>
          </w:p>
        </w:tc>
      </w:tr>
    </w:tbl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Загальна части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ограма соціального </w:t>
      </w:r>
      <w:r>
        <w:rPr>
          <w:sz w:val="28"/>
          <w:szCs w:val="28"/>
        </w:rPr>
        <w:t>захисту та соціальної підтримки ветеранів, осіб з інвалідністю, одиноких пенсіонерів, малозабезпечених верств населення на 2020-2022 роки</w:t>
      </w:r>
      <w:r>
        <w:rPr>
          <w:color w:val="000000"/>
          <w:sz w:val="28"/>
          <w:szCs w:val="28"/>
        </w:rPr>
        <w:t xml:space="preserve"> (далі – Програма) підготовлена відповідно до законів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і соціальний захист громадян, які постраждали внаслідок Чорнобильської катастрофи», «Про соціальні послуги».</w:t>
      </w:r>
    </w:p>
    <w:p>
      <w:pPr>
        <w:pStyle w:val="Normal"/>
        <w:shd w:fill="FAFAFA" w:val="clear"/>
        <w:spacing w:before="280" w:after="120"/>
        <w:ind w:firstLine="720"/>
        <w:jc w:val="center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ІІІ. Мета і основні завдання Програми</w:t>
      </w:r>
    </w:p>
    <w:p>
      <w:pPr>
        <w:pStyle w:val="Normal"/>
        <w:shd w:fill="FAFAFA" w:val="clear"/>
        <w:spacing w:before="280" w:after="12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Програми є реалізація комплексу взаємопов’язаних завдань і заходів, які спрямовані на розв’язання найважливіших проблем розвитку системи соціального захисту, поліпшення якості життя вразливих груп населення, забезпечення державних гарантій, посилення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.</w:t>
      </w:r>
    </w:p>
    <w:p>
      <w:pPr>
        <w:pStyle w:val="Normal"/>
        <w:shd w:fill="FAFAFA" w:val="clear"/>
        <w:spacing w:before="280" w:after="12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Фінансове забезпечення Програми</w:t>
      </w:r>
    </w:p>
    <w:p>
      <w:pPr>
        <w:pStyle w:val="Style17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Фінансування заходів щодо виконання Програми здійснюватиметься за рахунок коштів міського бюджету.</w:t>
        <w:br/>
        <w:t xml:space="preserve">         Видатки на виконання заходів Програми щороку передбачатимуться при формуванні показників міського бюджету, виходячи з реальних можливостей.</w:t>
        <w:br/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>. Очікувальні результати</w:t>
      </w:r>
    </w:p>
    <w:p>
      <w:pPr>
        <w:pStyle w:val="Normal"/>
        <w:shd w:fill="FAFAFA" w:val="clear"/>
        <w:ind w:firstLine="720"/>
        <w:rPr>
          <w:color w:val="000000"/>
        </w:rPr>
      </w:pPr>
      <w:r>
        <w:rPr>
          <w:color w:val="000000"/>
          <w:sz w:val="28"/>
          <w:szCs w:val="28"/>
        </w:rPr>
        <w:t>Виконання Програми забезпечить:</w:t>
        <w:br/>
        <w:t xml:space="preserve">     - певних змін у реалізації державної соціальної політики в місті;</w:t>
      </w:r>
    </w:p>
    <w:p>
      <w:pPr>
        <w:pStyle w:val="Normal"/>
        <w:shd w:fill="FAFAFA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хоплення максимального кола осіб заходами соціального захисту;</w:t>
      </w:r>
    </w:p>
    <w:p>
      <w:pPr>
        <w:pStyle w:val="Normal"/>
        <w:shd w:fill="FAFAFA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забезпечення соціальної і матеріальної підтримки найбільш вразливих верств   </w:t>
      </w:r>
    </w:p>
    <w:p>
      <w:pPr>
        <w:pStyle w:val="Normal"/>
        <w:shd w:fill="FAFAFA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селення міста шляхом додержання державних соціальних гарантій;</w:t>
      </w:r>
    </w:p>
    <w:p>
      <w:pPr>
        <w:pStyle w:val="Normal"/>
        <w:shd w:fill="FAFAFA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провадження додаткових форм адресної підтримки.</w:t>
      </w:r>
    </w:p>
    <w:p>
      <w:pPr>
        <w:pStyle w:val="Normal"/>
        <w:shd w:fill="FAFAFA" w:val="clear"/>
        <w:spacing w:before="280" w:after="120"/>
        <w:ind w:firstLine="72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VІ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оординація та контроль за ходом виконання Програми</w:t>
      </w:r>
    </w:p>
    <w:p>
      <w:pPr>
        <w:pStyle w:val="Style17"/>
        <w:shd w:fill="FAFAFA" w:val="clear"/>
        <w:spacing w:before="0" w:after="0"/>
        <w:ind w:firstLine="720"/>
        <w:rPr>
          <w:color w:val="000000"/>
        </w:rPr>
      </w:pPr>
      <w:r>
        <w:rPr>
          <w:color w:val="000000"/>
          <w:sz w:val="28"/>
          <w:szCs w:val="28"/>
          <w:lang w:val="uk-UA"/>
        </w:rPr>
        <w:t>1. Програма є інструментом середньострокового планування і координації дій всіх учасників її реалізації.</w:t>
      </w:r>
    </w:p>
    <w:p>
      <w:pPr>
        <w:pStyle w:val="Style17"/>
        <w:shd w:fill="FAFAFA" w:val="clear"/>
        <w:spacing w:before="0" w:after="0"/>
        <w:ind w:firstLine="720"/>
        <w:rPr>
          <w:color w:val="000000"/>
        </w:rPr>
      </w:pPr>
      <w:r>
        <w:rPr>
          <w:color w:val="000000"/>
          <w:sz w:val="28"/>
          <w:szCs w:val="28"/>
          <w:lang w:val="uk-UA"/>
        </w:rPr>
        <w:t>2. Щорічно, в останньому кварталі року, наступному за звітним, інформація про хід реалізації Програми заслуховується на черговій сесії міської ради.</w:t>
      </w:r>
    </w:p>
    <w:p>
      <w:pPr>
        <w:pStyle w:val="Style17"/>
        <w:shd w:fill="FAFAFA" w:val="clear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нформація про хід виконання Програми, про заходи, що готуються, та які вже проведені,повинна широко висвітлюватися в засобах масової інформації, розміщуватися на веб-сайті Могилів-Подільської міської ради.</w:t>
      </w:r>
    </w:p>
    <w:p>
      <w:pPr>
        <w:pStyle w:val="Style17"/>
        <w:shd w:fill="FAFAFA" w:val="clear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AFAFA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AFAFA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AFAFA" w:val="clear"/>
        <w:ind w:firstLine="720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ходи Програми</w:t>
      </w:r>
      <w:r>
        <w:rPr>
          <w:b/>
          <w:color w:val="000000"/>
          <w:sz w:val="32"/>
          <w:szCs w:val="32"/>
          <w:lang w:val="ru-RU"/>
        </w:rPr>
        <w:t xml:space="preserve">       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16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3240"/>
        <w:gridCol w:w="1438"/>
        <w:gridCol w:w="1276"/>
        <w:gridCol w:w="1080"/>
        <w:gridCol w:w="144"/>
        <w:gridCol w:w="52"/>
        <w:gridCol w:w="704"/>
        <w:gridCol w:w="661"/>
        <w:gridCol w:w="283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аходи Прогр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тегорії осіб-отримувачів соціальних допомо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рієнтовані обсяги фінансування по роках (тис. грн.)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 виконавці ходу Програ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1р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р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6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 Соціальний захист ветеранів вій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t>Забезпечити надання ветеранам  війни встановленим чинним  законодавством  соціальних, економічних, правових і конституційних гарантій у сфері соціального захис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” Про статус ветеранів війни, гарантії їх соціального захисту ”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-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-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конавчі органи Могилів-Подільської міської ради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роведення подвірного  обстеження матеріально-побутових умов проживання ветеранів вій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” Про статус ветеранів війни, гарантії їх соціального захисту ” </w:t>
            </w:r>
          </w:p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, міська рада ветера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міський територіальний центр соціального обслуговування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t>Постійно виявляти одиноких непрацездатних осіб, що потребують різних видів соціальної допомоги та забезпечити їх, в першу чергу ветеранів війни, соціальним обслуговуванням вдома чи в умовах стаціонарних устано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и з інвалідністю внаслідок війни, одинокі  непрацездатні особи, які за висновками лікарів потребують соціального обслуговування вдом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територіальний центр соціального обслуговування (надання послу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вати ветеранам ВВв , що опинилися в скрутному становищі і потребують невідкладної допомоги цільову матеріальну допомог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 ”Про статус ветеранів війни, гарантії їх соціального захисту ”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, сім’ї та молоді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t>Здійснювати передплату періодичних видань інвалідам війни та малозабезпеченим ветеранам мі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” Про статус ветеранів війни, гарантії їх соціального захисту ”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рада ветеранів</w:t>
            </w:r>
          </w:p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адресну матеріальну допомогу на здійснення ритуальних послуг при похован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 з інвалідністю внаслідок війни, учасники бойових дій, особи, які мають особливі заслуги перед Батьківщино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ind w:right="-19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раз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, КПРО „ Скорбота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.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фінансову підтримку вдовам померлих громадян, смерть яких пов’язана із Чорнобильською катастрофо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дови померлих громадян, смерть яких пов’язана із Чорнобильською катастрофо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раз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 Соціальний захист осіб з інвалідністю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ити пристосування об’єктів житлового та громадського призначення для безперешкодного доступу осіб з обмеженими фізичними можливостями.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 мобільні групи населення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міської ради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 господарства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овувати та відзначати “День осіб з інвалідністю ”, здійснити заходи по вирішенню життєво-важливих проблем осіб з інвалідністю, надавати адресну матеріальну допомогу.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з інвалідністю  І-ІІ груп, та діти з інвалідністю</w:t>
              <w:tab/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Одноразово грудень місяць поточн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, сім’ї та молоді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 працевлаштуванню осіб з інвалідністю на підприємствах міста.</w:t>
              <w:tab/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з інвалідністю з висновками медичних закладів, які можуть бути працевлаштовані</w:t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огилів – Подільська міськрайонна філія Вінницького обласного центру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тановити акустичну систему – сигнальний пристрій до світлофорів – на перехрестях міста для інвалідів з вадами зор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нваліди з вадами зор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Забезпечення медикаментами, спеціальними засобами для догляду та виробами медичного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оби з інвалідністю 1 та 2 груп, діти з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, аптечні заклади міста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 Соціальний захист малозабезпечених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одиноких малозабезпечених пенсіонерів:</w:t>
            </w:r>
          </w:p>
          <w:p>
            <w:pPr>
              <w:pStyle w:val="Normal"/>
              <w:rPr/>
            </w:pPr>
            <w:r>
              <w:rPr/>
              <w:t>- Проднаборами;</w:t>
            </w:r>
          </w:p>
          <w:p>
            <w:pPr>
              <w:pStyle w:val="Normal"/>
              <w:rPr/>
            </w:pPr>
            <w:r>
              <w:rPr/>
              <w:t>- Миючими засоб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Одинокі пенсіонери, які знаходяться на обслуговуванні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Територіальний центр соціального обслуговування  громадян(надання соціальних послуг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Надавати матеріальну допомогу з нагоди Дня народження громадянам, які досягли 90-річного віку.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адяни міста віком 90 років та більш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 фізичним  особам, які надають соціальні по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AFAFA" w:val="clear"/>
              </w:rPr>
              <w:t>Громадяни міста, які не здатні до самообслуговування у зв’язку з похилим віком, хворобою,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2.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4.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Відшкодування вартості проїзду міжміським транспорт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t>Особи, постраждалі  внаслідок Чорнобильської катастрофи 1 та 2 категор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компенсації на здійснення ритуальних послуг при похован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рідні та бездомні особ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, КП РО «Скорбо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плата грошової компенсації для придбання житла для малозабезпечених сімей, які опинились в складних життєвих обставин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озабезпечені багатодітні сім’ї,</w:t>
            </w:r>
            <w:r>
              <w:rPr>
                <w:lang w:val="uk-UA"/>
              </w:rPr>
              <w:t xml:space="preserve"> які опинились в складних життєвих обставин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  <w:r>
              <w:rPr>
                <w:color w:val="000000"/>
                <w:lang w:val="uk-UA"/>
              </w:rPr>
              <w:t xml:space="preserve"> 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шкодування пільг за користування електричною енергією громадянам, які для обігріву приміщень використовують побутові елктроприл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 з інвалідністю внаслідок війни І груп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.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компенсації за пільговий проїзд автомобільним транспортом на міжміських внутрішньообласних маршрутах загального корист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Особи з інвалідністю І групи по зору та одна супроводжуюча особ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  <w:r>
              <w:rPr>
                <w:color w:val="000000"/>
                <w:lang w:val="uk-UA"/>
              </w:rPr>
              <w:t xml:space="preserve"> праці та соціального захисту населення міської ради</w:t>
            </w:r>
          </w:p>
        </w:tc>
      </w:tr>
    </w:tbl>
    <w:p>
      <w:pPr>
        <w:pStyle w:val="Style17"/>
        <w:shd w:fill="FAFAFA" w:val="clear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111"/>
        <w:shd w:fill="auto" w:val="clear"/>
        <w:spacing w:lineRule="exact" w:line="374" w:before="0" w:after="0"/>
        <w:ind w:left="40" w:right="20" w:firstLine="440"/>
        <w:jc w:val="both"/>
        <w:rPr>
          <w:rStyle w:val="11"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357" w:right="851" w:gutter="0" w:header="0" w:top="868" w:footer="0" w:bottom="851"/>
          <w:pgNumType w:fmt="decimal"/>
          <w:formProt w:val="false"/>
          <w:textDirection w:val="lrTb"/>
          <w:docGrid w:type="default" w:linePitch="360" w:charSpace="0"/>
        </w:sectPr>
        <w:pStyle w:val="111"/>
        <w:shd w:fill="auto" w:val="clear"/>
        <w:spacing w:lineRule="exact" w:line="374" w:before="0" w:after="0"/>
        <w:ind w:left="40" w:right="20" w:firstLine="44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</w:t>
      </w:r>
      <w:r>
        <w:rPr>
          <w:rStyle w:val="11"/>
          <w:color w:val="000000"/>
          <w:sz w:val="28"/>
          <w:szCs w:val="28"/>
        </w:rPr>
        <w:t>Секретар міської ради</w:t>
        <w:tab/>
        <w:t xml:space="preserve">                                  </w:t>
      </w:r>
      <w:r>
        <w:rPr>
          <w:rStyle w:val="11"/>
          <w:color w:val="000000"/>
          <w:sz w:val="28"/>
          <w:szCs w:val="28"/>
          <w:lang w:val="uk-UA"/>
        </w:rPr>
        <w:t xml:space="preserve">                                 </w:t>
      </w:r>
      <w:r>
        <w:rPr>
          <w:rStyle w:val="11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color w:val="000000"/>
          <w:sz w:val="28"/>
          <w:szCs w:val="28"/>
        </w:rPr>
        <w:t xml:space="preserve">            М.</w:t>
      </w:r>
      <w:r>
        <w:rPr>
          <w:rStyle w:val="11"/>
          <w:color w:val="000000"/>
          <w:sz w:val="28"/>
          <w:szCs w:val="28"/>
          <w:lang w:val="uk-UA"/>
        </w:rPr>
        <w:t xml:space="preserve"> </w:t>
      </w:r>
      <w:r>
        <w:rPr>
          <w:rStyle w:val="11"/>
          <w:color w:val="000000"/>
          <w:sz w:val="28"/>
          <w:szCs w:val="28"/>
        </w:rPr>
        <w:t>Гоцуляк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 рішення 44 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17.12.2019 року №99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ристання коштів міського бюджету для виплати компенсації за пільговий проїзд автомобільним транспортом на міжміських внутрішньообласних маршрутах загального користування особам з інвалідністю І групи по зору та супроводжуючій особ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8"/>
          <w:szCs w:val="28"/>
        </w:rPr>
        <w:t>Цей Порядок визначає умови та механізм виплати компенсації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ільговий проїзд особам з інвалідністю І групи по зору та супроводжуючій особі ( далі – Особи ) автомобільним транспортом на міжміських внутрішньообласних маршрутах загального користування, протяжність яких перевищує 50 км (регулярні пасажирські перевезення) в разі неотримання пільг відповідно до статей 37, 41 Закону України “Про автомобільний транспорт”.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8"/>
          <w:szCs w:val="28"/>
        </w:rPr>
        <w:t>Головним розпорядником коштів міського бюджету для виплати компенсації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пільговий проїзд автомобільним транспортом на міжміських внутрішньообласних маршрутах загального користування Особам є управління праці та соціального захисту населення Могилів-Подільської міської рад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8"/>
          <w:szCs w:val="28"/>
        </w:rPr>
        <w:t>Компенсація надається шляхом проведення виплати вартості квитка (вартість проїзду автобусом, автостанційний збір та плата за послуги з попереднього продажу квитків (за наявності такої)) за проїзд автомобільним транспортом на внутрішньообласних маршрутах загального користування (протяжність перевищує 50 км) з розрахунку 1 поїздки на місяць (не більше 12 поїздок на рік) для Осі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значена кількість поїздок використовується в будь-який час впродовж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ку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8"/>
          <w:szCs w:val="28"/>
        </w:rPr>
        <w:t>Для виплати компенсації за проїзд автомобільним транспортом  на внутрішньообласних маршрутах загального користування (протяжність перевищує 50 км), за спрощеним порядком особа з інвалідністю І групи по зору ( або його представник за наявності оригіналів документів)  звертається, не  пізніше шести місяців з дня здійснення поїздки, до управління праці та соціального захисту населення Могилів-Подільської міської ради із заявою. До заяви додає: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rPr/>
      </w:pPr>
      <w:r>
        <w:rPr>
          <w:sz w:val="28"/>
          <w:szCs w:val="28"/>
          <w:lang w:val="uk-UA"/>
        </w:rPr>
        <w:t>проїзні документи (фіскальні чеки);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обовий рахунок </w:t>
      </w:r>
      <w:r>
        <w:rPr>
          <w:sz w:val="28"/>
          <w:szCs w:val="28"/>
          <w:lang w:val="uk-UA"/>
        </w:rPr>
        <w:t xml:space="preserve">особи з інвалідністю І групи по зору </w:t>
      </w:r>
      <w:r>
        <w:rPr>
          <w:sz w:val="28"/>
          <w:szCs w:val="28"/>
        </w:rPr>
        <w:t>в банківській установ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праці та соціального захисту у п’ятиденний термін з дня надходження заяви та необхідних документів приймає рішення та визначає суму, що підлягає відшкодуванню відповідно до вартості квитка та щомісяця до 20 числа подає фінансово – економічному управлінню Могилів-Подільської міської ради заявку на здійснення фінансуван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інансово-економічне управління Могилів-Подільської міської ради здійснює перерахування коштів на рахунок управління праці та соціального захист населення Могилів-Подільської міської ради в межах сум передбачених в міському бюджеті на відповідний рі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іння праці та соціального захисту населення Могилів-Подільської міської ради протягом 2 операційних днів після отримання фінансування з міського бюджету на підставі належно оформлених документів здійснює перерахування коштів на банківські рахунки осіб з інвалідністю І групи по зор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ідставами для відмови у виплаті компенсації є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Виявлена недостовірність в поданих докумен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ідсутність бюджетних призначень на ці цілі в поточному році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Смерть заяв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кретар міської ради                                                      М. Гоцуля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44 сесії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7 скликання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7.12.2019 року №991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користання коштів міського бюджету для відшкодування пільг за користування електричною енергією, громадянам, які для обігріву приміщень використовують побутові електроприл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Цей Порядок визначає механізм відшкодування пільг за користування електричною енергією, громадянам, які для обігріву приміщень використовують побутові електроприлади.</w:t>
      </w:r>
    </w:p>
    <w:p>
      <w:pPr>
        <w:pStyle w:val="Normal"/>
        <w:rPr/>
      </w:pPr>
      <w:r>
        <w:rPr>
          <w:sz w:val="28"/>
          <w:szCs w:val="28"/>
        </w:rPr>
        <w:t xml:space="preserve">1.2. Відшкодування пільг за користування електричною енергією, громадянам, які для обігріву приміщень використовують побутові електроприлади є щомісячним та надається в готівковій формі за рахунок коштів міського бюджету (далі – Відшкодування пільг) в розмірі, встановленому в міському бюджеті на відповідний рі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Відшкодування пільг проводиться головним розпорядником коштів – управлінням праці та соціального захисту населення міської ради (далі – управління праці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РИЗНАЧЕННЯ І ВИПЛАТА ПІЛЬ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 Відшкодування пільг здійснюється на підставі акта обстеження матеріально-побутових умов сім’ї, проведені державними соціальними інспекторами управління та акта обстеження зовнішньо- і внутрішньобудинкових електромереж щодо їх відповідності вимогам нормативно-правових актів, що проведені організаціями, які здійснюють обслуговування таких мереж. </w:t>
      </w:r>
    </w:p>
    <w:p>
      <w:pPr>
        <w:pStyle w:val="Normal"/>
        <w:rPr/>
      </w:pPr>
      <w:r>
        <w:rPr>
          <w:sz w:val="28"/>
          <w:szCs w:val="28"/>
        </w:rPr>
        <w:t>2.2. Для здійснення відшкодування пільг, пільговики подають до управління прац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. Заяву довільної фо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Копію паспорта пільговика, картки фізичної особи - платника подат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3. Копію посвідчення особи з інвалідністю внаслідок війни І гру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4. Довідку про склад сім’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5. Реквізити рахунку, відкритого у відділені ба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6. Акт обстеження зовнішньо - і внутрішньобудинкових електромереж щодо їх відповідності вимогам нормативно-правових ак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рахунок розміру пільг проводиться щомісячно, для чого застосовуються соціальні нормативи на комунальну послугу з постачання та розподілу електричної енергії для індивідуального опалення, з урахуванням окремого обліку споживання електроенергії диференційованого за періодами часу (зонними лічильниками).</w:t>
      </w:r>
    </w:p>
    <w:p>
      <w:pPr>
        <w:pStyle w:val="Normal"/>
        <w:rPr/>
      </w:pPr>
      <w:r>
        <w:rPr>
          <w:sz w:val="28"/>
          <w:szCs w:val="28"/>
        </w:rPr>
        <w:t xml:space="preserve">2.4. Підставами для відмови у Відшкодування пільг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1. Виявлена недостовірність в поданих докумен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2. Виходячи з даних, зазначених в акті обстеження матеріально-побутових умов сім’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3. Відсутність бюджетних призначень на ці цілі в поточному році. </w:t>
      </w:r>
    </w:p>
    <w:p>
      <w:pPr>
        <w:pStyle w:val="Normal"/>
        <w:rPr/>
      </w:pPr>
      <w:r>
        <w:rPr>
          <w:sz w:val="28"/>
          <w:szCs w:val="28"/>
        </w:rPr>
        <w:t xml:space="preserve">2.4.4. Заява пільговика про відмову від Компенсації. </w:t>
      </w:r>
    </w:p>
    <w:p>
      <w:pPr>
        <w:pStyle w:val="Normal"/>
        <w:rPr/>
      </w:pPr>
      <w:r>
        <w:rPr>
          <w:sz w:val="28"/>
          <w:szCs w:val="28"/>
        </w:rPr>
        <w:t>2.4.5. Припинення пільги з будь-яких підстав.</w:t>
      </w:r>
    </w:p>
    <w:p>
      <w:pPr>
        <w:pStyle w:val="Normal"/>
        <w:rPr/>
      </w:pPr>
      <w:r>
        <w:rPr>
          <w:sz w:val="28"/>
          <w:szCs w:val="28"/>
        </w:rPr>
        <w:t xml:space="preserve">2.4.6. Смерть заявника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2.5. Відшкодування пільг проводиться на розрахунковий рахунок пільговика, відкритий у відділені банк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</w:t>
        <w:tab/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(11)_"/>
    <w:qFormat/>
    <w:rPr>
      <w:spacing w:val="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Negay</dc:creator>
  <dc:description/>
  <cp:keywords/>
  <dc:language>en-US</dc:language>
  <cp:lastModifiedBy>Admin</cp:lastModifiedBy>
  <cp:lastPrinted>2019-11-27T17:05:00Z</cp:lastPrinted>
  <dcterms:modified xsi:type="dcterms:W3CDTF">2020-04-02T11:46:00Z</dcterms:modified>
  <cp:revision>22</cp:revision>
  <dc:subject/>
  <dc:title/>
</cp:coreProperties>
</file>