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 І Ш Е Н Н Я №</w:t>
      </w:r>
      <w:r>
        <w:rPr>
          <w:b/>
          <w:bCs/>
          <w:sz w:val="28"/>
          <w:szCs w:val="28"/>
          <w:lang w:val="uk-UA"/>
        </w:rPr>
        <w:t>98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5"/>
        <w:gridCol w:w="3265"/>
        <w:gridCol w:w="3265"/>
        <w:gridCol w:w="3267"/>
        <w:gridCol w:w="3265"/>
      </w:tblGrid>
      <w:tr>
        <w:trPr>
          <w:trHeight w:val="618" w:hRule="atLeast"/>
        </w:trPr>
        <w:tc>
          <w:tcPr>
            <w:tcW w:w="32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7.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19р.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 фінансування загальнодержавн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професійних свят, видатних та пам’ятних дат та заходів з організ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ому офіційних делегацій в м. Могилеві-Подільському на 2020 рік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FF0000"/>
          <w:lang w:val="uk-UA"/>
        </w:rPr>
        <w:tab/>
      </w:r>
      <w:r>
        <w:rPr>
          <w:sz w:val="28"/>
          <w:szCs w:val="28"/>
          <w:lang w:val="uk-UA"/>
        </w:rPr>
        <w:t xml:space="preserve">Керуючись ст.ст. 26, 27 Закону України «Про місцеве самоврядування в Україні»,-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Затвердити 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, згідно з додатком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Фінансово-економічному управлінню міської ради (Мостовик І.В.) забезпечити фінансування запланованих заходів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Делегувати повноваження виконавчому комітету міської ради щодо укладання договорів по виконанню даної Програм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еруючого справами виконкому Горбатюка Р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12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 xml:space="preserve">   П. Бров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44 се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від 17.12.2019 року №98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ування загальнодержавних і професійних свят, видатних та пам’ятних дат та заходів з організації прийому офіційних делегац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0 рік</w:t>
      </w:r>
    </w:p>
    <w:p>
      <w:pPr>
        <w:pStyle w:val="Heading6"/>
        <w:widowControl w:val="false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</w:r>
    </w:p>
    <w:p>
      <w:pPr>
        <w:pStyle w:val="Heading6"/>
        <w:widowControl w:val="fals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1. Мета Програми</w:t>
      </w:r>
      <w:r>
        <w:rPr>
          <w:sz w:val="28"/>
          <w:szCs w:val="28"/>
          <w:lang w:val="uk-UA"/>
        </w:rPr>
        <w:t xml:space="preserve"> - визначення механізму використання коштів міського бюджету, які спрямовані на фінансування загальнодержавних і професійних свят, видатних та пам’ятних дат, визначених чинним законодавством та організацію прийому офіційних делегацій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оловним розпорядником коштів, спрямованих на фінансування загальнодержавних і професійних свят, видатних та пам’ятних дат, на організацію прийому офіційних делегацій визначається виконавчий комітет Могилів-Подільської міської ради в особі міського голови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видатків встановлюється рішенням міської ради про міський бюджет на відповідний рік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8"/>
        <w:rPr/>
      </w:pPr>
      <w:r>
        <w:rPr>
          <w:b/>
          <w:sz w:val="28"/>
          <w:szCs w:val="28"/>
          <w:lang w:val="uk-UA"/>
        </w:rPr>
        <w:t>2. Підстави для прийняття рішення про розробку Програми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кон України «Про місцеве самоврядування в Україні»;</w:t>
      </w:r>
    </w:p>
    <w:p>
      <w:pPr>
        <w:pStyle w:val="Normal"/>
        <w:ind w:firstLine="348"/>
        <w:rPr/>
      </w:pPr>
      <w:r>
        <w:rPr>
          <w:sz w:val="28"/>
          <w:szCs w:val="28"/>
          <w:lang w:val="uk-UA"/>
        </w:rPr>
        <w:t xml:space="preserve">- Бюджетний кодекс України; 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датковий кодекс України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uk-UA"/>
        </w:rPr>
        <w:t>3. Напрямки виконання Програми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гальнодержавних і професійних свят, видатних та пам’ятних дат, прийому офіційних делегацій здійснюється відповідно до кошторисів, затверджених міським головою за наступними видами витрат:</w:t>
      </w:r>
    </w:p>
    <w:p>
      <w:pPr>
        <w:pStyle w:val="Normal"/>
        <w:numPr>
          <w:ilvl w:val="0"/>
          <w:numId w:val="2"/>
        </w:numPr>
        <w:ind w:left="720" w:hanging="153"/>
        <w:rPr/>
      </w:pPr>
      <w:r>
        <w:rPr>
          <w:sz w:val="28"/>
          <w:szCs w:val="28"/>
          <w:lang w:val="uk-UA"/>
        </w:rPr>
        <w:t>оплата грошової винагороди до почесної грамоти;</w:t>
      </w:r>
    </w:p>
    <w:p>
      <w:pPr>
        <w:pStyle w:val="Normal"/>
        <w:numPr>
          <w:ilvl w:val="0"/>
          <w:numId w:val="2"/>
        </w:numPr>
        <w:ind w:left="720" w:hanging="1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витрат на прийом офіційних делегацій;</w:t>
      </w:r>
    </w:p>
    <w:p>
      <w:pPr>
        <w:pStyle w:val="Normal"/>
        <w:numPr>
          <w:ilvl w:val="0"/>
          <w:numId w:val="2"/>
        </w:numPr>
        <w:ind w:left="720" w:hanging="1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інших послуг (преміювання переможців конкурсів, виготовлення фотографій та свідоцтв, закупівля сувенірної та квіткової продукції, корзин для покладання, товарів необхідних для проведення загальнодержавних і професійних свят, видатних та пам’ятних дат, поклейка реклами на біл-бордах та інш.)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uk-UA"/>
        </w:rPr>
        <w:t>4. Виконавці Програми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иконавчий коміте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гилів-Подільської міської ради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ідділ інформаційної діяльності та комунікацій з громадськістю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ове забезпечення реалізації Програми. 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фінансового забезпечення Програми становить 566000 грн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огилів-Подільської міської ради в особі міського голови здійснює фінансування вищезазначених заходів після укладання відповідних угод та підписання документів про надані послуги та придбані товари за рахунок коштів загального та спеціального фондів бюджету міста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 виконання Програми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 забезпечити належний рівень проведення в місті загальнодержавних і професійних свят, видатних та пам’ятних дат, визначених чинним законодавством та організацію прийому офіційних делегацій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Контроль за ходом реалізації Програми.</w:t>
      </w:r>
    </w:p>
    <w:p>
      <w:pPr>
        <w:pStyle w:val="Normal"/>
        <w:ind w:firstLine="34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ання та подання фінансової звітності про використання бюджетних коштів, а також контроль за їх цільовим та ефективним витрачанням здійснюється в установленому законодавством порядку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нецільове використання бюджетних коштів встановлюється відповідно до норм чинного законодав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Секретар міської ради                                                       М. Гоцуля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color w:val="FF0000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i/>
          <w:lang w:val="uk-UA"/>
        </w:rPr>
        <w:t xml:space="preserve">Додаток 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    </w:t>
      </w:r>
      <w:r>
        <w:rPr>
          <w:i/>
          <w:lang w:val="uk-UA"/>
        </w:rPr>
        <w:t xml:space="preserve">до Програми фінансування загальнодержавних </w:t>
      </w:r>
    </w:p>
    <w:p>
      <w:pPr>
        <w:pStyle w:val="Normal"/>
        <w:jc w:val="right"/>
        <w:rPr/>
      </w:pPr>
      <w:r>
        <w:rPr>
          <w:i/>
          <w:lang w:val="uk-UA"/>
        </w:rPr>
        <w:t xml:space="preserve">                                                   </w:t>
      </w:r>
      <w:r>
        <w:rPr>
          <w:i/>
          <w:lang w:val="uk-UA"/>
        </w:rPr>
        <w:t>і професійних свят, видатних та пам’ятних дат та заходів з організації прийому офіційних делегацій в м. Могилеві-Подільському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lang w:val="uk-UA"/>
        </w:rPr>
        <w:t>на 2020 рік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ЛЕНДАРНИЙ 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ходів по відзначенню загальнодержавних і професійних свят, видатних та пам’ятних дат та заходів з організації прийому офіційних делегац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м. Могилеві-Подільському на 2020 рік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106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652"/>
        <w:gridCol w:w="5528"/>
        <w:gridCol w:w="125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свя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 грн.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ічень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січ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ця від дня народження С. Бандер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2 січня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оборності Україн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січ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 xml:space="preserve">102-га річниця подвигу Героїв Крут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січень, грн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лютого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люто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шанування героїв Небесної Сотн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лютий, грн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10 берез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Шевченківські дн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берез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ця виходу з Дебальце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берез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Українського добровольц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я неділя берез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5 берез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ЖКГ і побутового обслуговування населенн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берез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визволення Могилева-Подільського та Вінницької області від фашистських загарбників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березень, грн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6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квіт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визволення в’язнів фашистських концтаборі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квіт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Чорнобильської трагедії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квіт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прикордонник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квіт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 трав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пам’яті та примирення 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 трав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-та річниця перемоги над нацизмом у Другій світовій війн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-а неділя трав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0 трав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матер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трав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сім’ї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трав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музеї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-я субота  трав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6 трав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Європ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-я неділя трав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7 трав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м’яті жертв політичних репресі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трав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 червн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журналістик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я неділя черв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1 черв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медичного працівника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черв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корботи і вшанування пам’яті жерт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йни в Україні                                    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ння неділя черв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8 черв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молоді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черв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Конституції Україн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черв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тання неділя лип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6 лип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торгівлі та громадського харчуванн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лип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 серп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та річниця виходу з Довжансь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серп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державного прапора Україн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 серпн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незалежності України. День міст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серп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ця виходу з Іловайсь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серп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серп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5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а неділя 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6 верес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підприємця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-а субота верес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2 верес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фізкультури та спорту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верес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рятівни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верес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ртизанської слав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верес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усиновленн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верес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-ті роковини трагедії Бабиного Яр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вересен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бібліоте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верес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жовтн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жнародний день людей похилого віку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ветеран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а неділя жовт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4 жовт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осві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жовт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українського козацтва, День захисника Україн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18  жовтня (тиждень, що охоплює 15 жовтня – День підписання Європейської Хартії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ропейський тиждень місцевої демократії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жовт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6 – та річниця вигнання нацистів з Україн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жовтень, грн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3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неділя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1 листопад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працівників соціальної сфер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листопа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ень працівника культури і майстрів народного мистец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 листопад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День працівників радіо, телебачення та зв’язку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 листопад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жнародний день студент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стопа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Гідності та Свобод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-а субота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2 листопад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м’яті жертв голодомор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листопад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груд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інваліді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груд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жнародний день волонте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груд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День Збройних Сил Україн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грудн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День місцевого самоврядування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-а неділя груд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3 груд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ень Благодійни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 грудн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ліквідатор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груд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День поліції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груд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народжен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и для привітань депутатів міської ради та міського голов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рік, грн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66000</w:t>
            </w:r>
          </w:p>
        </w:tc>
      </w:tr>
    </w:tbl>
    <w:p>
      <w:pPr>
        <w:pStyle w:val="Normal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04:00Z</dcterms:created>
  <dc:creator>Admin</dc:creator>
  <dc:description/>
  <cp:keywords/>
  <dc:language>en-US</dc:language>
  <cp:lastModifiedBy>LUSER</cp:lastModifiedBy>
  <cp:lastPrinted>2020-01-08T09:31:00Z</cp:lastPrinted>
  <dcterms:modified xsi:type="dcterms:W3CDTF">2020-01-08T07:53:00Z</dcterms:modified>
  <cp:revision>81</cp:revision>
  <dc:subject/>
  <dc:title/>
</cp:coreProperties>
</file>