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35" w:leader="none"/>
        </w:tabs>
        <w:ind w:left="284" w:hanging="0"/>
        <w:jc w:val="center"/>
        <w:rPr/>
      </w:pPr>
      <w:r>
        <w:rPr/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84" w:hanging="0"/>
        <w:jc w:val="center"/>
        <w:rPr/>
      </w:pPr>
      <w:r>
        <w:rPr/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84" w:hanging="0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84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85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84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ind w:left="284" w:hanging="0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</w:t>
            </w:r>
            <w:r>
              <w:rPr/>
              <w:t>7.1</w:t>
            </w:r>
            <w:r>
              <w:rPr>
                <w:lang w:val="uk-UA"/>
              </w:rPr>
              <w:t>2</w:t>
            </w:r>
            <w:r>
              <w:rPr/>
              <w:t>.2019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ind w:left="284" w:hanging="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4</w:t>
            </w:r>
            <w:r>
              <w:rPr/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ind w:left="284" w:hanging="0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35" w:leader="none"/>
        </w:tabs>
        <w:ind w:left="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міської Програми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«Соціальний захист та соціальне забезпечення громадян»                                                  на 2020-2023 роки</w:t>
      </w:r>
    </w:p>
    <w:p>
      <w:pPr>
        <w:pStyle w:val="Normal"/>
        <w:shd w:fill="FFFFFF" w:val="clear"/>
        <w:ind w:left="8540" w:hanging="44"/>
        <w:rPr/>
      </w:pPr>
      <w:r>
        <w:rPr>
          <w:lang w:val="uk-UA"/>
        </w:rPr>
        <w:t xml:space="preserve">                       </w:t>
      </w:r>
    </w:p>
    <w:p>
      <w:pPr>
        <w:pStyle w:val="Normal"/>
        <w:shd w:fill="FFFFFF" w:val="clear"/>
        <w:ind w:left="8540" w:hanging="44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 26, 34, 59 Закону України «Про місцеве самоврядування в Україні», -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rPr>
          <w:lang w:val="uk-UA"/>
        </w:rPr>
      </w:pPr>
      <w:r>
        <w:rPr>
          <w:lang w:val="uk-UA"/>
        </w:rPr>
        <w:t>Затвердити міську Програму «Соціальний захист та соціальне забезпечення громадян» на 2020-2023 роки, що додається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rPr>
          <w:lang w:val="uk-UA"/>
        </w:rPr>
      </w:pPr>
      <w:r>
        <w:rPr>
          <w:lang w:val="uk-UA"/>
        </w:rPr>
        <w:t xml:space="preserve">Фінансово-економічному управлінню міської ради (Мостовик І.В.)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абезпечити фінансування Програми в межах бюджетних призначень на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020 - 2023 роки. 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rPr>
          <w:lang w:val="uk-UA"/>
        </w:rPr>
      </w:pPr>
      <w:r>
        <w:rPr>
          <w:lang w:val="uk-UA"/>
        </w:rPr>
        <w:t>Координацію роботи по виконанню Програми покласти на службу у справах дітей, сім’ї та молоді міської ради (Сувалова Л.А.).</w:t>
      </w:r>
    </w:p>
    <w:p>
      <w:pPr>
        <w:pStyle w:val="Style17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 01.01.2020 року зняти з контролю рішення 31 сесії міської ради 7 скликання від 20.12.2018р. № 749 «Про затвердження міської Програми «Соціальний захист та соціальне забезпечення громадян на 2019 рік»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5. Контроль за виконанням даного рішення покласти на міського голов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ровка П.П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ий голова </w:t>
        <w:tab/>
        <w:tab/>
        <w:t xml:space="preserve">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 рішення 44 сесії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17.12.2019 року №985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/>
          <w:sz w:val="44"/>
          <w:szCs w:val="44"/>
          <w:lang w:val="uk-UA"/>
        </w:rPr>
        <w:t xml:space="preserve">    </w:t>
      </w:r>
      <w:r>
        <w:rPr>
          <w:lang w:val="uk-UA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А ПРОГРАМА</w:t>
        <w:br/>
        <w:t xml:space="preserve">            «СОЦІАЛЬНИЙ ЗАХИСТ ТА СОЦІАЛЬНЕ </w:t>
        <w:br/>
        <w:t xml:space="preserve">    ЗАБЕЗПЕЧЕННЯ ГРОМАДЯН»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НА 2020-2023 РОКИ</w:t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грама створена на підставі ст.91 Бюджетного кодексу України, ст.ст. 26, 34, 59 Закону України «Про місцеве самоврядування в Україні», розділу І</w:t>
      </w:r>
      <w:r>
        <w:rPr>
          <w:lang w:val="en-US"/>
        </w:rPr>
        <w:t>V</w:t>
      </w:r>
      <w:r>
        <w:rPr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ета Програми – 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</w:t>
      </w:r>
      <w:r>
        <w:rPr>
          <w:lang w:val="uk-UA"/>
        </w:rPr>
        <w:t>Дія Програми поширюється на наступні категорії громадян, які проживають на території міста Могилева-Подільського: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валіди, учасники бойових дій, які мають особливі заслуги перед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, які знаходяться в скрутному матеріальному становищі в зв’язку з викликаними непередбачуваними обставинам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uk-UA"/>
        </w:rPr>
        <w:t>в зв’язку зі смертю одного із членів сім’ї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ші громадяни.</w:t>
      </w:r>
    </w:p>
    <w:p>
      <w:pPr>
        <w:pStyle w:val="Normal"/>
        <w:shd w:fill="FFFFFF" w:val="clear"/>
        <w:ind w:left="51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b/>
          <w:lang w:val="uk-UA"/>
        </w:rPr>
        <w:t>Основні завдання Програми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 Згідно із заходами щодо соціальної підтримки громадян, які потребують матеріальної допомоги завданням Програми є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1. Адресна матеріальна допомога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 xml:space="preserve">-    інваліди, учасники бойових дій, які мають особливі заслуги перед          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Батьківщиною, члени сімей загиблих та померлих інвалідів учасників  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бойових дій, які мають особливі заслуги перед Батьківщиною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в зв’язку зі смертю одного з членів сім’ї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2. Благодій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ецільова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Громадяни, які знаходяться в скрутному матеріальному становищі в зв’язку з 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</w:t>
      </w:r>
      <w:r>
        <w:rPr>
          <w:lang w:val="uk-UA"/>
        </w:rPr>
        <w:t>виниклими непередбачуваними обставин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3. Матеріаль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52" w:leader="none"/>
        </w:tabs>
        <w:ind w:left="2268" w:firstLine="284"/>
        <w:rPr>
          <w:b/>
          <w:b/>
          <w:lang w:val="uk-UA"/>
        </w:rPr>
      </w:pPr>
      <w:r>
        <w:rPr>
          <w:b/>
          <w:lang w:val="uk-UA"/>
        </w:rPr>
        <w:t>Основні заходи Програми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ind w:left="239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1. Проведення роботи по впровадженню в дію Програми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lang w:val="uk-UA"/>
        </w:rPr>
        <w:tab/>
        <w:t>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lang w:val="uk-UA"/>
        </w:rPr>
        <w:tab/>
        <w:t>1 місяц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2. Надання консультацій та оформлення матеріальної допомоги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lang w:val="uk-UA"/>
        </w:rPr>
        <w:tab/>
        <w:t xml:space="preserve">Служба у справах дітей,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сім’ї та молоді міської ради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/>
      </w:pPr>
      <w:r>
        <w:rPr>
          <w:lang w:val="uk-UA"/>
        </w:rPr>
        <w:tab/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>2.3.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 xml:space="preserve">Відділ бухгалтерського обліку та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>звітності апарату міської ради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а виконкому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b/>
          <w:lang w:val="uk-UA"/>
        </w:rPr>
        <w:t>3. Порядок виплат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1. Виплата матеріальної допомоги проводиться на підставі документа, що підтверджує належність громадянина до відповідної категорії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 Фінансування Програм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1. Фінансування Програми проводиться за рахунок коштів місцевого бюджету, в сумі 800 000 (вісімсот тисяч) гривень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2. Головний розпорядник бюджетних коштів – виконком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9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2:00Z</dcterms:created>
  <dc:creator>User</dc:creator>
  <dc:description/>
  <cp:keywords/>
  <dc:language>en-US</dc:language>
  <cp:lastModifiedBy>LUSER</cp:lastModifiedBy>
  <cp:lastPrinted>2020-01-08T10:04:00Z</cp:lastPrinted>
  <dcterms:modified xsi:type="dcterms:W3CDTF">2020-01-08T08:15:00Z</dcterms:modified>
  <cp:revision>20</cp:revision>
  <dc:subject/>
  <dc:title/>
</cp:coreProperties>
</file>