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структури та штатної чисельності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комуналь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риємст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уніципальна варта»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4"/>
          <w:szCs w:val="28"/>
          <w:shd w:fill="FFFFFF" w:val="clear"/>
          <w:lang w:val="uk-UA" w:eastAsia="ru-RU"/>
        </w:rPr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14"/>
          <w:szCs w:val="28"/>
          <w:shd w:fill="FFFFFF" w:val="clear"/>
          <w:lang w:val="uk-UA" w:eastAsia="ru-RU"/>
        </w:rPr>
      </w:pPr>
      <w:r>
        <w:rPr>
          <w:rFonts w:cs="Times New Roman"/>
          <w:b/>
          <w:color w:val="333333"/>
          <w:sz w:val="14"/>
          <w:szCs w:val="28"/>
          <w:shd w:fill="FFFFFF" w:val="clear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color w:val="33333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ст. 26 Закону України “Про місцеве самоврядування в Україні”, Статутом комунального підприємства «Муніципальна варта» Могилів-Подільської міської ради та рішенням 3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есії Могилів-Подільської міської ради 7 склик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20.12.2018 року №787 «Про внесення змін до структури та штатної чисельності Могилів – Подільського міського комунального підприємства «Муніципальна варта» 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у зв’язку з виробничою необхідністю, розглянувши клопотання начальника комунального підприємства «Муніципальна варта» Могилів-Подільської міської ради Войціха П.Д.,- 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en-US" w:eastAsia="ru-RU"/>
        </w:rPr>
      </w:pPr>
      <w:r>
        <w:rPr>
          <w:rFonts w:cs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о структури та штатної чисе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затвердженої рішенням 31 сес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огилів-Подільської міської ради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7 скликання від 20.12.2018 року №787, а саме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Ввести 1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.01.2020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відділ інспектування посаду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1.1.   інспектор  –   2 штатних одиниць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сього: – 2 штатних одиниці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твердити структур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го підприємства «Муніципальна варта» Могилів-Подільської міської ради у новій редакції згідно з додатко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Начальни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го підприємства «Муніципальна варта» Могилів-Поді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Войціху П.Д. здійснити заходи визначені законодавством відповідно до даного ріш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 xml:space="preserve">Контроль за виконанням даного рішення покласти на секретаря міської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П. Бро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19 року №984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Муніципальна варт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96"/>
        <w:gridCol w:w="3944"/>
      </w:tblGrid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посади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ількість посад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хгалтер-касир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інспектув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, старший інспектор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спектор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спектор з охорони природи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говий оперативний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контролю якості надання послуг та виконання робі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кувальник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</w:t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стер з благоустрою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696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сього:</w:t>
            </w:r>
          </w:p>
        </w:tc>
        <w:tc>
          <w:tcPr>
            <w:tcW w:w="3944" w:type="dxa"/>
            <w:tcBorders/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1.1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1.1;Times New Roman" w:hAnsi="1.1;Times New Roman" w:cs="1.1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1.1;Times New Roman" w:hAnsi="1.1;Times New Roman" w:cs="1.1;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36:00Z</dcterms:created>
  <dc:creator>varta</dc:creator>
  <dc:description/>
  <cp:keywords/>
  <dc:language>en-US</dc:language>
  <cp:lastModifiedBy>Administrator</cp:lastModifiedBy>
  <cp:lastPrinted>2019-11-20T14:50:00Z</cp:lastPrinted>
  <dcterms:modified xsi:type="dcterms:W3CDTF">2020-01-09T10:48:00Z</dcterms:modified>
  <cp:revision>3</cp:revision>
  <dc:subject/>
  <dc:title/>
</cp:coreProperties>
</file>