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98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  <w:gridCol w:w="3307"/>
        <w:gridCol w:w="3309"/>
        <w:gridCol w:w="3307"/>
      </w:tblGrid>
      <w:tr>
        <w:trPr>
          <w:trHeight w:val="618" w:hRule="atLeast"/>
        </w:trPr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8"/>
          <w:szCs w:val="28"/>
          <w:lang w:val="uk-UA"/>
        </w:rPr>
        <w:t>Про списання основних засобів з балансу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17, 26, 29, 60 Закону України «Про місцеве самоврядування в Україні», відповідно до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, затвердженого рішенням 9 сесії міської ради 7 скликання від 19.07.2016 року № 219, в зв'язку з тривалою експлуатацією основних засобів як таких, що прийшли в непридатність в результаті фізичного зносу, розглянувши Протокол засідання комісії від 12 .11.2019р., наданий Могилів-Подільським міським комунальним підприємством «Комбінат комунальних підприємств»,-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Могилів-Подільському міському комунальному підприємству «Комбінат комунальних підприємств» (Поцелуйко О.В.) списати основні засоби з балансу підприємства, відповідно до чинного законодавства, згідно з додатком.</w:t>
      </w:r>
    </w:p>
    <w:p>
      <w:pPr>
        <w:pStyle w:val="Normal"/>
        <w:tabs>
          <w:tab w:val="clear" w:pos="708"/>
          <w:tab w:val="left" w:pos="2445" w:leader="none"/>
        </w:tabs>
        <w:ind w:firstLine="540"/>
        <w:rPr/>
      </w:pPr>
      <w:r>
        <w:rPr>
          <w:sz w:val="28"/>
          <w:szCs w:val="28"/>
          <w:lang w:val="uk-UA"/>
        </w:rPr>
        <w:t xml:space="preserve">2. Головному бухгалтеру МКП «Комбінат комунальних підприємств»                      Рольській Л.І. оприбуткувати усі матеріали розібраних та демонтованих основних засобів, які можуть бути використані в господарській діяльності підприємства. Непридатні матеріали оприбуткувати як інші матеріали та провести  їх передачу  організаціям, на які покладений збір такої сировини.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   ради, в.о. першого заступника міського голови Гоцуляка М.В.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</w:t>
      </w:r>
    </w:p>
    <w:p>
      <w:pPr>
        <w:pStyle w:val="Normal"/>
        <w:ind w:left="70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44 сесії</w:t>
      </w:r>
    </w:p>
    <w:p>
      <w:pPr>
        <w:pStyle w:val="Normal"/>
        <w:ind w:left="70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12.2019 року №9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собів, що підлягають списанню з балан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Комбінат комунальних підприємств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.12.2019</w:t>
      </w:r>
      <w:r>
        <w:rPr/>
        <w:t>р.</w:t>
      </w:r>
    </w:p>
    <w:tbl>
      <w:tblPr>
        <w:tblW w:w="154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993"/>
        <w:gridCol w:w="1134"/>
        <w:gridCol w:w="1559"/>
        <w:gridCol w:w="1417"/>
        <w:gridCol w:w="1560"/>
        <w:gridCol w:w="1559"/>
        <w:gridCol w:w="3118"/>
      </w:tblGrid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йменування основних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</w:t>
            </w:r>
          </w:p>
          <w:p>
            <w:pPr>
              <w:pStyle w:val="Normal"/>
              <w:ind w:left="-828" w:right="-108" w:firstLine="41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кість, </w:t>
            </w:r>
          </w:p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чаткова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,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ос, </w:t>
            </w:r>
          </w:p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лишков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експлуатації,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списання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Л-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длягає ремонту та подальшій експлуатації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 3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58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1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длягає ремонту та подальшій експлуат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4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709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5:00Z</dcterms:created>
  <dc:creator>User</dc:creator>
  <dc:description/>
  <cp:keywords/>
  <dc:language>en-US</dc:language>
  <cp:lastModifiedBy>LUSER</cp:lastModifiedBy>
  <cp:lastPrinted>2020-01-08T11:12:00Z</cp:lastPrinted>
  <dcterms:modified xsi:type="dcterms:W3CDTF">2020-01-08T09:16:00Z</dcterms:modified>
  <cp:revision>34</cp:revision>
  <dc:subject/>
  <dc:title/>
</cp:coreProperties>
</file>