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2164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АЇНА</w:t>
        <w:br/>
        <w:t xml:space="preserve">              МОГИЛІВ-ПОДІЛЬСЬКА МІСЬКА РАДА</w:t>
        <w:br/>
        <w:t xml:space="preserve">                   ВІННИЦЬКОЇ ОБЛАСТІ</w:t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79</w:t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59"/>
        <w:gridCol w:w="3259"/>
        <w:gridCol w:w="3262"/>
        <w:gridCol w:w="3260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Normal"/>
              <w:ind w:left="-851" w:firstLine="85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2019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851" w:firstLine="85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сії</w:t>
            </w:r>
          </w:p>
        </w:tc>
        <w:tc>
          <w:tcPr>
            <w:tcW w:w="3259" w:type="dxa"/>
            <w:tcBorders/>
          </w:tcPr>
          <w:p>
            <w:pPr>
              <w:pStyle w:val="Normal"/>
              <w:ind w:left="-851" w:firstLine="85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скликання</w:t>
            </w:r>
          </w:p>
          <w:p>
            <w:pPr>
              <w:pStyle w:val="Normal"/>
              <w:ind w:left="-851" w:firstLine="85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851" w:firstLine="85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ind w:left="-851" w:firstLine="85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ind w:left="-851" w:firstLine="85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851" w:firstLine="85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міської Програми «Підтримка первинної медичної допомоги у м. Могилеві-Подільському 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еруючись ст. 25, п. 22 ст. 26, ч.1 ст. 59 Закону України "Про місцеве самоврядування в Україні", з метою підвищення рівня надання медичної допомоги мешканцям м. Могилева-Поділь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>,-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міську Програму «Підтримка первинної медичної допомоги у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Могилеві-Подільському на 2020 рік» - КНП «Могилів-Подільський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Ц ПМСД» Могилів - Подільської міської ради (далі Програма), що додається.</w:t>
      </w:r>
    </w:p>
    <w:p>
      <w:pPr>
        <w:pStyle w:val="Style18"/>
        <w:numPr>
          <w:ilvl w:val="0"/>
          <w:numId w:val="3"/>
        </w:numPr>
        <w:ind w:left="284" w:hanging="284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Фінансово-економічному управлінню міської ради (Мостовик І.В.) </w:t>
      </w:r>
    </w:p>
    <w:p>
      <w:pPr>
        <w:pStyle w:val="Normal"/>
        <w:tabs>
          <w:tab w:val="clear" w:pos="708"/>
          <w:tab w:val="left" w:pos="1134" w:leader="none"/>
        </w:tabs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безпечити фінансування даної Програми в межах бюджетних призначень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міської ради,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першого заступника міського голови Гоцуляка М.В.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та на постійну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комісію з питань соціального захисту населення, охорони здоров’я,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материнства і дитинства (Соколовська Г.Г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Style w:val="Emphasis"/>
          <w:rFonts w:ascii="Times New Roman CYR" w:hAnsi="Times New Roman CYR" w:cs="Times New Roman CYR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jc w:val="center"/>
        <w:outlineLvl w:val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           П. Бров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44 сесії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7.12.2019 року №979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Програм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ідтримка первинної медичної допомоги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м. Могилеві-Подільському на 2020 рік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а Програма «Підтримка первинної медичної допомоги  у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і-Подільському на 2020 рік» (далі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, Закону України «Основи законодавства України про охорону здоров’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Про державні фінансові гарантії медичного обслуговування населення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еалізації положень Програми визначається порядком регулювання та надання підтримки КНП «Могилів-Подільський МЦ ПМСД» Могилів - Подільської міської ради для забезпечення якісної медичної допомоги населенню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Програм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Програми є досягнення максимально можливого рівня здоров’я громади міста, незалежно від їх віку, статі, соціального статусу, зміцнення і охорони здоров’я мешканців протягом усього її життя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умовах діючої нормативної бази та обсягів бюджетного фінансування галузі охорони здоров’я міста необхідно забезпечити потреби населення у всіх видах медичної допомоги на первинному рівні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Програми розвитку первинної медико-санітарної допомоги на 2020 рік є забезпечення зниження рівня захворюваності,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-санітарної допомог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</w:t>
      </w:r>
    </w:p>
    <w:p>
      <w:pPr>
        <w:pStyle w:val="Style18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виток первинної медичної допомог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Покращення матеріально-технічної бази - 100% оснащення згідно діючого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елю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Запровадження в лікувальну практику сучасних медичних технологій т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ів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 Пропаганди та забезпечення медичної підтримки здорового способу житт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. Покращення якісних показників надання ПМД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ці Програми</w:t>
      </w:r>
    </w:p>
    <w:p>
      <w:pPr>
        <w:pStyle w:val="Style18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НП «Могилів-Подільський МЦ ПМСД» Могилів - Подільської міської ради. Програма передбачає, що основними шляхами і засобами розв’язання проблем дотації КНП є необхідність фінансування Програми за рахунок коштів місцевого бюджету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Програмні заходи</w:t>
      </w:r>
    </w:p>
    <w:p>
      <w:pPr>
        <w:pStyle w:val="Style18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озгляд питань, пов’язаних з дотацією КНП «Могилів-Подільський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Ц ПМСД» Могилів - Подільської міської ради на бюджетній комісії, сесії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;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треба та передбачення коштів у місцевому бюджеті на виконання Законів,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передбачають державну підтримку медичних закладів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Фінансове забезпечення заходів Програми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теплопостачанн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водопостачання і водовідведенн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електроенергії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природного газу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виплати населенню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/>
              </w:rPr>
              <w:t>Придбання імунобіологічних препаратів по епідпоказах: протигрипозна вакцина, туберкулі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тягом року обсяг фінансування Програми за рахунок надходжень коштів загального фонду бюджету міста може змінюватись відповідно до рішення міської ради про внесення змін до бюджету міста.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алізація Програми дасть змогу забезпечити населення міста доступною та якісною первинною медичною допомогою, знизить рівень захворюваності та смертностю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 Програма має соціально-економічну спрямованість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М. Гоцуляк</w:t>
      </w:r>
    </w:p>
    <w:p>
      <w:pPr>
        <w:sectPr>
          <w:type w:val="nextPage"/>
          <w:pgSz w:w="11906" w:h="16838"/>
          <w:pgMar w:left="1276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Програм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Програм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ідтримка первинної медичної допомоги у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Могилеві-Подільському на 2020 рік»</w:t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огилів-Подільська міська рада</w:t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(найменування головного розпорядника)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омунальне некомерційне підприємство «Могилів-Подільський міський. </w:t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(найменування головного розпорядника)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Центр первинної медико-санітарної допомоги» Могилів- Подільської міської рад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грама «Підтримка первинної медичної допомоги у м.Могилеві-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Подільському на 2020 рік»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найменування бюджетної програми)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ок виконання Програми: </w:t>
      </w:r>
      <w:r>
        <w:rPr>
          <w:rFonts w:cs="Times New Roman" w:ascii="Times New Roman" w:hAnsi="Times New Roman"/>
          <w:sz w:val="28"/>
          <w:szCs w:val="28"/>
          <w:lang w:val="uk-UA"/>
        </w:rPr>
        <w:t>2020 рік.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нозовані обсяги фінансування з міського бюджету, тис. грн.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50,0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с.грн..</w:t>
      </w:r>
    </w:p>
    <w:p>
      <w:pPr>
        <w:pStyle w:val="Normal"/>
        <w:tabs>
          <w:tab w:val="clear" w:pos="708"/>
          <w:tab w:val="left" w:pos="257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онодавчі підстави для виконання Програми: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т. 26 Закону України «Про місцеве самоврядування в Україні»;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он України «Основи законодавства України про охорону здоров’я»;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кон України «Про внесення змін до деяких законодавчих актів України щодо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удосконалення законодавства з питань діяльності закладів охорони здоров’я»;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Закон України «Про державні фінансові гарантії медичного обслуговування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я».</w:t>
      </w:r>
    </w:p>
    <w:p>
      <w:pPr>
        <w:pStyle w:val="Normal"/>
        <w:tabs>
          <w:tab w:val="clear" w:pos="708"/>
          <w:tab w:val="left" w:pos="257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а Програми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міцнення та поліпшення здоров’я населення шляхом забезпечення потреб населення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инній медичній допомозі.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прямки діяльності: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надання фінансової підтримки підприємству для забезпечення обслуговування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тримання в належному стані будівель та комунікацій підприємст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57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езультативні показники, що характеризують виконання Програми: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забезпечити населення міста доступною та якісною первинною медичною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ою, що знизить рівень захворюваності та смертності;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стабільну епідситуацію шляхом виконання плану імунопрофілактики (вакцинація проти грипу категорії ризику) та туберкулінодіагностики.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М. Гоцуляк</w:t>
      </w:r>
    </w:p>
    <w:sectPr>
      <w:type w:val="nextPage"/>
      <w:pgSz w:w="11906" w:h="16838"/>
      <w:pgMar w:left="993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35:00Z</dcterms:created>
  <dc:creator>komp</dc:creator>
  <dc:description/>
  <cp:keywords/>
  <dc:language>en-US</dc:language>
  <cp:lastModifiedBy>LUSER</cp:lastModifiedBy>
  <cp:lastPrinted>2018-11-28T09:25:00Z</cp:lastPrinted>
  <dcterms:modified xsi:type="dcterms:W3CDTF">2020-01-08T14:03:00Z</dcterms:modified>
  <cp:revision>3</cp:revision>
  <dc:subject/>
  <dc:title/>
</cp:coreProperties>
</file>