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УКРАЇНА</w:t>
        <w:br/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25pt" to="494.8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uk-UA"/>
        </w:rPr>
        <w:t>Р І Ш Е Н Н Я №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 w:eastAsia="uk-UA"/>
        </w:rPr>
        <w:t>97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79"/>
        <w:gridCol w:w="3179"/>
        <w:gridCol w:w="3182"/>
        <w:gridCol w:w="3180"/>
      </w:tblGrid>
      <w:tr>
        <w:trPr>
          <w:trHeight w:val="618" w:hRule="atLeast"/>
        </w:trPr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7.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.2019р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сесії</w:t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7 склик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міської Програми «Підтримка вторинної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(спеціалізованої) медичної допомоги у м. Могилеві-Подільськом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2020 рі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. 25, п. 22 ст. 26, ч.1 ст. 59 Закону України «Про місцеве самоврядування в Україні», з метою підвищення рівня надання медичної допомоги мешканцям м. Могилева-Подільського,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 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міську Програму «Підтримка вторинної (спеціалізованої) 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едичної допомоги у м. Могилеві-Подільському на 2020 рік» - КНП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«Могилів-Подільська ОЛІЛ» Могилів- Подільської міської ради у новій  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дакції (далі Програма), що додаєтьс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Фінансово - економічному управлінню міської ради (Мостовик І.В.)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безпечити фінансування даної Програми в межах бюджетних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значень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стійну комісію з питань соціального захисту населення, охорони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оров'я, материнства і дитинства (Соколовська Г.Г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. Бров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44 сесії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ої ради 7 скликанн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17.12.2019 року №97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іська Програ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«Підтримка вторинної (спеціалізованої) медич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у м. Могилеві-Подільському на 2020 рі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а Програма по наданню підтримки вторинної (спеціалізованої) медичної допомоги у м. Могилеві-Подільському на 2020 рік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, Закону України «Основи законодавства України про охорону здоров'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Закону України «Про державні фінансові гарантії медичного обслуговування населення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ення реалізації положень Програми визначається порядком регулювання та надання підтримки КНП «Могилів-Подільська ОЛІЛ» Могилів- Подільської міської ради для забезпечення якісної медичної допомоги населенн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ета Програм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метою Програми є зміцнення та поліпшення здоров'я громади міста шляхом забезпечення потреб населення у вторинній (спеціалізованій) медичній допомоз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вдання Програми та результативні показники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  <w:t>Забезпечення надання населенню вторинної (спеціалізованої) медичної допомоги за місцем проживання (перебуванн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конавці Програм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огилів-Подільська міська рад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НП «Могилів-Подільська ОЛІЛ» Могилів- Подільської міської ради.</w:t>
      </w:r>
    </w:p>
    <w:p>
      <w:pPr>
        <w:pStyle w:val="Normal"/>
        <w:autoSpaceDE w:val="false"/>
        <w:spacing w:lineRule="auto" w:line="240" w:before="0" w:after="0"/>
        <w:ind w:left="567"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 передбачає, що основними шляхами і засобами розв'язання проблем дотації КНП є необхідність фінансування програми за рахунок коштів місцевого бюджету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Основні Програмні заход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гляд питань, пов'язаних з дотацією КНП «Могилів-Подільська ОЛІЛ» Могилів- Подільської міської ради на бюджетній комісії, сесії міської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треба та передбачення коштів у місцевому бюджеті на виконання Законів, які передбачають державну підтримку медичних заклад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276"/>
      </w:tblGrid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2" w:right="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right="7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Сума, тис.грн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робітна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едмети, матеріали, обладнання та інвент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дикаменти та перев'язувальні матері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,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послуг (крім комунальни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датки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теплопоста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410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водопостачання і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4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45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плата пенсій і допом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пітальний ремонт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конструкція та реставрація інших об’єк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3" w:firstLine="10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3" w:firstLine="1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3075,2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Фінансове забезпечення заходів Прогр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тягом року обсяг фінансування Програми за рахунок надходжень коштів загального фонду бюджету міста може змінюватись відповідно до рішення міської ради про внесення змін до бюджету мі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алізація Програми дасть змогу забезпечити населення міста доступною та якісною вторинною (спеціалізованою) медичною допомогою, знизить рівень захворюваності та смертності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Секретар міської ради</w:t>
        <w:tab/>
        <w:tab/>
        <w:tab/>
        <w:tab/>
        <w:tab/>
        <w:tab/>
        <w:tab/>
        <w:t>М. Гоцуля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                                                                                       </w:t>
      </w:r>
      <w:r>
        <w:rPr>
          <w:i/>
          <w:sz w:val="24"/>
        </w:rPr>
        <w:t>Додаток до Програм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08" w:hanging="424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Програми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08" w:hanging="424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Підтримка вторинної (спеціалізованої) медичної допомоги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08" w:hanging="424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 м. Могилеві - Подільському на 2020 рік»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708" w:hanging="424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Heading2"/>
        <w:jc w:val="left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 - Подільська міська рада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i/>
          <w:sz w:val="24"/>
          <w:szCs w:val="24"/>
        </w:rPr>
        <w:t>(найменування головного розпорядника кош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мунальне некомерційне підприємство «Могилів – Подільс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кружна лікарня інтенсивного лікування» Могилів – Подільської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.</w:t>
      </w:r>
    </w:p>
    <w:p>
      <w:pPr>
        <w:pStyle w:val="22"/>
        <w:tabs>
          <w:tab w:val="clear" w:pos="708"/>
          <w:tab w:val="center" w:pos="4929" w:leader="none"/>
        </w:tabs>
        <w:spacing w:lineRule="auto" w:line="240" w:before="0" w:after="0"/>
        <w:rPr/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>(найменування відповідального виконавця)</w:t>
      </w:r>
    </w:p>
    <w:p>
      <w:pPr>
        <w:pStyle w:val="22"/>
        <w:tabs>
          <w:tab w:val="clear" w:pos="708"/>
          <w:tab w:val="center" w:pos="4929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Підтримка вторинної (спеціалізованої) медичної допомоги у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. Могилеві-Подільському на 2020 рі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айменування бюджетної Прог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Строк виконання Програм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20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Прогнозні обсяги фінансування з міського бюджету, тис.грн. – 23075,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ис.грн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давчі підстави для виконання бюджет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т. 26 Закону України «Про місцеве самоврядування в Україні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Основи законодавства України про охорону здоров’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внесення змін до деяких законодавчих актів Україн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удосконалення законодавства з питань діяльності закладів охорон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ов’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«Про державні фінансові гарантії медичного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населенн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а Програми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міцнення та поліпшення здоров’я громади міста шляхом забезпечення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треб населення у вторинній (спеціалізованій) медичній допомоз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прямки діяльності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виплат працівникам заробітної плати з нарахуванням у 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ному обсязі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предметів, матеріалів, обладнання та інвентарю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медикаментів та перев’язувальних матеріалів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идбання продуктів харчува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послуг (крім комунальних)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плати видатків на відрядже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оплати комунальних послуг та енергоносіїв  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(теплопостачання, водопостачання та водовідведення, електропостачання)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плати пільгової пенсії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придбання обладнання і предметів довгострокового 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капітального ремонту;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плати реконструкції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Результативні показники, що характеризують виконання програми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еалізація Програми дасть змогу забезпечити населення міста доступною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якісною вторинною (спеціалізованою) медичною допомогою, знизить  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івень захворюваності та смертності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М. Гоцуляк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40" w:right="92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sz w:val="32"/>
      <w:lang w:val="uk-UA" w:bidi="ar-SA"/>
    </w:rPr>
  </w:style>
  <w:style w:type="character" w:styleId="Style15">
    <w:name w:val="Основной текст Знак"/>
    <w:basedOn w:val="Style13"/>
    <w:qFormat/>
    <w:rPr>
      <w:lang w:val="uk-UA" w:bidi="ar-SA"/>
    </w:rPr>
  </w:style>
  <w:style w:type="character" w:styleId="21">
    <w:name w:val="Основной текст 2 Знак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48:00Z</dcterms:created>
  <dc:creator>Admin</dc:creator>
  <dc:description/>
  <cp:keywords/>
  <dc:language>en-US</dc:language>
  <cp:lastModifiedBy>LUSER</cp:lastModifiedBy>
  <cp:lastPrinted>2019-10-01T12:57:00Z</cp:lastPrinted>
  <dcterms:modified xsi:type="dcterms:W3CDTF">2020-01-08T14:47:00Z</dcterms:modified>
  <cp:revision>8</cp:revision>
  <dc:subject/>
  <dc:title/>
</cp:coreProperties>
</file>