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164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Р І Ш Е Н Н Я №</w:t>
      </w:r>
      <w:r>
        <w:rPr>
          <w:b/>
          <w:bCs/>
          <w:sz w:val="32"/>
          <w:szCs w:val="32"/>
        </w:rPr>
        <w:t>1015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4"/>
        <w:gridCol w:w="3354"/>
        <w:gridCol w:w="3357"/>
        <w:gridCol w:w="3355"/>
      </w:tblGrid>
      <w:tr>
        <w:trPr>
          <w:trHeight w:val="618" w:hRule="atLeast"/>
        </w:trPr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ід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.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.2019р.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ru-RU"/>
              </w:rPr>
              <w:t>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труктури, чисельності та штатного розпису управління мистецької політики і ресурс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еруючись ст.ст. 26, 32, 59 Закону України «Про місцеве самоврядування в Україні», Законом України «Про культуру», враховуючи клопотання начальника управління мистецької політики і ресурсів міської ради Флуд Т.В.,-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іквідувати Могилів-Подільський історико - краєзнавчий музей, заклад управління мистецької політики і ресурсів Могилів-Подільської міської ради 28.12.2019р. штатною чисельністю - 4 штатних одиниці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Начальникууправління мистецької політики і ресурсів міської ради Флуд Т.В. здійснити заходи передбаченні чинним законодавств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в.о. заступника міського голови з питань діяльності виконавчих органів, начальника відділу інформаційної діяльності та комунікацій з громадськістю апарату міської ради та виконкому Щербакову І.Л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Міський голова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4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39:00Z</dcterms:created>
  <dc:creator>Galina</dc:creator>
  <dc:description/>
  <cp:keywords/>
  <dc:language>en-US</dc:language>
  <cp:lastModifiedBy>Administrator</cp:lastModifiedBy>
  <cp:lastPrinted>2020-01-13T14:29:00Z</cp:lastPrinted>
  <dcterms:modified xsi:type="dcterms:W3CDTF">2020-01-13T12:32:00Z</dcterms:modified>
  <cp:revision>4</cp:revision>
  <dc:subject/>
  <dc:title/>
</cp:coreProperties>
</file>