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 І Ш Е Н Н Я №1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17.12.2019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творення комунального закладу Могилів-Подільської міської ради «Історико-краєзнавчий музей Поділля»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ст. 26, 60 Закону України «Про місцеве самоврядування в Україні», Закону України «Про музеї та музейну справу»,-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Створити комунальний заклад Могилів-Подільської міської рад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«Історико-краєзнавчий музей Поділл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твердити Статут комунального закладу Могилів-Поділь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ради «Історико-краєзнавчий музей Поділля», згідно з додатком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атвердити структуру та штатну чисельність комунального закла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ів-Подільської міської ради «Історико-краєзнавчий музей Поділля»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з додатком 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Доручити в.о. заступника міського голови з питань діяльності виконавч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в Щербаковій І.Л. провести державну реєстрацію новоутворено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юридичної особ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Фінансово-економічному управлінню міської ради (Мостовик І.В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бачити фінансування на утримання та діяльність ко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ладу Могилів-Подільської міської ради «Історико-краєзнавчий музе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л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Контроль за виконанням даного рішення покласти на в.о. заступн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з питань діяльності виконавчих органів Щербакову І.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на постійну комісію з питань освіти, культури, духовного відродженн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олоді, спорту та засобів масової інфрмації (Горобець А.В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П. Бровк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44 сесії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>міської ради 7 скликанн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від 17.12.2019 року №1014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83838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32"/>
          <w:szCs w:val="32"/>
          <w:lang w:val="uk-UA" w:eastAsia="ru-RU"/>
        </w:rPr>
        <w:t>СТАТУ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83838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32"/>
          <w:szCs w:val="32"/>
          <w:lang w:val="uk-UA" w:eastAsia="ru-RU"/>
        </w:rPr>
        <w:t>комунального закладу Могилів-Подільської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83838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32"/>
          <w:szCs w:val="32"/>
          <w:lang w:val="uk-UA" w:eastAsia="ru-RU"/>
        </w:rPr>
        <w:t>«Історико - краєзнавчий музей Поділл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83838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375"/>
        <w:jc w:val="center"/>
        <w:rPr>
          <w:rFonts w:ascii="Open Sans" w:hAnsi="Open Sans" w:eastAsia="Times New Roman" w:cs="Open Sans"/>
          <w:b/>
          <w:b/>
          <w:bCs/>
          <w:color w:val="383838"/>
          <w:sz w:val="32"/>
          <w:szCs w:val="32"/>
          <w:lang w:val="uk-UA" w:eastAsia="ru-RU"/>
        </w:rPr>
      </w:pPr>
      <w:r>
        <w:rPr>
          <w:rFonts w:eastAsia="Times New Roman" w:cs="Open Sans" w:ascii="Open Sans" w:hAnsi="Open Sans"/>
          <w:b/>
          <w:bCs/>
          <w:color w:val="383838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375"/>
        <w:jc w:val="center"/>
        <w:rPr>
          <w:rFonts w:ascii="Open Sans" w:hAnsi="Open Sans" w:eastAsia="Times New Roman" w:cs="Open Sans"/>
          <w:b/>
          <w:b/>
          <w:bCs/>
          <w:color w:val="383838"/>
          <w:sz w:val="26"/>
          <w:szCs w:val="26"/>
          <w:lang w:val="uk-UA" w:eastAsia="ru-RU"/>
        </w:rPr>
      </w:pPr>
      <w:r>
        <w:rPr>
          <w:rFonts w:eastAsia="Times New Roman" w:cs="Open Sans" w:ascii="Open Sans" w:hAnsi="Open Sans"/>
          <w:b/>
          <w:bCs/>
          <w:color w:val="383838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375"/>
        <w:jc w:val="center"/>
        <w:rPr>
          <w:rFonts w:ascii="Open Sans" w:hAnsi="Open Sans" w:eastAsia="Times New Roman" w:cs="Open Sans"/>
          <w:b/>
          <w:b/>
          <w:bCs/>
          <w:color w:val="383838"/>
          <w:sz w:val="26"/>
          <w:szCs w:val="26"/>
          <w:lang w:val="uk-UA" w:eastAsia="ru-RU"/>
        </w:rPr>
      </w:pPr>
      <w:r>
        <w:rPr>
          <w:rFonts w:eastAsia="Times New Roman" w:cs="Open Sans" w:ascii="Open Sans" w:hAnsi="Open Sans"/>
          <w:b/>
          <w:bCs/>
          <w:color w:val="383838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375"/>
        <w:jc w:val="center"/>
        <w:rPr>
          <w:rFonts w:ascii="Open Sans" w:hAnsi="Open Sans" w:eastAsia="Times New Roman" w:cs="Open Sans"/>
          <w:b/>
          <w:b/>
          <w:bCs/>
          <w:color w:val="383838"/>
          <w:sz w:val="26"/>
          <w:szCs w:val="26"/>
          <w:lang w:val="uk-UA" w:eastAsia="ru-RU"/>
        </w:rPr>
      </w:pPr>
      <w:r>
        <w:rPr>
          <w:rFonts w:eastAsia="Times New Roman" w:cs="Open Sans" w:ascii="Open Sans" w:hAnsi="Open Sans"/>
          <w:b/>
          <w:bCs/>
          <w:color w:val="383838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375"/>
        <w:jc w:val="center"/>
        <w:rPr>
          <w:rFonts w:ascii="Open Sans" w:hAnsi="Open Sans" w:eastAsia="Times New Roman" w:cs="Open Sans"/>
          <w:b/>
          <w:b/>
          <w:bCs/>
          <w:color w:val="383838"/>
          <w:sz w:val="26"/>
          <w:szCs w:val="26"/>
          <w:lang w:val="uk-UA" w:eastAsia="ru-RU"/>
        </w:rPr>
      </w:pPr>
      <w:r>
        <w:rPr>
          <w:rFonts w:eastAsia="Times New Roman" w:cs="Open Sans" w:ascii="Open Sans" w:hAnsi="Open Sans"/>
          <w:b/>
          <w:bCs/>
          <w:color w:val="383838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375"/>
        <w:jc w:val="center"/>
        <w:rPr>
          <w:rFonts w:ascii="Open Sans" w:hAnsi="Open Sans" w:eastAsia="Times New Roman" w:cs="Open Sans"/>
          <w:b/>
          <w:b/>
          <w:bCs/>
          <w:color w:val="383838"/>
          <w:sz w:val="26"/>
          <w:szCs w:val="26"/>
          <w:lang w:val="uk-UA" w:eastAsia="ru-RU"/>
        </w:rPr>
      </w:pPr>
      <w:r>
        <w:rPr>
          <w:rFonts w:eastAsia="Times New Roman" w:cs="Open Sans" w:ascii="Open Sans" w:hAnsi="Open Sans"/>
          <w:b/>
          <w:bCs/>
          <w:color w:val="383838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375"/>
        <w:jc w:val="center"/>
        <w:rPr>
          <w:rFonts w:ascii="Open Sans" w:hAnsi="Open Sans" w:eastAsia="Times New Roman" w:cs="Open Sans"/>
          <w:b/>
          <w:b/>
          <w:bCs/>
          <w:color w:val="383838"/>
          <w:sz w:val="26"/>
          <w:szCs w:val="26"/>
          <w:lang w:val="uk-UA" w:eastAsia="ru-RU"/>
        </w:rPr>
      </w:pPr>
      <w:r>
        <w:rPr>
          <w:rFonts w:eastAsia="Times New Roman" w:cs="Open Sans" w:ascii="Open Sans" w:hAnsi="Open Sans"/>
          <w:b/>
          <w:bCs/>
          <w:color w:val="383838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375"/>
        <w:jc w:val="center"/>
        <w:rPr>
          <w:rFonts w:ascii="Open Sans" w:hAnsi="Open Sans" w:eastAsia="Times New Roman" w:cs="Open Sans"/>
          <w:b/>
          <w:b/>
          <w:bCs/>
          <w:color w:val="383838"/>
          <w:sz w:val="26"/>
          <w:szCs w:val="26"/>
          <w:lang w:val="uk-UA" w:eastAsia="ru-RU"/>
        </w:rPr>
      </w:pPr>
      <w:r>
        <w:rPr>
          <w:rFonts w:eastAsia="Times New Roman" w:cs="Open Sans" w:ascii="Open Sans" w:hAnsi="Open Sans"/>
          <w:b/>
          <w:bCs/>
          <w:color w:val="383838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375"/>
        <w:jc w:val="center"/>
        <w:rPr>
          <w:rFonts w:ascii="Open Sans" w:hAnsi="Open Sans" w:eastAsia="Times New Roman" w:cs="Open Sans"/>
          <w:b/>
          <w:b/>
          <w:bCs/>
          <w:color w:val="383838"/>
          <w:sz w:val="26"/>
          <w:szCs w:val="26"/>
          <w:lang w:val="uk-UA" w:eastAsia="ru-RU"/>
        </w:rPr>
      </w:pPr>
      <w:r>
        <w:rPr>
          <w:rFonts w:eastAsia="Times New Roman" w:cs="Open Sans" w:ascii="Open Sans" w:hAnsi="Open Sans"/>
          <w:b/>
          <w:bCs/>
          <w:color w:val="383838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375"/>
        <w:jc w:val="center"/>
        <w:rPr>
          <w:rFonts w:ascii="Open Sans" w:hAnsi="Open Sans" w:eastAsia="Times New Roman" w:cs="Open Sans"/>
          <w:b/>
          <w:b/>
          <w:bCs/>
          <w:color w:val="383838"/>
          <w:sz w:val="26"/>
          <w:szCs w:val="26"/>
          <w:lang w:val="uk-UA" w:eastAsia="ru-RU"/>
        </w:rPr>
      </w:pPr>
      <w:r>
        <w:rPr>
          <w:rFonts w:eastAsia="Times New Roman" w:cs="Open Sans" w:ascii="Open Sans" w:hAnsi="Open Sans"/>
          <w:b/>
          <w:bCs/>
          <w:color w:val="383838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375"/>
        <w:rPr>
          <w:rFonts w:ascii="Open Sans" w:hAnsi="Open Sans" w:eastAsia="Times New Roman" w:cs="Open Sans"/>
          <w:b/>
          <w:b/>
          <w:bCs/>
          <w:color w:val="383838"/>
          <w:sz w:val="26"/>
          <w:szCs w:val="26"/>
          <w:lang w:val="uk-UA" w:eastAsia="ru-RU"/>
        </w:rPr>
      </w:pPr>
      <w:r>
        <w:rPr>
          <w:rFonts w:eastAsia="Times New Roman" w:cs="Open Sans" w:ascii="Open Sans" w:hAnsi="Open Sans"/>
          <w:b/>
          <w:bCs/>
          <w:color w:val="383838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375"/>
        <w:rPr>
          <w:rFonts w:ascii="Open Sans" w:hAnsi="Open Sans" w:eastAsia="Times New Roman" w:cs="Open Sans"/>
          <w:b/>
          <w:b/>
          <w:bCs/>
          <w:color w:val="383838"/>
          <w:sz w:val="26"/>
          <w:szCs w:val="26"/>
          <w:lang w:val="uk-UA" w:eastAsia="ru-RU"/>
        </w:rPr>
      </w:pPr>
      <w:r>
        <w:rPr>
          <w:rFonts w:eastAsia="Times New Roman" w:cs="Open Sans" w:ascii="Open Sans" w:hAnsi="Open Sans"/>
          <w:b/>
          <w:bCs/>
          <w:color w:val="383838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375"/>
        <w:jc w:val="center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val="uk-UA" w:eastAsia="ru-RU"/>
        </w:rPr>
        <w:t>2019 рі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Open Sans" w:ascii="Open Sans" w:hAnsi="Open Sans"/>
          <w:b/>
          <w:bCs/>
          <w:color w:val="383838"/>
          <w:sz w:val="26"/>
          <w:szCs w:val="26"/>
          <w:lang w:val="uk-UA"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val="uk-UA" w:eastAsia="ru-RU"/>
        </w:rPr>
        <w:t>I. Загальні положе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-284" w:firstLine="71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Комунальний заклад Могилів-Подільської міської ради «Історико-краєзнавчий музей Поділля»  (надалі –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й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) є комунальною власністю територіальної громади міста Могилева-Подільського в особі Могилів-Подільської міської ради (надалі –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Власник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-284" w:firstLine="71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й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підпорядковується управлінню мистецької політики і ресурсів Могилів-Подільської міської ради (надалі –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Орган управління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), як органу уповноваженого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Власником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-284" w:firstLine="710"/>
        <w:rPr/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й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є бюджетною неприбутковою організацією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-284" w:firstLine="710"/>
        <w:rPr/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й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здійснює свою діяльність відповідно до Конституції України, Законів України: «Про культуру», «Про музеї і музейну справу», «Про охорону культурної спадщини», інших законів України, Указів Президента України, постанов Кабінету Міністрів України, наказів Міністерства культури України та даного Статуту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-284" w:firstLine="710"/>
        <w:rPr/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й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є юридичною особою, має печатку, штампи, бланки із своїм найменуванням, знак (логотип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-284" w:firstLine="710"/>
        <w:rPr/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й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здійснює будь-які види господарської діяльності за згодою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Власника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, якщо вони не заборонені законодавством України і відповідають цілям, передбаченим цим Статутом. Несе відповідальність за всіма своїми зобов’язанням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-284" w:firstLine="71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Статут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 xml:space="preserve"> затверджується 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 xml:space="preserve">Власником 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і є основним документом, що регулює діяльність музею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-284" w:firstLine="71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Статут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може бути переглянутий цілком або частково, у зв’язку з прийняттям нових законодавчих або нормативних документів, що регламентують його діяльність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-284" w:firstLine="71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Повне найменування музею: Комунальний заклад Могилів-Подільської міської ради «Історико-краєзнавчий музей Поділля». Скорочене найменування: КЗ «Історико-краєзнавчий музей Поділля».</w:t>
      </w:r>
    </w:p>
    <w:p>
      <w:pPr>
        <w:pStyle w:val="Normal"/>
        <w:shd w:fill="FFFFFF" w:val="clear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color w:val="383838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83838"/>
          <w:sz w:val="28"/>
          <w:szCs w:val="28"/>
          <w:lang w:val="uk-UA" w:eastAsia="ru-RU"/>
        </w:rPr>
        <w:t>10.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 xml:space="preserve"> Юридична адреса музею: 24000, м. Могилів-Поділсьький, Вінницька обл., вул. Володимирська, 6.</w:t>
      </w:r>
    </w:p>
    <w:p>
      <w:pPr>
        <w:pStyle w:val="Normal"/>
        <w:shd w:fill="FFFFFF" w:val="clear"/>
        <w:spacing w:lineRule="auto" w:line="240" w:before="0" w:after="0"/>
        <w:ind w:left="-284" w:firstLine="710"/>
        <w:rPr>
          <w:rFonts w:ascii="Times New Roman" w:hAnsi="Times New Roman" w:eastAsia="Times New Roman" w:cs="Times New Roman"/>
          <w:bCs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</w:r>
    </w:p>
    <w:p>
      <w:pPr>
        <w:pStyle w:val="Style19"/>
        <w:shd w:fill="FFFFFF" w:val="clear"/>
        <w:spacing w:lineRule="auto" w:line="240" w:before="0" w:after="0"/>
        <w:ind w:left="180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val="uk-UA" w:eastAsia="ru-RU"/>
        </w:rPr>
        <w:t>ІІ. Основні завдання та напрямки діяльності</w:t>
      </w:r>
    </w:p>
    <w:p>
      <w:pPr>
        <w:pStyle w:val="Style19"/>
        <w:shd w:fill="FFFFFF" w:val="clear"/>
        <w:spacing w:lineRule="auto" w:line="240" w:before="0" w:after="0"/>
        <w:ind w:left="1800" w:hanging="0"/>
        <w:contextualSpacing/>
        <w:rPr>
          <w:rFonts w:ascii="Times New Roman" w:hAnsi="Times New Roman" w:eastAsia="Times New Roman" w:cs="Times New Roman"/>
          <w:b/>
          <w:b/>
          <w:bCs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426"/>
        <w:rPr/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й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самостійно розробляє плани просвітницької, виставкової, виробничої діяльності та встановлює режим роботи за погодженням з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Органом управління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426"/>
        <w:rPr/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й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використовує стабільні нормативи, єдині для всіх музеїв інструкції, методичні вказівки Міністерства культури України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426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Основними напрямами функціонування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є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83838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83838"/>
          <w:sz w:val="28"/>
          <w:szCs w:val="28"/>
          <w:lang w:val="uk-UA" w:eastAsia="ru-RU"/>
        </w:rPr>
        <w:t>Науково-дослідна діяльність: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вивчає процеси історичного, політичного і культурного державотворення України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вивчає та встановлює історичну та культурну цінність документів, предметів музейного значення та музейних колекцій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з метою поповнення Музейного фонду і поновлення експозицій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виявляє та вивчає необхідні матеріали, що зберігаються в державних архівах, архівах установ, бібліотеках, фондах інших музеїв тощо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організовує збирання матеріалів серед населення, залучаючи для цього краєзнавців, колекціонерів, ентузіастів, в тому числі молодь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встановлює партнерські зв’язки з українськими діаспорами, інститутами громадянського суспільства, які займаються вивченням історії державотворення України.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документує зібрані матеріали згідно інструкцій і методичних вказівок Міністерства культури України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використовує досвід роботи інших музейних закладів для підвищення якості експозицій, поліпшення змісту просвітньої діяльності, музейних виданнях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оформляє результати пошуково-просвітницької роботи у вигляді письмових звітів по оглядах фондів, описів окремих документів предметів і колекцій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надає консультації та методичну допомогу юридичним, фізичним особам відповідно до профілю музею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розробляє концепції і програми розвитку музею, експозиційні плани тематичних виставок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проводить інші види діяльності у сфері вивчення історії Поділля, України та музейної справи не заборонені діючим законодавством України та міжнародними угодами і іншими нормативними актами, дія яких поширюється на сферу діяльності музею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забезпечує підвищення кваліфікації фахівців музею, проведення обміну досвідом роботи з музеями Вінницької області, Києва, України та закордонних країн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встановлює та підтримує внутрішньодержавні та міжнародні зв’язки з музеями, бібліотеками, іншими організаціями, установами, окремими спеціалістами у галузі краєзнавства і музеєзнавства, преси, мас-медіа, освіти, науки, культури, що можуть сприяти розвиткові музею та якіснішому дотриманню вищевказаних завдань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проводить вивчення і систематизацію предметів музейного значення, формування електронної бази даних, що містить відомості про дані документи та предмети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веде роботу із впровадження сучасних методів, методик та технологій в усі напрямки діяльності музе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83838"/>
          <w:sz w:val="28"/>
          <w:szCs w:val="28"/>
          <w:lang w:val="uk-UA" w:eastAsia="ru-RU"/>
        </w:rPr>
        <w:t>Науково-експозиційна та виставкова діяльність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створює експозиції, стаціонарні і пересувні, тематичні виставки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може сприяти створенню інших музеїв (як комунальної власності, так і інших форм власності, музеїв-філій, музеїв-відділів), за умови обліку предметів музейного значення, згідно з відповідними вимогами Міністерства культури Украї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83838"/>
          <w:sz w:val="28"/>
          <w:szCs w:val="28"/>
          <w:lang w:val="uk-UA" w:eastAsia="ru-RU"/>
        </w:rPr>
        <w:t>Науково-освітня та масова діяльність: 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проводить екскурсії, лекції, бесіди, шкільні уроки біля музейних експозиці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проводить роботу по популяризації історико-культурної спадщини України і Поділля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організовує зустрічі з видатними людьми, з метою формування патріотичної активної громадянської позиції у підростаючого поколінн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може проводити «круглі столи», конференції, тощо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комплексно обслуговує підприємства, установи, навчальні заклади та інші організації на основі договорів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проводить заходи з метою патріотичного виховання дітей та молоді, шляхом залучення до музейної просвітницької програми з використанням як традиційних форм, так і новітніх інформаційних технологі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впроваджує комп’ютерні, відео- та радіотехнічні засоби, використовує хронікально-документальні і кіно-фоно-фото-матеріал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робота музею може висвітлюватися в періодичних виданнях (газети, журнали), на радіо та телебаченні, веб-сайті музею та Могилів-Подільської міської рад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83838"/>
          <w:sz w:val="28"/>
          <w:szCs w:val="28"/>
          <w:lang w:val="uk-UA" w:eastAsia="ru-RU"/>
        </w:rPr>
        <w:t>Комплектування музейних зібрань (фондів)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комплектування музейних фондів здійснюється шляхом придбання для 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 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пам’яток Міністерством культури України, іншими міністерствами і відомствами, їх установами на місцях, органами місцевого самоврядування за рахунок коштів державного і місцевого бюджетів та інших джерел, не заборонених законодавство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за рахунок власних коштів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безоплатної передачі підприємствами, установами, організаціями і громадянами та іншим способом, що не суперечать чинному законодавств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83838"/>
          <w:sz w:val="28"/>
          <w:szCs w:val="28"/>
          <w:lang w:val="uk-UA" w:eastAsia="ru-RU"/>
        </w:rPr>
        <w:t>Науково - зберігальна та фондова діяльніс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й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 xml:space="preserve"> за сприянням  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Власника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та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Органу управління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, забезпечує облік, збереження музейного фонду і створює умови для їх широкого використання. З цією метою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веде точний облік в порядку, встановленому чинним законодавств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 xml:space="preserve">проводить вивчення, музеєфікацію, експертизу, класифікацію, державну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 xml:space="preserve">реєстрацію та усі види оцінки предметів, які можуть бути визначеними як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історичні цінності, з метою включення до Музейного фонду Украї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проводить аналізи, консервацію, реставрацію пам’яток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проводить профілактичні засоби, що забезпечують збереження фонді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й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створює бібліотеку, в якій концентрує науково-популярні і науково-методичні видання, історичну і політичну літературу; науковий архів, облік, збереження і використання яких регулюється чинним законодавств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Власник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майна забезпечує належну охорону музе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фондово-облікова документація підлягає довічному зберіганн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знищення пам’яток музейного фонду не допускаєтьс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пам’ятки музейного фонду не підлягають приватизації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 xml:space="preserve">правовий захист музейного фонду визначається чинним законодавством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Украї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83838"/>
          <w:sz w:val="28"/>
          <w:szCs w:val="28"/>
          <w:lang w:val="uk-UA" w:eastAsia="ru-RU"/>
        </w:rPr>
        <w:t>Видавнича діяльність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color w:val="383838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й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може видавати буклети, збірки статей, науково-популярні нариси, рекламні матеріали (афіші, плакати, листівки, запрошення, програми та інше)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в цілях пропаганди інформації про соборність України та популяризації своєї діяльності розповсюджує ці видання як за кошти, так і безкоштов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83838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83838"/>
          <w:sz w:val="28"/>
          <w:szCs w:val="28"/>
          <w:lang w:val="uk-UA" w:eastAsia="ru-RU"/>
        </w:rPr>
        <w:t>Міжнародна діяльність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83838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й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може брати участь у міжнародному культурному співробітництві в галузі музейної справи на основі багатосторонніх та двосторонніх угод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участь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 xml:space="preserve">Музею 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у міжнародному культурному співробітництві здійснюється у встановленому порядку відповідно до чинного законодавства України та міжнародних договорів Украї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val="uk-UA" w:eastAsia="ru-RU"/>
        </w:rPr>
        <w:t>III. Права музею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й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має право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визначати зміст, напрями та форми своєї діяльності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встановлювати та надавати на затвердження виконавчого комітету міської ради перелік платних послуг, які надаються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єм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та прейскурант цін на платні послуг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визначати джерела комплектування своїх фондів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визначати умови використання музейних фондів іншими музеями (тимчасові виставки) чи фізичними особами на основі письмових договорів, актів видачі на тимчасове матеріально-відповідальне зберіганн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здійснювати співробітництво з музеями та іншими установами і організаціями, бути членом міжнародних та всеукраїнських організацій, брати участь у реалізації державних, регіональних, місцевих програм у межах своєї компетенції та програм розвитку музейної справи і краєзнавств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здійснювати іншу діяльність, спрямовану на виконання статутних завдань, яка не суперечить законодавству України за згодою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Власника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та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Органу управлінн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й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має право на захист створених ним баз даних, інших об’єктів інтелектуальної власності музею згідно з законодавством Украї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val="uk-UA" w:eastAsia="ru-RU"/>
        </w:rPr>
        <w:t>IV. Управління музеє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val="uk-UA" w:eastAsia="ru-RU"/>
        </w:rPr>
        <w:t> 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Управління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єм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здійснюється на основі сполученн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прав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Власника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по матеріально–технічному та фінансовому забезпеченню, господарському використанню комунального майна, як скарбниці культурної спадщини України, та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Органу управління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музейного фонду, який є національним багатством України і невід’ємною складовою частиною її культурної спадщини. Організаційно-методичне керівництво у сфері музейної справи забезпечує Міністерство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принципів самоуправління Трудового колективу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Керівництво діяльності музею здійснює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Директор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, який призначається на посаду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Органом управління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за результатами проведення конкурсного добору відповідно до Закону України “Про культуру” та КЗпП Украї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Власник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майна не має права втручатися в оперативну діяльність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Директора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Директор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самостійно вирішує питання діяльності музею, за винятком тих, що віднесені до компетенції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Власника, Органу управління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, начальника управління мистецької політики і ресурсів Могилів-Подільської міської ради, Міністра культури України, трудового колективу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Директор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має обов’язки і користується правами, наданими керівникам чинним законодавством Україн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затверджує посадові інструкції, розроблені на основі типових для галузі посадових інструкцій, розробляє плани роботи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укладає трудові договори, контракти, підписує інші документи, пов’язані з діяльністю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значає на посаду та звільняє з посад працівників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згідно з чинним законодавством Україн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укладає з трудовим колективом Колективний договір згідно з чинним законодавством Україн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за згодою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Власника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розпоряджається майном у межах, визначених чинним законодавством України та цим Статуто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має право підпису документів, пов’язаних з діяльністю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відповідно до наказу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Органу управління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“Про надання права підпису”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готує у встановленому порядку проекти змін та доповнень до цього Статут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розпоряджається бюджетними, спонсорськими та коштами спеціального фонду відповідно до чинного законодавства Україн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звітує з питань здійснення діяльності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Органу управління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забезпечує подання у встановленому порядку статистичної звітності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видає накази, розпорядження, що є обов’язковими для працівників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, у тому числі по заохоченню та накладенню дисциплінарних стягнень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затверджує акти дарування, прийому та видачі на матеріально-відповідальне збереження матеріалів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несе відповідальність за наслідки діяльності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в межах своїх зобов’язань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діє від імені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, представляє його інтереси в суді, органах державної влади та органах місцевого самоврядування, інших організаціях, у відносинах з юридичними та фізичними особам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При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ї 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може діяти Рада Музею на громадських засадах (як дорадчий орган), Положення про Раду музею затверджує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Директор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музею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У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ї 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створюється науково-методична рада, яка є дорадчим керівним органом. Науково-методична рада визначає головні напрямки діяльності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, обговорює плани та звіти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, окремих його підрозділів і працівників. Положення про науково-методичну раду (її повноваження, функції та склад) затверджуються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Директором 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.</w:t>
      </w:r>
    </w:p>
    <w:p>
      <w:pPr>
        <w:pStyle w:val="Style19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У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ї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створюється фондово-закупівельна комісія, компетенція і склад якої визначається “Положенням про фондово-закупівельну комісію музею”, яке затверджується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Директором 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val="uk-UA" w:eastAsia="ru-RU"/>
        </w:rPr>
        <w:t>V. Повноваження трудового колективу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Трудовий колектив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складається з громадян, які працюють у ньом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Основною формою здійснень повноважень трудового колективу є загальні збори. Які скликаються один раз на рік, при необхідності – частіше. Рішення загальних зборів приймаються більшістю голосів. Загальні збори визначаються правомочними, якщо в них беруть участь не менш, ніж 3/4 кількості працівників Музею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Трудовий колектив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за поданням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Директора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погоджує правила внутрішнього трудового розпорядку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розглядає і приймає проект колективного договору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бере участь у обговоренні питань про матеріальне і моральне стимулювання праці, заявляє клопотання про представлення працівників до нагород, в тому числі державних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виробничі, трудові та економічні відносини трудового колективу з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Директором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регулюються колективним договором, який укладається між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Директором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та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Трудовим колективом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val="uk-UA" w:eastAsia="ru-RU"/>
        </w:rPr>
        <w:t>VI. Гарантії прав і законних інтересів працівників музе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383838"/>
          <w:sz w:val="28"/>
          <w:szCs w:val="28"/>
          <w:lang w:val="uk-UA" w:eastAsia="ru-RU"/>
        </w:rPr>
        <w:t> 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Правовий і соціальний захист працівників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забезпечується державою і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Власником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згідно із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Працівники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мають право н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діяльність відповідно фаху та кваліфікації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захист в судовому порядку права інтелектуальної власності на результати наукової діяльності в галузі музейної справ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користування довідково-інформаційною, бібліотечною і архівною базами музеїв України та безкоштовне відвідування музейних закладі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участь у науково-дослідній роботі, у конференціях, семінарах, наукових читаннях, масових заходах інших музеїв та закладів культур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підвищення кваліфікації, перепідготовку, вільний вибір програми, форм навчання, стажування в інших музеях, в тому числі за кордон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атестацію з метою одержання кваліфікаційної категорії, порядок проведення якої визначається центральним органом виконавчої влади у сфері культур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допомогу на оздоровлення при наданні щорічної відпустки у розмірі посадового окладу, грошову винагороду за сумлінну працю та зразкове виконання трудових обов’язків, а також матеріальну допомогу для вирішення соціально-побутових питань та доплату за вислугу років у розмірах та порядку, встановлених Кабінетом Міністрів Україн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вимогу до юридичних і фізичних осіб про припинення дій, що загрожують збереженню музейних предметів, музейних колекцій Музейного фонду України та предметів музейного значен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val="uk-UA" w:eastAsia="ru-RU"/>
        </w:rPr>
        <w:t>VІІ. Майно музе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Відповідно до ст. 29 Закону України “Про музей та музейну справу” держава гарантує захист майнових прав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. Вилучення державою у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його фондів та іншого закріпленого за ним майна може здійснюватися лише у випадках, передбачених законами Україн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Відповідно до ст. 29 Закону України “Про музей та музейну справу”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й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, що є комунальною власністю, не підлягає приватизації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Відповідно до ст. 29 Закону України “Про музей та музейну справу”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Власник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гарантує забезпечення охорони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Майно Музею становить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основні фонди та оборотні кошти, а також інші цінності, вартість яких відображається в балансі централізованої бухгалтерії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Органу управління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музейна територія – земельна ділянка, яка закріплена за Музеє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Фондова колекція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зберігається, обліковується, використовується та формується згідно з Законом України “Про музеї та музейну справу”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Майно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, що є комунальною власністю, передано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на правах оперативного управлінн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й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володіє, користується та розпоряджається зазначеним майном на свій розсуд, вчиняючи щодо нього будь-які дії, які не суперечать чинному законодавству України та даному Статуту. Питання списання основних засобів проводяться за згодою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Власника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, відповідно до чинного законодавства України. Музейний фонд є загальнодержавною власніст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val="uk-UA" w:eastAsia="ru-RU"/>
        </w:rPr>
        <w:t>VІІІ. Фінансув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Фінансування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здійснюється за рахунок місцевого бюджету на підставі затвердженого кошторису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Додатковими джерелами фінансування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є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кошти від надання платних послуг, гранти, благодійні внески, добровільні пожертвування, грошові внески, матеріальні цінності, одержані від юридичних та фізичних осіб у тому числі іноземних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інші джерела, в тому числі валютні надходження, відповідно до чинного законодавства Україн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Всі кошти, що надходять з різних джерел, складають єдиний фонд фінансових ресурсів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й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обслуговується централізованою бухгалтерією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Органу управління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і для забезпечення своєї діяльності складає індивідуальні кошториси і плани асигнувань на кожну виконану ним функцію у відповідності до Порядку складання, розгляду, затвердження та основних вимог щодо виконання кошторисів доходів і видатків бюджетних установ та організаці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Розподіл коштів на потреби закладу здійснюється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єм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самостійно відповідно до кошторису і плану асигнувань, затвердженого головним розпорядником кошті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Фонд оплати праці є джерелом виплати основної та додаткової заробітної плати, (надбавок, доплат, премій, матеріальної допомоги) та інших грошових винагород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Додаткове фінансування музею витрачається відповідно до чинного законодавства н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покриття непрофінансованих захищених видатків бюджету (кредиторська заборгованість по заробітній платі, нарахування на заробітну плату, оплата комунальних послуг та енергоносіїв, видатків на охорону, інші соціальні виплати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матеріальне заохочення працівників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зміцнення матеріально-технічної бази, поточний ремонт, придбання обладнання, інвентарю, наукової літератури, періодичних видан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проведення науково-практичних конференцій музею, участь у конференціях інших музеїв, установ та здійснення дослідницьких та пошукових експедицій, обмін досвідом робо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проведення масових заходів: зустрічі з ученими, творчою інтелігенцією, видатними людьми, державні свята та інш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випуск інформаційних, популярних видань та рекламної продукції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соціально-культурні, побутові та інші потреби колектив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val="uk-UA" w:eastAsia="ru-RU"/>
        </w:rPr>
        <w:t>IX. Організація та оплата прац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Трудові відносини працівників музею регулюються законодавством про працю України та цим Статут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Працівники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підлягають соціальному забезпеченню та соціальному страхуванню відповідно до порядку і у розмірах, передбачених законодавством Украї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Посади вводяться до штатного розпису за рішенням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Власника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. Централізована бухгалтерія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Органу управління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складає штатний розпис та подає на затвердження міському голові, як представнику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Власника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. Всі зміни до штатного розпису, що відбуваються в межах кошторисних призначень або відповідно до новоприйнятих нормативно-правових законодавчих актів (Указів Президента, Постанов ВР та КМУ, наказів Міністерства тощо) затверджуються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Органом управління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за погодженням з міським голово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Директор 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має право за рахунок і в межах фонду оплати праці вирішувати наступні питання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визначати необхідну кількість працівників, формувати пропозиції щодо складання штатного розпису та подавати на затвердження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Органу управління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призначати та звільняти з посади працівників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в межах фонду заробітної плати, затвердженого в кошторисах доходів і видатків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установлювати працівникам конкретні розміри посадових окладів та доплат і надбавок до них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надавати працівникам матеріальну допомогу, в тому числі на оздоровлення, в сумі не більше ніж один посадовий оклад на рік, крім матеріальної допомоги на похованн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затверджувати порядок і розміри преміювання працівників відповідно до їх особистого внеску в загальні результати роботи у межах коштів на оплату праці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установлювати доплату за вислугу років роботи в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ї;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використання в роботі дезінфікуючих засобів, а також прибирання туалетів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встановлювати працівникам доплати за: високі творчі та виробничі досягнення в роботі; підвищення якості заходів, що проводяться; активну роботу по зростанню прибутків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; суміщення професій, які відсутні в штатному розписі, але їх діяльність передбачена змістом роботи; розширення обслуговування або збільшення обсягу виконуваних робіт; виконання поряд з основною роботою обов’язків тимчасово відсутнього працівника; сумлінне виконання посадових інструкцій та додаткових доручень; чергування по замково-ключовому господарству та по пожежно-охоронній сигналізації; дотримання професійної етики та позитивного мікроклімату в колективі; небайдужість та активну участь у житті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, міс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Розмір надбавок та доплат встановлюється відповідно до чинного законодавства в залежності від особистого вкладу кожного працівника. Вказані надбавки та доплати зменшуються або відміняються повністю при погіршенні якості робо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Надбавки за творчі та виробничі досягнення в роботі та розміри премій для працівників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здійснюються відповідно до Положення про преміювання працівників та Колективного договору.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Директору 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преміювання, виплату надбавок та доплат установлює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Орган управління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Правовий і соціальний захист працівників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забезпечується Державою, Власником в межах та у спосіб встановлений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val="uk-UA" w:eastAsia="ru-RU"/>
        </w:rPr>
        <w:t>Х. Облік, звітність, ревізія, контрол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 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й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здійснює оперативний облік своєї діяльності, веде статистичну звітність про музейний фонд, звітність про кадровий склад та подає їх у встановленому порядку відповідним державним органа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Контроль за діяльністю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здійснює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Орган управління, Власник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, Міністерство та інші уповноважені на те органи у відповідності з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val="uk-UA" w:eastAsia="ru-RU"/>
        </w:rPr>
        <w:t>XI. Ліквідація та реорганізаці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val="uk-UA" w:eastAsia="ru-RU"/>
        </w:rPr>
        <w:t> 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Ліквідація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здійснюється за рішенням Власника, у порядку, передбаченому чинним законодавством Україн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Реорганізація (злиття, приєднання, поділ, виділення, перетворення)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проводиться за рішенням відповідно до чинного законодавства Україн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При реорганізації та ліквідації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звільненим працівникам гарантується додержання їх прав та інтересів відповідно до норм чинного законодавства Україн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Перереєстрація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проводиться в разі зміни форми власності або виду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 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(напрямку його діяльності) та здійснюється в порядку, встановленому чинним законодавством Україн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й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вважається реорганізованим або ліквідованим з моменту виключення його з Єдиного державного реєстру підприємств, організацій Україн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У разі ліквідації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його активи повинні бути передані іншій неприбутковій організації відповідного виду або зараховані до доходу держав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val="uk-UA" w:eastAsia="ru-RU"/>
        </w:rPr>
        <w:t>ХІІ. Взаємовідносини з органами місцевого самоврядув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val="uk-UA" w:eastAsia="ru-RU"/>
        </w:rPr>
        <w:t xml:space="preserve">        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Взаємовідносини 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val="uk-UA" w:eastAsia="ru-RU"/>
        </w:rPr>
        <w:t>Музею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  <w:t> з органами місцевого самоврядування будуються відповідно до вимог Закону України “Про місцеве самоврядування в Україні” на засадах його підпорядкованості, підзвітності та підконтрольності органу місцевого самоврядуван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М. Гоцуляк</w:t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44 сесії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>міської ради 7 скликанн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від 17.12.2019 року №101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руктура та штатна чисельні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го закладу Могилів-Поділь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Історико краєзнавчий музей Поділл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директор –                                            1 штатна одиниц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зберігач фондів –                                 1 штатна одиниц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молодший науковий співробітник –  1 штатна одиниц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старший наглядач –                             1 штатна одиниц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азом:                                                 4 штатних одиниці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 М. Гоцуля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6:39:00Z</dcterms:created>
  <dc:creator>Пользователь</dc:creator>
  <dc:description/>
  <cp:keywords/>
  <dc:language>en-US</dc:language>
  <cp:lastModifiedBy>Administrator</cp:lastModifiedBy>
  <cp:lastPrinted>2019-12-17T09:40:00Z</cp:lastPrinted>
  <dcterms:modified xsi:type="dcterms:W3CDTF">2020-01-09T09:41:00Z</dcterms:modified>
  <cp:revision>3</cp:revision>
  <dc:subject/>
  <dc:title/>
</cp:coreProperties>
</file>