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" w:hanging="0"/>
        <w:rPr>
          <w:szCs w:val="28"/>
          <w:lang w:val="ru-RU"/>
        </w:rPr>
      </w:pPr>
      <w:r>
        <w:rPr>
          <w:szCs w:val="28"/>
          <w:lang w:val="ru-RU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Heading"/>
        <w:ind w:right="-1" w:hanging="0"/>
        <w:rPr>
          <w:szCs w:val="28"/>
          <w:lang w:val="ru-RU"/>
        </w:rPr>
      </w:pPr>
      <w:r>
        <w:rPr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1" w:hanging="0"/>
        <w:rPr/>
      </w:pPr>
      <w:r>
        <w:rPr>
          <w:b/>
          <w:bCs/>
          <w:sz w:val="32"/>
          <w:szCs w:val="32"/>
          <w:lang w:val="ru-RU"/>
        </w:rPr>
        <w:t>Р І Ш Е Н Н Я №</w:t>
      </w:r>
      <w:r>
        <w:rPr>
          <w:b/>
          <w:bCs/>
          <w:sz w:val="32"/>
          <w:szCs w:val="32"/>
        </w:rPr>
        <w:t>1010</w:t>
      </w:r>
    </w:p>
    <w:p>
      <w:pPr>
        <w:pStyle w:val="Heading"/>
        <w:ind w:right="-1" w:hanging="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Heading"/>
              <w:ind w:right="-1" w:hanging="0"/>
              <w:rPr/>
            </w:pPr>
            <w:r>
              <w:rPr>
                <w:szCs w:val="28"/>
                <w:lang w:val="ru-RU"/>
              </w:rPr>
              <w:t xml:space="preserve">Від 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7.1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Heading"/>
              <w:ind w:right="-1" w:hanging="0"/>
              <w:rPr/>
            </w:pPr>
            <w:r>
              <w:rPr>
                <w:szCs w:val="28"/>
                <w:lang w:val="ru-RU"/>
              </w:rPr>
              <w:t>4</w:t>
            </w:r>
            <w:r>
              <w:rPr>
                <w:szCs w:val="28"/>
              </w:rPr>
              <w:t xml:space="preserve">4 </w:t>
            </w:r>
            <w:r>
              <w:rPr>
                <w:szCs w:val="28"/>
                <w:lang w:val="ru-RU"/>
              </w:rPr>
              <w:t>сесії</w:t>
            </w:r>
          </w:p>
        </w:tc>
        <w:tc>
          <w:tcPr>
            <w:tcW w:w="3118" w:type="dxa"/>
            <w:tcBorders/>
          </w:tcPr>
          <w:p>
            <w:pPr>
              <w:pStyle w:val="Heading"/>
              <w:ind w:right="-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скликання</w:t>
            </w:r>
          </w:p>
          <w:p>
            <w:pPr>
              <w:pStyle w:val="Heading"/>
              <w:ind w:right="-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"/>
              <w:ind w:right="-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Heading"/>
              <w:snapToGrid w:val="false"/>
              <w:ind w:right="-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120" w:type="dxa"/>
            <w:tcBorders/>
          </w:tcPr>
          <w:p>
            <w:pPr>
              <w:pStyle w:val="Heading"/>
              <w:snapToGrid w:val="false"/>
              <w:ind w:right="-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Heading"/>
              <w:snapToGrid w:val="false"/>
              <w:ind w:right="-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Heading"/>
        <w:ind w:right="481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-1" w:hanging="0"/>
        <w:rPr>
          <w:b/>
          <w:b/>
          <w:szCs w:val="28"/>
        </w:rPr>
      </w:pPr>
      <w:r>
        <w:rPr>
          <w:b/>
          <w:szCs w:val="28"/>
        </w:rPr>
        <w:t>Про відмову в наданні дозволу громадянам</w:t>
      </w:r>
    </w:p>
    <w:p>
      <w:pPr>
        <w:pStyle w:val="Heading"/>
        <w:ind w:right="-1" w:hanging="0"/>
        <w:rPr/>
      </w:pPr>
      <w:r>
        <w:rPr>
          <w:b/>
          <w:szCs w:val="28"/>
        </w:rPr>
        <w:t>на розробку проектів землеустрою щодо відведення земельних ділянок</w:t>
      </w:r>
    </w:p>
    <w:p>
      <w:pPr>
        <w:pStyle w:val="Heading1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567"/>
        <w:rPr>
          <w:b/>
          <w:b/>
          <w:szCs w:val="28"/>
        </w:rPr>
      </w:pPr>
      <w:r>
        <w:rPr>
          <w:szCs w:val="28"/>
        </w:rPr>
        <w:t>Керуючись ст. 26 Закону України «Про місцеве самоврядування в Україні», на підставі ст.ст. 116, 118 Земельного кодексу України, ст.50 Закону України «Про землеустрій», розглянувши заяви громадян про надання дозволу на виготовлення проекту землеустрою щодо відведення земельної ділянки у власність на території м. Могилева-Подільського Вінницької області,-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ідмовити в надані дозволу на розробку проектів землеустрою щодо відведення земельних ділянок громадянам України, зазначених у додатку до цього рішення.</w:t>
      </w:r>
    </w:p>
    <w:p>
      <w:pPr>
        <w:pStyle w:val="Style17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44 сесії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міської ради 7 скликання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від 17.12.2019 року №1010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center"/>
        <w:rPr>
          <w:rStyle w:val="Rvts6"/>
          <w:rFonts w:eastAsia="Calibri"/>
          <w:b/>
          <w:b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center"/>
        <w:rPr>
          <w:rStyle w:val="Rvts6"/>
          <w:rFonts w:eastAsia="Calibri"/>
          <w:b/>
          <w:b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Rvts6"/>
          <w:rFonts w:eastAsia="Calibri"/>
          <w:b/>
          <w:color w:val="000000"/>
          <w:sz w:val="28"/>
          <w:szCs w:val="28"/>
        </w:rPr>
        <w:t>Перелік громадян,</w:t>
      </w:r>
    </w:p>
    <w:p>
      <w:pPr>
        <w:pStyle w:val="Rvps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Rvts6"/>
          <w:rFonts w:eastAsia="Calibri"/>
          <w:b/>
          <w:color w:val="000000"/>
          <w:sz w:val="28"/>
          <w:szCs w:val="28"/>
        </w:rPr>
        <w:t>яким відмовлено в наданні дозволу на розробку</w:t>
      </w:r>
    </w:p>
    <w:p>
      <w:pPr>
        <w:pStyle w:val="Rvps2"/>
        <w:shd w:fill="FFFFFF" w:val="clear"/>
        <w:spacing w:before="0" w:after="0"/>
        <w:jc w:val="center"/>
        <w:rPr/>
      </w:pPr>
      <w:r>
        <w:rPr>
          <w:rStyle w:val="Rvts6"/>
          <w:rFonts w:eastAsia="Calibri"/>
          <w:b/>
          <w:color w:val="000000"/>
          <w:sz w:val="28"/>
          <w:szCs w:val="28"/>
        </w:rPr>
        <w:t>проекту землеустрою щодо відведення земельних ділянок</w:t>
      </w:r>
    </w:p>
    <w:p>
      <w:pPr>
        <w:pStyle w:val="Rvps2"/>
        <w:shd w:fill="FFFFFF" w:val="clear"/>
        <w:spacing w:before="0" w:after="0"/>
        <w:jc w:val="center"/>
        <w:rPr>
          <w:rStyle w:val="Rvts6"/>
          <w:rFonts w:eastAsia="Calibri"/>
          <w:b/>
          <w:b/>
          <w:color w:val="000000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укмакова Олена Валеріївна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зультатами розгляду заяви вх.№12-06/1118-з від 08.10.2019 року з доданими до заяви графічними матеріалами, на яких зазначене бажане місце розташування земельної ділянки, відмовити у наданні дозволу на розроблення технічної документації із землеустрою щодо встановленню (відновленню) меж земельної ділянки в натурі (на місцевості) для будівництва індивідуальних гаражів із земель комунальної власності житлової та громадської забудови (землі запасу) ненаданих у власність чи користування в межах населеного пункту м. Могилева-Подільського по 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иївській, 44а, площею – 0,0030 га., як то передбачено ст.118 Земельного кодексу України виходячи з наступного.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, кадастровий номер якої 0510400000:00:009:0728, площею – 0,0030 га є земельною ділянкою комунальної власності територіальної громади м. Могилева-Подільського, яка відводиться для обслуговування будівель комунальної власності.</w:t>
      </w:r>
    </w:p>
    <w:p>
      <w:pPr>
        <w:pStyle w:val="Style19"/>
        <w:spacing w:lineRule="auto" w:line="240" w:before="0" w:after="0"/>
        <w:ind w:left="284" w:firstLine="69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Про регулювання містобудівної діяльності» встановлено, щ онаміри щодо забудови, які не відповідають встановленим містобудівним регламентом видам дозволеного, допустимого використання земельних ділянок, не допускаються.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аламарчук Іван Петрович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результатами розгляду заяви вх. №12-06/1299-з від 21.11.2019 року з доданими до заяви схем, на яких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у власність із земель територіальної громади м. Могилева-Подільського для будівництва індивідуального гаражу по вулиці Дністровській,14 (ділянка 1), як то передбачено ст.118 Земельного кодексу України, у зв'язку з тим,  що бажане місце розташування земельної ділянки зазначене заявником в графічних матеріалах знаходиться капітальна забудова самовільно збудована, що залишає право Могилів-Подільської міської ради за зверненням до суду з позовом про знесення самовільної будови і привести земельну ділянку на якому здійснювалося будівництво, в початковий стан.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284" w:firstLine="69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цьому, Законом України «Про регулювання містобудівної діяльності» встановлено, що наміри щодо забудови, які не відповідають встановленим містобудівним регламентом видам дозволеного, допустимого використання земельних ділянок, не допускаються.</w:t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Старушкевич Зінаїда Павлівна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Style19"/>
        <w:spacing w:lineRule="auto" w:line="240" w:before="0" w:after="0"/>
        <w:ind w:left="284" w:firstLine="436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езультатами розгляду заяви вх. №12-06/1298-з від 21.11.2019 року  з доданими до заяви схем, на яких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у власність із земель територіальної громади м. Могилева-Подільського для будівництва індивідуального гаражу по вулиці Олени Пчілки, 37, як то передбачено ст.118 Земельного кодексу України, у зв'язку з тим, що бажане місце розташування земельної ділянки зазначене заявником в графічних матеріалах знаходиться капітальна забудова самовільно збудована, що залишає право Могилів-Подільської міської ради за зверненням до суду з позовом про знесення самовільної будови і привести земельну ділянку на якому здійснювалося будівництво, в початковий стан.  </w:t>
      </w:r>
    </w:p>
    <w:p>
      <w:pPr>
        <w:pStyle w:val="Style19"/>
        <w:spacing w:lineRule="auto" w:line="240" w:before="0" w:after="0"/>
        <w:ind w:left="284" w:firstLine="436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цьому, Законом України «Про регулювання містобудівної діяльності» встановлено, що наміри щодо забудови, які не відповідають встановленим містобудівним регламентом видам дозволеного, допустимого використання земельних ділянок, не допускаються.</w:t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ретар міської ради                                                      М. Гоцуляк</w:t>
      </w:r>
    </w:p>
    <w:p>
      <w:pPr>
        <w:pStyle w:val="Style19"/>
        <w:spacing w:before="0" w:after="200"/>
        <w:ind w:left="284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Rvts6">
    <w:name w:val="rvts6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5:38:00Z</dcterms:created>
  <dc:creator>Пользователь Windows</dc:creator>
  <dc:description/>
  <cp:keywords/>
  <dc:language>en-US</dc:language>
  <cp:lastModifiedBy>Admin</cp:lastModifiedBy>
  <cp:lastPrinted>2020-01-21T12:07:00Z</cp:lastPrinted>
  <dcterms:modified xsi:type="dcterms:W3CDTF">2020-04-03T06:11:00Z</dcterms:modified>
  <cp:revision>7</cp:revision>
  <dc:subject/>
  <dc:title/>
</cp:coreProperties>
</file>