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УКРАЇНА</w:t>
        <w:br/>
        <w:t>МОГИЛІВ-ПОДІЛЬСЬКА МІСЬКА РАДА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ІННИЦ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Р І Ш Е Н Н Я №</w:t>
      </w:r>
      <w:r>
        <w:rPr>
          <w:b/>
          <w:bCs/>
          <w:color w:val="000000"/>
          <w:sz w:val="32"/>
          <w:szCs w:val="32"/>
        </w:rPr>
        <w:t>100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7.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.п.1.1. п. 1 слова «для будівництва та обслуговування будівель торгівлі» змінити на «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sz w:val="28"/>
          <w:szCs w:val="28"/>
        </w:rPr>
        <w:t>», в зв’язку з уточненням даних;</w:t>
      </w:r>
    </w:p>
    <w:p>
      <w:pPr>
        <w:pStyle w:val="Normal"/>
        <w:numPr>
          <w:ilvl w:val="1"/>
          <w:numId w:val="2"/>
        </w:numPr>
        <w:ind w:left="1260" w:hanging="693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42 сесії 7 скликання 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.11.2019р. № </w:t>
      </w:r>
      <w:r>
        <w:rPr>
          <w:sz w:val="28"/>
          <w:szCs w:val="28"/>
          <w:lang w:val="ru-RU"/>
        </w:rPr>
        <w:t>957</w:t>
      </w:r>
      <w:r>
        <w:rPr>
          <w:sz w:val="28"/>
          <w:szCs w:val="28"/>
        </w:rPr>
        <w:t xml:space="preserve">«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», а саме, в п.п.1.2 п.1 кадастровий № «0510400000:00:004:1281» змінити на «0510400000:00:011:0005», та площу «1,1487га» змінити на «1,1486 га», в зв’язку з технічною помилкою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п.1.44 п.1, площу «0,0030 га» змінити на «0,0060 га», в зв’язку з уточненням даних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п.1.20 п.1, адресу «вул. Острівській, 97» змінити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«вул. Острівській, 89», в зв’язку з уточненням даних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п.1.21 п.1, площу «0,0040 га» змінити на «0,0070 га», в зв’язку з уточненням даних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п.1.24. п.1 площу «0,0030 га» змінити на «0,0045 га», в зв’язку з уточненням даних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42 сесії 7 скликання від 07.11.2019 року № 956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а затвердження технічних документацій із землеустрою щодо поділу земельних ділянок», а саме, в п.п.5.1.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п. 5 прізвище, ім’я та по батькові «Курило Світлані Олександрівні» змінити на «Курило Світлані Олексіївні», в зв’язку з технічною помилкою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38 сесії 7 скликання від 16.07.2019 року № 911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а затвердження технічних документацій із землеустрою щодо поділу земельних ділянок; надання дозволу на виготовлення технічних документацій із землеустрою щодо встановлення (відновлення) меж земельних ділянок в натурі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(на місцевості)», а саме, в п.п.1.1. п.1 прізвище, ім’я та по батькові «Гавриш Надії Михайлівні» змінити на «Оскорбіній Світлані Володимирівні», в зв’язку з уточненням даних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9 сесії 7 скликання від 18.10.2018 року № 734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п.1.29. п. 1 слова «в оренду» змінити на «у власність», в зв’язку з вимогами чинного законода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сесії 7 скликання від 20.12.2018 року № 814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п.3.20. п. 3 площу «55 га» змінити на «35 га», в зв’язку з уточненням даних.</w:t>
      </w:r>
    </w:p>
    <w:p>
      <w:pPr>
        <w:pStyle w:val="Normal"/>
        <w:ind w:left="126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вул. Острівській, 24 а»,  площею «28» </w:t>
      </w:r>
      <w:r>
        <w:rPr/>
        <w:t>м2</w:t>
      </w:r>
      <w:r>
        <w:rPr>
          <w:sz w:val="28"/>
          <w:szCs w:val="28"/>
        </w:rPr>
        <w:t>, кадастровий №0510400000:00:012:0098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емельною ділянкою по «вул. Ставиській, 65ж»,  площею «54» м2, кадастровий №0510400000:00:004:0370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мельною ділянкою по «вул. Ринковій, 43г»,  площею «11» м2, кадастровий №0510400000:00:004:1341, «для будівництва та обслуговування будівель торгівлі», з умовами  «продаж права власності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 xml:space="preserve">Міський голова                                          </w:t>
        <w:tab/>
        <w:tab/>
        <w:t xml:space="preserve">        П. Бров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4:00Z</dcterms:created>
  <dc:creator>Admin</dc:creator>
  <dc:description/>
  <cp:keywords/>
  <dc:language>en-US</dc:language>
  <cp:lastModifiedBy>Admin</cp:lastModifiedBy>
  <cp:lastPrinted>2020-02-04T08:42:00Z</cp:lastPrinted>
  <dcterms:modified xsi:type="dcterms:W3CDTF">2020-04-03T06:10:00Z</dcterms:modified>
  <cp:revision>15</cp:revision>
  <dc:subject/>
  <dc:title>Проект</dc:title>
</cp:coreProperties>
</file>