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100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618" w:hRule="atLeast"/>
        </w:trPr>
        <w:tc>
          <w:tcPr>
            <w:tcW w:w="31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7.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2019р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сесії</w:t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их документацій із землеустрою щодо встановлення меж земельних ділянок в натурі (на місцевості) </w:t>
      </w:r>
    </w:p>
    <w:p>
      <w:pPr>
        <w:pStyle w:val="Normal"/>
        <w:jc w:val="center"/>
        <w:rPr>
          <w:color w:val="FF0000"/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та їх передачу у власність</w:t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12, 38-40, 80, 81, 116, 118, 120, 121, 125, 126, 185,186 Земельного кодексу України, ст. 55 Закону України «Про землеустрій», розглянувши матеріали, надані землевпорядною організацією та земельним відділом міської ради, –</w:t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426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ити технічні документації із землеустрою щодо встановлення меж земельних ділянок в натурі (на місцевості) для будівництва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>та обслуговування житлового будинку, господарських будівель та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оруд (присадибні земельні ділянки) в м. Могилеві-Подільському: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рук Віри Андріївни на земельну ділянку, площею 0,0565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ул. Фізкультурній, 86, кадастровий № 0510400000:00:010:090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врилюк Людмили Михайлівни, Цуркан Світлани Михайлівни, Цуркан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лександра Петровича на земельну ділянку, площею 0,0594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ул. Верхній Карпівській, 13, кадастровий № 0510400000:00:006:0274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ів Світлани Леонідівни на земельну ділянку, площею 0,0305 га,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ул. Героїв Крут, 11, кадастровий № 0510400000:00:005:0353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есник Івана Гавриловича, Пахненко Інни Євгеніївни на земельну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ілянку, площею 0,0602 га, по вул. Полтавській, 70, кадастровий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uk-UA"/>
        </w:rPr>
        <w:t>0510400000:00:001:0580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єсєва Андрія Володимировича на земельну ділянку, площею 0,0604 га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 вул. І. Римара та С. Ковриги, 44, кадастровий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uk-UA"/>
        </w:rPr>
        <w:t>0510400000:00:002:044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Лесєва Володимира Володимировича на земельну ділянку, площею 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0,0644 га, по вул. Параскеївській, 35, кадастровий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uk-UA"/>
        </w:rPr>
        <w:t>0510400000:00:002:0446;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ік Антоніни Анатоліївни на земельну ділянку, площею 0,0622 га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 І пров. Верхньому Вокзальному, 13, кадастровий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uk-UA"/>
        </w:rPr>
        <w:t>0510400000:00:001:057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Яцишиної Анастасії Василівни на земельну ділянку, площею 0,0984 га,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 вул. Шаргородській, 52, кадастровий № 0510400000:00:008:0337;</w:t>
      </w:r>
    </w:p>
    <w:p>
      <w:pPr>
        <w:pStyle w:val="Normal"/>
        <w:numPr>
          <w:ilvl w:val="1"/>
          <w:numId w:val="2"/>
        </w:numPr>
        <w:ind w:left="567" w:hanging="567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йсєєвої Тетяни Іванівни на земельну ділянку, площею 0,1000 га, по вул. Завойського, 158, кадастровий № 0510400000:00:001:0540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вуцького Андрія Андрійовича на земельну ділянку, площею 0,0427 га, по пров. Івана Франка, 7, кадастровий № 0510400000:00:001:0582;</w:t>
      </w:r>
    </w:p>
    <w:p>
      <w:pPr>
        <w:pStyle w:val="Normal"/>
        <w:numPr>
          <w:ilvl w:val="1"/>
          <w:numId w:val="2"/>
        </w:numPr>
        <w:ind w:left="709" w:hanging="709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ішевської Ганни Іванівни на земельну ділянку, площею 0,0379 га, по вул. М. Грушевського, 130, кадастровий № 0510400000:00:010:0914;</w:t>
      </w:r>
    </w:p>
    <w:p>
      <w:pPr>
        <w:pStyle w:val="Normal"/>
        <w:numPr>
          <w:ilvl w:val="1"/>
          <w:numId w:val="2"/>
        </w:numPr>
        <w:ind w:left="709" w:hanging="709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менської Людмили Анатоліївни на земельну ділянку, площею 0,0958 га, по вул. Острівській, 392, кадастровий № 0510400000:00:012:0818.</w:t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дати безоплатно у приватну власність земельні ділянки за рахунок земель територіальної громади міста (землі житлової та громадської забудови в м. Могилеві-Подільському) для будівництва та обслуговування житлового будинку, господарських будівель та споруд (присадибні земельні ділянки)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Горук Вірі Андріївні земельну ділянку, площею 0,0565 га, по вул.  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ізкультурній, 86, кадастровий № 0510400000:00:010:0909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врилюк Людмилі Михайлівні, Цуркан Світлані Михайлівні, Цуркан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лександру Петровичу земельну ділянку, площею 0,0594 га, по вул.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ерхній Карпівській, 13, кадастровий № 0510400000:00:006:0274, у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пільну сумісн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ів Світлані Леонідівні земельну ділянку, площею 0,0305 га, по вул.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ероїв Крут, 11, кадастровий № 0510400000:00:005:0353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есник Івану Гавриловичу, Пахненко Інні Євгеніївні земельну ділянку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лощею 0,0602 га, по вул. Полтавській, 70, кадастровий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uk-UA"/>
        </w:rPr>
        <w:t>0510400000:00:001:0580, у спільну сумісн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Лєсєву Андрію Володимировичу земельну ділянку, площею 0,0604 га, по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ул. І. Римара та С. Ковриги, 44, кадастровий № 0510400000:00:002:0447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сєву Володимиру Володимировичу земельну ділянку, площею 0,0644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а, по вул. Параскеївській, 35, кадастровий № 0510400000:00:002:0446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Усік Антоніні Анатоліївні земельну ділянку, площею 0,0622 га, по І пров.  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ерхньому Вокзальному, 13, кадастровий № 0510400000:00:001:0579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тогрін Лесі Володимирівні земельну ділянку, площею 0,0984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ул. Шаргородській, 52, кадастровий № 0510400000:00:008:0337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 власність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ойсєєвій Тетяні Іванівні  земельну ділянку, площею </w:t>
      </w:r>
      <w:r>
        <w:rPr>
          <w:sz w:val="28"/>
          <w:szCs w:val="28"/>
        </w:rPr>
        <w:t xml:space="preserve">0,1000 га, по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вул.  Завойського, 158, кадастровий № 0510400000:00:001:0540, у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ласність;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b/>
          <w:sz w:val="28"/>
          <w:szCs w:val="28"/>
        </w:rPr>
        <w:t xml:space="preserve">2.10.  </w:t>
      </w:r>
      <w:r>
        <w:rPr>
          <w:sz w:val="28"/>
          <w:szCs w:val="28"/>
        </w:rPr>
        <w:t>Ревуцькому Андрію Андрійовичу земельну ділянку, площею 0,0427 га, по пров. Івана Франка, 7, кадастровий № 0510400000:00:001:0582, у власність;</w:t>
      </w:r>
    </w:p>
    <w:p>
      <w:pPr>
        <w:pStyle w:val="Normal"/>
        <w:numPr>
          <w:ilvl w:val="1"/>
          <w:numId w:val="3"/>
        </w:numPr>
        <w:ind w:left="709" w:hanging="709"/>
        <w:rPr>
          <w:b/>
          <w:b/>
          <w:sz w:val="28"/>
          <w:szCs w:val="28"/>
        </w:rPr>
      </w:pPr>
      <w:r>
        <w:rPr>
          <w:sz w:val="28"/>
          <w:szCs w:val="28"/>
        </w:rPr>
        <w:t>Малішевській Ганні Іванівні земельну ділянку, площею 0,0379 га, по вул.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ушевського, 130, кадастровий № 0510400000:00:010:0914, у власність;</w:t>
      </w:r>
    </w:p>
    <w:p>
      <w:pPr>
        <w:pStyle w:val="Normal"/>
        <w:numPr>
          <w:ilvl w:val="1"/>
          <w:numId w:val="3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Хоменській Людмилі Анатоліївні земельну ділянку, площею 0,0958 га, по вул. Острівській, 392, кадастровий № 0510400000:00:012:0818, у власність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firstLine="28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Зазначеним у рішенні власникам земельних ділянок оформити право  власності на земельні ділянки у встановленому законом порядку та виконувати обов’язки передбачені ст. 91 Земельного кодексу України.</w:t>
      </w:r>
    </w:p>
    <w:p>
      <w:pPr>
        <w:pStyle w:val="Normal"/>
        <w:ind w:left="-142" w:firstLine="284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6"/>
          <w:szCs w:val="16"/>
        </w:rPr>
      </w:pPr>
      <w:r>
        <w:rPr>
          <w:szCs w:val="28"/>
        </w:rPr>
        <w:t xml:space="preserve">                   </w:t>
      </w:r>
      <w:r>
        <w:rPr>
          <w:bCs/>
          <w:szCs w:val="28"/>
        </w:rPr>
        <w:t>Міський голова</w:t>
        <w:tab/>
        <w:tab/>
        <w:t xml:space="preserve">       </w:t>
        <w:tab/>
        <w:t xml:space="preserve">                          П. Бровко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b/>
          <w:bCs/>
          <w:szCs w:val="28"/>
        </w:rPr>
        <w:t xml:space="preserve">  </w:t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sectPr>
      <w:type w:val="nextPage"/>
      <w:pgSz w:w="11906" w:h="16838"/>
      <w:pgMar w:left="1701" w:right="74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>
        <w:b w:val="false"/>
      </w:rPr>
    </w:lvl>
    <w:lvl w:ilvl="1">
      <w:start w:val="11"/>
      <w:numFmt w:val="decimal"/>
      <w:lvlText w:val="%1.%2."/>
      <w:lvlJc w:val="left"/>
      <w:pPr>
        <w:tabs>
          <w:tab w:val="num" w:pos="0"/>
        </w:tabs>
        <w:ind w:left="216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44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80" w:hanging="21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4:18:00Z</dcterms:created>
  <dc:creator>Admin</dc:creator>
  <dc:description/>
  <cp:keywords/>
  <dc:language>en-US</dc:language>
  <cp:lastModifiedBy>Admin</cp:lastModifiedBy>
  <cp:lastPrinted>2020-03-06T09:06:00Z</cp:lastPrinted>
  <dcterms:modified xsi:type="dcterms:W3CDTF">2020-04-03T06:10:00Z</dcterms:modified>
  <cp:revision>254</cp:revision>
  <dc:subject/>
  <dc:title>Проект</dc:title>
</cp:coreProperties>
</file>