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en-US"/>
        </w:rPr>
      </w:pPr>
      <w:r>
        <w:rPr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 №100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 17.12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4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передачу земельних ділянок у власність та постійне користування; припинення договорів оренди на земельні ділянк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 xml:space="preserve"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 - Подільському: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Бережнюку Анатолію Олександровичу на земельну ділянку по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>вул. Ринковій, 41а, орієнтовною площею 0,0090 га,  для будівництва та обслуговування будівель торгівлі, в оренду з послідуючим правом викупу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Із зміною цільового призначення Територіальній громаді міста Могилева-Подільського на земельну ділянку по вул. Василя Стуса, 54/7в, площею 0,6718 га, кадастровий № 0510400000:00:003:0471, з «для будівництва та обслуговування будівель закладів охорони здоров’я та соціальної допомоги» на «для будівництва та обслуговування багатоквартирного житлового будинку»;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Малушенко Тамарі Михайлі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79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Марисик Ганні Олександрівні на земельну ділянку по 2 провулку Шаргородському, 11а, орієнтовною площею 0,0100 га, для будівництва індивідуальних гаражів, у власність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Марунчак Світлані Андріївні на земельну ділянку по просп. Незалежності, 2а, орієнтовною площею 0,0030 га, для будівництва індивідуальних гаражів, у власність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ОСББ «Меркурій 34» на земельну ділянку по вул. Ставиській, 34, орієнтовною площею 0,0514 га, для будівництва та обслуговування багатоквартирного житлового будинку, в постійне користування;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>Семенову Валентину Петровичу на земельну ділянку по ву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 Березня, 14, ділянка 1, орієнтовною площею 0,0070 га, для будівництва індивідуальних гаражів, у власність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>Територіальній громаді м. Могилева – Подільського на земельну ділянку по вул. Ставиській, 65у, орієнтовною площею 0,0060 га, для будівництва та обслуговування будівель торгівлі, з подальшим продажем  права власності на аукціоні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Територіальній громаді м. Могилева – Подільського на земельну ділянку по просп. Героїв, 57л, орієнтовною площею 0,0030 га, для будівництва та обслуговування будівель торгівлі, з подальшим продажем  права власності на аукціоні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Територіальній громаді м. Могилева – Подільського на земельну ділянку по вул. Шолом Алейхема, 1, орієнтовною площею 0,0673 га, для будівництва та обслуговування будівель торгівлі, з подальшим продажем  права власності на аукціоні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Територіальній громаді м. Могилева – Подільського на земельну ділянку по вул. Вокзальній, 6, ділянка 1, орієнтовною площею 0,6120 га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sz w:val="28"/>
          <w:szCs w:val="28"/>
          <w:lang w:val="uk-UA"/>
        </w:rPr>
        <w:t>, з подальшим продажем права власності на аукціоні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Шилінцеву Миколі Григоровичу на земельну ділянку по просп. Незалежності, 128, ділянка 1, орієнтовною площею 0,0100 га,  для будівництва індивідуальних гаражів, у власність;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Юхимчуку Івану Петровичу, Орлюк Ніні Василівні, Вдовиченко Лідії Василівні на земельну ділянку по вул. Коцюбинського, 74, орієнтовною площею 0,0501 га, для будівництва та обслуговування будівель торгівл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ренду з послідуючим правом викупу;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Гусак Світлані Михайлівні на земельну ділянку по вул. Ринковій, 39, орієнтовною площею 0,0060 га, 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Богородіченко Любові Миколаї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инковій, 39, орієнтовною площею 0,0100 га,  для будівництва індивідуальних гаражів, у власність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Територіальній громаді м. Могилева – Подільського на земельну ділянку по просп. Незалежності, 128п, орієнтовною площею 0,0024 га, для будівництва та обслуговування будівель торгівлі, з подальшим продажем  права власності на аукціоні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Територіальній громаді м. Могилева – Подільського на земельну ділянку по вул. Ставиській, 63ф, орієнтовною площею 0,0020 га, для будівництва та обслуговування будівель торгівлі, з подальшим продажем  права власності на аукціоні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Територіальній громаді м. Могилева – Подільського на земельну ділянку по просп. Незалежності, 1-б, орієнтовною площею 0,0050 га, для будівництва та обслуговування будівель торгівлі, з подальшим продажем  права власності на аукціоні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Савицькій Ганні Миколаївні на земельну ділянку по вул. Ставиській, 9м, ділянка 2, орієнтовною площею 0,0100 га, для будівництва індивідуальних гаражів, у власність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Чмир Галині Миколаївні на земельну ділянку по вул. Коцюбинського, 74, ділянка 1, орієнтовною площею 0,0100 га,  для будівництва індивідуальних гаражів, у власність;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Брилено – Пастушенко Інні Леоніді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рушевського Михайла, 45а, орієнтовною площею 0,1000 га,  для будівництва та обслуговування житлового будинку, господарських будівель та споруд, у власність;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Грущенку Іллі Олександровичу на земельну ділянку по вул. Озаринецькій, 66, орієнтовною площею 0,1000 га, для будівництва та обслуговування житлового будинку, господарських будівель та споруд, </w:t>
      </w:r>
    </w:p>
    <w:p>
      <w:pPr>
        <w:pStyle w:val="Normal"/>
        <w:rPr/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Дуднику Володимиру Андрій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 14а, орієнтовною площею 0,0060 га,  для будівництва індивідуальних гаражів, у власність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ОСББ «Паркова Перлина» на земельну ділянку по вул. Коцюбинського, 27, орієнтовною площею 0,1745 га, для будівництва та обслуговування багатоквартирного житлового будинку, в постійне користування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проекти землеустрою щодо відведення земельних ділянок за рахунок земель житлової та громадської забудови: </w:t>
      </w:r>
    </w:p>
    <w:p>
      <w:pPr>
        <w:pStyle w:val="Normal"/>
        <w:tabs>
          <w:tab w:val="clear" w:pos="708"/>
          <w:tab w:val="left" w:pos="1276" w:leader="none"/>
        </w:tabs>
        <w:ind w:firstLine="426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Базилевич Майї Володимирівни на земельну ділянку по вул. Ринковій, 62, площею 0,0059 га, для будівництва та обслуговування будівель торгівлі, кадастровий № 0510400000:00:004:1281;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Головенка Володимира Іван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оцюбинського, 68г, площею 0,0051 га, для будівництва індивідуальних гаражів, кадастровий № 0510400000:00:008:0367;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Добрянського Геннадія Володимир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24г, площею 0,0040 га, для будівництва індивідуальних гаражів, кадастровий № 0510400000:00:010:0830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Із зміною цільового призначення земельної ділянки Ковальської Олесі Анатоліївни та Гаврися Сергія Анатолійовича по вул. Дністровській, 10, площею 0,0090 га, для будівництва та обслуговування житлового будинку, господарських будівель та споруд, кадастровий № 0510400000:00:011:0037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Лайко Валентини Володимирівни на земельну ділянку по вул. Ринковій, 39, площею 0,0050 га, для будівництва індивідуальних гаражів, кадастровий № 0510400000:00:004:1339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ОСББ «Фортуна - Київська» на земельну ділянку по вул. Київській, 3, площею 0,0836 га, для будівництва і обслуговування багатоквартирного житлового будинку, кадастровий № 0510400000:00:004:1338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Портянкіної Тетяни Дмитріївни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Покровській, 17а, площею 0,0035 га, для будівництва індивідуальних гаражів, кадастровий № 0510400000:00:004:1340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Ткач Світлани Дмитрівни на земельну ділянку по вул. 8 Березня, 1а, площею 0,0400 га, для будівництва та обслуговування житлового будинку, господарських будівель та споруд, кадастровий № 0510400000:00:004:1337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В.Стуса, 54/7в, площею 0,6718 га, для будівництва та обслуговування будівель закладів охорони здоров’я та соціальної допомоги,  кадастровий № 0510400000:00:003:0471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Ринковій, 43г, площею 0,0011 га, для будівництва та обслуговування будівель торгівлі, кадастровий № 0510400000:00:004:134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Назарової Юлії Іванівни на земельну ділянку по вул. Карпівській, 12б, площею 0,0090 га, для будівництва індивідуальних гаражів, кадастров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6:0277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 Передати, за рахунок земель територіальної громади міста Могилева - Подільського, земельні ділянки із земель житлової та громадської 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Головенку Володимиру Івановичу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оцюбинського, 68г, площею 0,0051 га, для будівництва індивідуальних гаражів, кадастровий № 0510400000:00:008:0367, у власність;</w:t>
      </w:r>
    </w:p>
    <w:p>
      <w:pPr>
        <w:pStyle w:val="Normal"/>
        <w:numPr>
          <w:ilvl w:val="1"/>
          <w:numId w:val="1"/>
        </w:numPr>
        <w:ind w:left="0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брянському Геннадію Володимир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24г, площею 0,0040 га, для будівництва індивідуальних гаражів, кадастровий № 0510400000:00:010:0830, у власність;</w:t>
      </w:r>
    </w:p>
    <w:p>
      <w:pPr>
        <w:pStyle w:val="Normal"/>
        <w:numPr>
          <w:ilvl w:val="1"/>
          <w:numId w:val="1"/>
        </w:numPr>
        <w:ind w:left="0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айко Валентині Володимирівні земельну ділянку по вул. Ринковій, 39, площею 0,005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39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ББ «Фортуна - Київська»  земельну ділянку по вул. Київській, 3, площею 0,0836 га, для будівництва і обслуговування багатоквартирного житлового будинку, кадастровий № 0510400000:00:004:1338, в постійне користування;</w:t>
      </w:r>
    </w:p>
    <w:p>
      <w:pPr>
        <w:pStyle w:val="Normal"/>
        <w:numPr>
          <w:ilvl w:val="1"/>
          <w:numId w:val="1"/>
        </w:numPr>
        <w:ind w:left="0" w:firstLine="284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тянкіній Тетяні Дмитріївні земельну ділянку по вул. Покровській, 17а, площею 0,0035 га, для будівництва індивідуальних гаражів, кадастровий № 0510400000:00:004:1340, у власність;</w:t>
      </w:r>
    </w:p>
    <w:p>
      <w:pPr>
        <w:pStyle w:val="Normal"/>
        <w:numPr>
          <w:ilvl w:val="1"/>
          <w:numId w:val="1"/>
        </w:numPr>
        <w:ind w:left="0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 Світлані Дмитрівні земельну ділянку по вул. 8 Березня, 1а, площею 0,0400 га, для будівництва та обслуговування житлового будинку, господарських будівель та споруд, кадастровий № 0510400000:00:004:133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0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днар Людмилі Антонівній земельну ділянку по вул. Ринковій, 74, площею 0,003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210, у власність;</w:t>
      </w:r>
    </w:p>
    <w:p>
      <w:pPr>
        <w:pStyle w:val="Normal"/>
        <w:numPr>
          <w:ilvl w:val="1"/>
          <w:numId w:val="1"/>
        </w:numPr>
        <w:ind w:left="0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аровій Юлії Іванівні земельну ділянку по вул. Карпівській, 12б, площею 0,009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6:0277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 Припинити дію договору оренди: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від 31 травня 2018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у ділянку по вул. Ринковій, 74, площею 0,0030 га, кадастровий № 0510400000:00:004:1210, орендар - Боднар Людмила Антонівна, на підставі ст. 31 Закону України «Про оренду землі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Громадянам та особам, вказаним в пункті 1, протягом року, після прийняття даного рішення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6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0:00Z</dcterms:created>
  <dc:creator>Admin</dc:creator>
  <dc:description/>
  <cp:keywords/>
  <dc:language>en-US</dc:language>
  <cp:lastModifiedBy>Admin</cp:lastModifiedBy>
  <cp:lastPrinted>2020-03-12T14:47:00Z</cp:lastPrinted>
  <dcterms:modified xsi:type="dcterms:W3CDTF">2020-04-03T06:08:00Z</dcterms:modified>
  <cp:revision>133</cp:revision>
  <dc:subject/>
  <dc:title>Проект</dc:title>
</cp:coreProperties>
</file>