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9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7.11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довження терміну дії договору оренди транспортного засобу </w:t>
      </w:r>
    </w:p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ст. 26, 60 Закону України «Про місцеве самоврядування в Україні», розглянувши матеріали, подані юридичним відділом апарату міської ради та виконкому,-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а рада ВИРІШИЛ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 виконання вимог п. 4.1. договору оренди транспортного засобу, продовжити термін дії договору оренди транспортного засобу (легковий автомобіль, марки </w:t>
      </w:r>
      <w:r>
        <w:rPr>
          <w:rFonts w:cs="Times New Roman" w:ascii="Times New Roman" w:hAnsi="Times New Roman"/>
          <w:sz w:val="28"/>
          <w:szCs w:val="28"/>
          <w:lang w:val="en-US"/>
        </w:rPr>
        <w:t>MERCED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BEN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одель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softHyphen/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KLAS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ипу загальний легковий пасажирський – В, реєстраційний номер: АВ 8000 АО, 2016 року випуску, номер шасі (кузова, рами) №___________________, білого кольору), посвідченого приватним нотаріусом Могилів-Подільського нотаріального округу Вінницької області Анцут Л. М. від 30.10.2018 року, зареєстрованого в реєстрі за №1847, з 31.10.2019 року по 31.12.2019 ро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виконання вимог п.5.1. договору оренди транспортного засобу зазначеного в пункті 1 даного рішення, з  31.10.2019 р. сплачувати щомісячну орендну плату транспортного засобу - легковий автомобіль, марки </w:t>
      </w:r>
      <w:r>
        <w:rPr>
          <w:rFonts w:cs="Times New Roman" w:ascii="Times New Roman" w:hAnsi="Times New Roman"/>
          <w:sz w:val="28"/>
          <w:szCs w:val="28"/>
          <w:lang w:val="en-US"/>
        </w:rPr>
        <w:t>MERCED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BEN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одель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softHyphen/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KLAS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ипу загальний легковий пасажирський – В, реєстраційний номер: АВ 8000 АО, 2016 року випуску, номер шасі (кузова, рами) № ___________________, білого кольору в сумі 16 000 гривень (шістнадцять тисяч гривень), встановлену рішенням №69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 сесії Могилів-Подільської міської ради 7 скликання від 10 вересня 2018 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08:00Z</dcterms:created>
  <dc:creator>Пользователь Windows</dc:creator>
  <dc:description/>
  <cp:keywords/>
  <dc:language>en-US</dc:language>
  <cp:lastModifiedBy>Administrator</cp:lastModifiedBy>
  <cp:lastPrinted>2019-11-28T15:52:00Z</cp:lastPrinted>
  <dcterms:modified xsi:type="dcterms:W3CDTF">2020-01-23T06:41:00Z</dcterms:modified>
  <cp:revision>5</cp:revision>
  <dc:subject/>
  <dc:title/>
</cp:coreProperties>
</file>