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7.11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несення змін до рішення 42 сесії міської ради 7 скликання від 07.11.2019р. №949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рядку використання коштів міського бюджету для надання фінансової підтримки міським громадським об’єднанням ветеранів</w:t>
      </w:r>
    </w:p>
    <w:p>
      <w:pPr>
        <w:pStyle w:val="Style19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val="uk-UA" w:eastAsia="ru-RU"/>
        </w:rPr>
      </w:r>
    </w:p>
    <w:p>
      <w:pPr>
        <w:pStyle w:val="Style19"/>
        <w:shd w:fill="FFFFFF" w:val="clear"/>
        <w:spacing w:before="0" w:after="0"/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sz w:val="28"/>
          <w:lang w:val="uk-UA"/>
        </w:rPr>
        <w:t xml:space="preserve">відповідно до п. 5 ч. 5 ст. 22, п.п. «е» п. 3 ч.1 ст. 91 Бюджетного кодексу України, </w:t>
      </w:r>
      <w:r>
        <w:rPr>
          <w:sz w:val="28"/>
          <w:szCs w:val="28"/>
          <w:lang w:val="uk-UA"/>
        </w:rPr>
        <w:t xml:space="preserve">статті 23 Закону України «Про громадські об’єднання», </w:t>
      </w:r>
      <w:r>
        <w:rPr>
          <w:sz w:val="28"/>
          <w:lang w:val="uk-UA"/>
        </w:rPr>
        <w:t xml:space="preserve">постанови Кабінету Міністрів України від 14.02.2018р. №156 «Деякі питання надання фінансової підтримки громадським об’єднанням ветеранів»,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lang w:val="uk-UA"/>
        </w:rPr>
        <w:t>у зв’язку з технічною помилкою,-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lang w:val="uk-UA"/>
        </w:rPr>
        <w:t xml:space="preserve">                                              </w:t>
      </w:r>
      <w:r>
        <w:rPr>
          <w:b/>
          <w:color w:val="333333"/>
          <w:sz w:val="28"/>
          <w:szCs w:val="28"/>
          <w:lang w:val="uk-UA"/>
        </w:rPr>
        <w:t>міська рада ВИРІШИЛА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42 сесії міської ради 7 скликання від 07.11.2019р. № 949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використання коштів міського бюджету для надання фінансової підтримки міським громадським об’єднанням ветера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 а саме: в додатку до рішення «Порядок використання коштів міського бюджету для надання фінансової підтримки міським громадським об'єднанням ветеранів», п. 6 викласти в наступній редакції: «6. Розподіл бюджетних коштів в межах бюджетних призначень, затверджених в міському бюджеті на відповідний рік для надання фінансової підтримки міським громадським об'єднанням ветеранів, затверджується управлінням за результатами конкурсу, що проводиться з урахуванням пункту 5 цього Порядку». Все решта залишити без змін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</w:rPr>
        <w:t xml:space="preserve">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я міської ради, в.о. першого заступника міського голови Гоцуляка М.В..</w:t>
      </w:r>
    </w:p>
    <w:p>
      <w:pPr>
        <w:pStyle w:val="Style21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spacing w:before="0" w:after="20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00" w:after="6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07:00Z</dcterms:created>
  <dc:creator>Admin</dc:creator>
  <dc:description/>
  <cp:keywords/>
  <dc:language>en-US</dc:language>
  <cp:lastModifiedBy>LUSER</cp:lastModifiedBy>
  <cp:lastPrinted>2019-11-27T12:13:00Z</cp:lastPrinted>
  <dcterms:modified xsi:type="dcterms:W3CDTF">2019-11-29T12:51:00Z</dcterms:modified>
  <cp:revision>3</cp:revision>
  <dc:subject/>
  <dc:title/>
</cp:coreProperties>
</file>