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53975</wp:posOffset>
                </wp:positionV>
                <wp:extent cx="648208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1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25pt" to="511.4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№9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  <w:gridCol w:w="3164"/>
        <w:gridCol w:w="3169"/>
        <w:gridCol w:w="3165"/>
      </w:tblGrid>
      <w:tr>
        <w:trPr>
          <w:trHeight w:val="618" w:hRule="atLeast"/>
        </w:trPr>
        <w:tc>
          <w:tcPr>
            <w:tcW w:w="316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ід 27.11.2019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ро внесення змін до рішення 31 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20.12.2018р. №807 «Про затвердження бюджету міста на 2019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26 Закону України „Про місцеве самоврядування в Україні”, ст.78 Бюджетного кодексу України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зміни до рішення 31 сесії міської ради 7 скликання від 20.12.2018р.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807 «Про затвердження бюджету міста на 2019 рік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профіцит бюджету міста на суму 107515 грн.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.ч. загального фонду бюджету міста на суму 107515 грн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гідно з додатками 2 та 3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дефіцит спеціального фонду бюджету міста на суму 107515 грн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гідно з додатками 2 та 3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ійну комісію з питань бюджету, економіки, промисловості т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унальної власності (Рижикова В.І.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іський голова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КИ: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додаток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додаток 3</w:t>
        </w:r>
      </w:hyperlink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43_sesiya/972d2.xls" TargetMode="External"/><Relationship Id="rId4" Type="http://schemas.openxmlformats.org/officeDocument/2006/relationships/hyperlink" Target="http://mpmr.gov.ua/uploads/documents/Rishennya_sesiy/7_s_43_sesiya/972d3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07:00Z</dcterms:created>
  <dc:creator>User</dc:creator>
  <dc:description/>
  <cp:keywords/>
  <dc:language>en-US</dc:language>
  <cp:lastModifiedBy>Admin</cp:lastModifiedBy>
  <cp:lastPrinted>2019-11-26T10:57:00Z</cp:lastPrinted>
  <dcterms:modified xsi:type="dcterms:W3CDTF">2020-01-23T10:47:00Z</dcterms:modified>
  <cp:revision>5</cp:revision>
  <dc:subject/>
  <dc:title>                                                                                     </dc:title>
</cp:coreProperties>
</file>